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15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Dostawa leków - import docelowy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7" w:name="_Hlk85712191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8" w:name="_Hlk85711899"/>
      <w:bookmarkEnd w:id="8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9" w:name="_Hlk85712191"/>
      <w:bookmarkStart w:id="10" w:name="_Hlk85711899"/>
      <w:bookmarkStart w:id="11" w:name="_Hlk85712191"/>
      <w:bookmarkStart w:id="12" w:name="_Hlk85711899"/>
      <w:bookmarkEnd w:id="11"/>
      <w:bookmarkEnd w:id="12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8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5-04-18T10:35:00Z</dcterms:modified>
  <cp:revision>16</cp:revision>
  <dc:subject/>
  <dc:title>Nr sprawy:  8 / 2010</dc:title>
</cp:coreProperties>
</file>