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podmiotu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12873069"/>
            <w:bookmarkStart w:id="1" w:name="_Hlk527529858"/>
            <w:r>
              <w:rPr>
                <w:rFonts w:cs="Calibri" w:ascii="Calibri" w:hAnsi="Calibri"/>
                <w:b/>
                <w:bCs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dokumentacji projektowej dla inwestycji pn.: </w:t>
            </w:r>
            <w:r>
              <w:rPr>
                <w:rFonts w:eastAsia="Calibri" w:cs="Calibri" w:ascii="Calibri" w:hAnsi="Calibri"/>
                <w:kern w:val="2"/>
                <w:lang w:eastAsia="zh-CN"/>
              </w:rPr>
              <w:t>„Budowa Filii Gminnego Centrum Kultury Sportu i Rekreacji w Rudnej Wielkiej wraz z przyłączami i wewnętrznymi instalacjami oraz zagospodarowaniem terenu na dz. nr 177/10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lang w:eastAsia="zh-CN"/>
              </w:rPr>
              <w:t>w miejscowości Rudna Wielka”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</w:t>
            </w:r>
            <w:r>
              <w:rPr>
                <w:rFonts w:cs="Tahoma" w:ascii="Calibri" w:hAnsi="Calibri"/>
                <w:b/>
              </w:rPr>
              <w:t>RGI.271.14.2025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Załącznik nr 3 do SWZ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OŚWIADCZENIE PODMIOTU”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Informacje na temat podmiotu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b/>
        </w:rPr>
        <w:t>na zasoby którego wykonawca powołuje się w celu wykazania spełnienia warunków udziału w postępowaniu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imieniu reprezentowanego przeze mnie podmiotu, niniejszym – zgodnie z wymogami art. 125 ust. 5 ustawy z dnia 11 września 2019 r. - Prawo zamówień publicznych (Dz.U. </w:t>
        <w:br/>
        <w:t xml:space="preserve">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9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13"/>
            <w:bookmarkStart w:id="3" w:name="_Hlk64534013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szystkie warunki udziału </w:t>
              <w:br/>
              <w:t>w postępowaniu, o których mowa w rozdz. VII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898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3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arunki udziału </w:t>
              <w:br/>
              <w:t>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podmiot udostępniający zasoby spełnia warunki udziału w postępowaniu 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/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w puste pole wpisać znak „X”)</w:t>
      </w:r>
      <w:r>
        <w:rPr>
          <w:rFonts w:cs="Calibri" w:ascii="Calibri" w:hAnsi="Calibri"/>
        </w:rPr>
        <w:t>: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4" w:name="_Hlk64534072"/>
            <w:bookmarkStart w:id="5" w:name="_Hlk64534072"/>
            <w:bookmarkEnd w:id="5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</w:t>
            </w:r>
          </w:p>
        </w:tc>
      </w:tr>
    </w:tbl>
    <w:p>
      <w:pPr>
        <w:pStyle w:val="TextBody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  <w:r>
              <w:rPr>
                <w:rFonts w:eastAsia="Calibri" w:cs="Calibri" w:ascii="Calibri" w:hAnsi="Calibri"/>
              </w:rPr>
              <w:t>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6" w:name="_Hlk64534289"/>
            <w:bookmarkStart w:id="7" w:name="_Hlk64534289"/>
            <w:bookmarkEnd w:id="7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podmiotu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,</w:t>
            </w:r>
            <w:r>
              <w:rPr>
                <w:rFonts w:cs="Arial" w:ascii="Calibri" w:hAnsi="Calibri"/>
                <w:i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a w pozostałym zakresie podmiot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ą, na podstawie art. 110 ust. 2 ustawy jak wyżej podmiot podjął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podmiotu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podmiotu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briola"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</w:rPr>
      <w:t>RGI.271.14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8"/>
    </w:tblGrid>
    <w:tr>
      <w:trPr>
        <w:trHeight w:val="1344" w:hRule="atLeast"/>
      </w:trPr>
      <w:tc>
        <w:tcPr>
          <w:tcW w:w="9328" w:type="dxa"/>
          <w:tcBorders>
            <w:bottom w:val="double" w:sz="4" w:space="0" w:color="83C326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60"/>
            <w:rPr>
              <w:sz w:val="52"/>
              <w:szCs w:val="48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posOffset>0</wp:posOffset>
                </wp:positionV>
                <wp:extent cx="742950" cy="805180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9" r="-3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briola" w:ascii="Gabriola" w:hAnsi="Gabriola"/>
              <w:sz w:val="52"/>
              <w:szCs w:val="48"/>
            </w:rPr>
            <w:t>GMINA ŚWILCZ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40:00Z</dcterms:created>
  <dc:creator>Tomasz</dc:creator>
  <dc:description/>
  <cp:keywords/>
  <dc:language>en-US</dc:language>
  <cp:lastModifiedBy>Ewa Dziedzic</cp:lastModifiedBy>
  <cp:lastPrinted>2021-03-23T12:15:00Z</cp:lastPrinted>
  <dcterms:modified xsi:type="dcterms:W3CDTF">2025-05-08T08:40:00Z</dcterms:modified>
  <cp:revision>2</cp:revision>
  <dc:subject/>
  <dc:title/>
</cp:coreProperties>
</file>