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2" w:leader="none"/>
          <w:tab w:val="left" w:pos="2127" w:leader="none"/>
        </w:tabs>
        <w:spacing w:lineRule="auto" w:line="240"/>
        <w:ind w:left="10915" w:hanging="0"/>
        <w:rPr/>
      </w:pPr>
      <w:r>
        <w:rPr>
          <w:rFonts w:cs="Arial" w:ascii="Arial" w:hAnsi="Arial"/>
          <w:b/>
          <w:i/>
          <w:sz w:val="24"/>
          <w:szCs w:val="24"/>
        </w:rPr>
        <w:t>Załącznik nr 9.1. do SWZ</w:t>
      </w:r>
    </w:p>
    <w:p>
      <w:pPr>
        <w:pStyle w:val="Normal"/>
        <w:tabs>
          <w:tab w:val="clear" w:pos="708"/>
          <w:tab w:val="left" w:pos="-142" w:leader="none"/>
          <w:tab w:val="left" w:pos="2127" w:leader="none"/>
        </w:tabs>
        <w:spacing w:lineRule="auto" w:line="240"/>
        <w:ind w:left="10915" w:hanging="0"/>
        <w:rPr>
          <w:rFonts w:ascii="Arial" w:hAnsi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  <w:t xml:space="preserve">     </w:t>
      </w:r>
      <w:r>
        <w:rPr>
          <w:rFonts w:cs="Arial" w:ascii="Arial" w:hAnsi="Arial"/>
          <w:sz w:val="20"/>
          <w:szCs w:val="24"/>
        </w:rPr>
        <w:t>Załącznik  nr 4 do umowy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RMONOGRAM RZECZOWO-FINANSOWY REALIZACJI USŁUGI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sługa serwisowa i konserwacyjna klimatyzatorów i central wentylacyjnych zainstalowanych w budynkach jednostek wojskowych   w m.: Giżycko,  Brożówka, Antonowo, Bemowo Piskie, Ełk, Orzysz, Szeroki Bór, Gołdap i Węgorzewo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8621"/>
        <w:gridCol w:w="2128"/>
        <w:gridCol w:w="2854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.p.</w:t>
            </w:r>
          </w:p>
        </w:tc>
        <w:tc>
          <w:tcPr>
            <w:tcW w:w="8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Rodzaj usługi/asortyment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Termin realizacja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wg umowy netto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sługa serwisowa i konserwacyjna klimatyzatorów i central wentylacyjnych zainstalowanych w budynkach Jednostek Wojskowych w m.: Giżycko, Brożówka, Antonowo, Bemowo Piskie, Ełk, Orzysz, Szeroki Bór, Gołdap i Węgorzewo.</w:t>
            </w:r>
          </w:p>
        </w:tc>
      </w:tr>
      <w:tr>
        <w:trPr>
          <w:trHeight w:val="10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prawa/wymiana klimatyzatorów i central wentylacyjnych zainstalowanych w budynkach jednostek wojskowych wyszczególnionych w pkt 11.2 opisu przedmiotu zamówienia załącznik nr 2 do umowy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 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ciągu 45 dni od dnia podpisania umowy)</w:t>
            </w:r>
          </w:p>
        </w:tc>
      </w:tr>
      <w:tr>
        <w:trPr>
          <w:trHeight w:val="10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sługa serwisowa i konserwacyjna klimatyzatorów i central wentylacyjnych zainstalowanych w budynkach jednostek wojskowych w m.: Giżycko,  Brożówka, Antonowo,  Bemowo Piskie, Ełk, Orzysz, Szeroki Bór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o ……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(w ciągu 30 dni od dnia podpisania umowy)</w:t>
            </w:r>
          </w:p>
        </w:tc>
      </w:tr>
      <w:tr>
        <w:trPr>
          <w:trHeight w:val="10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Obsługa serwisowa i konserwacyjna klimatyzatorów i central wentylacyjnych zainstalowanych w budynkach jednostek wojskowych w m.: Giżycko,  Brożówka, Antonowo,  Bemowo Piskie, Ełk, Orzysz, Szeroki Bór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 15 listopada</w:t>
            </w:r>
          </w:p>
        </w:tc>
      </w:tr>
      <w:tr>
        <w:trPr>
          <w:trHeight w:val="100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sługa serwisowa i konserwacyjna klimatyzatorów i central wentylacyjnych zainstalowanych w budynkach jednostek wojskowych w m.: Giżycko,  Brożówka, Antonowo, Bemowo Piskie, Ełk, Orzysz, Szeroki Bór, Gołdap i Węgorzewo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 ……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(w ciągu 60 dni od dnia podpisania umowy)</w:t>
            </w:r>
          </w:p>
        </w:tc>
      </w:tr>
      <w:tr>
        <w:trPr>
          <w:trHeight w:val="583" w:hRule="atLeast"/>
        </w:trPr>
        <w:tc>
          <w:tcPr>
            <w:tcW w:w="9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OGÓŁEM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--------------------------------</w:t>
            </w:r>
          </w:p>
        </w:tc>
      </w:tr>
    </w:tbl>
    <w:p>
      <w:pPr>
        <w:pStyle w:val="Normal"/>
        <w:tabs>
          <w:tab w:val="clear" w:pos="708"/>
          <w:tab w:val="left" w:pos="1014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140" w:leader="none"/>
        </w:tabs>
        <w:spacing w:before="0" w:after="20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b/>
          <w:sz w:val="24"/>
          <w:szCs w:val="24"/>
        </w:rPr>
        <w:t>ZAMAWIAJĄCY                                                                                       WYKONAWCA</w:t>
      </w:r>
    </w:p>
    <w:sectPr>
      <w:type w:val="nextPage"/>
      <w:pgSz w:orient="landscape" w:w="16838" w:h="11906"/>
      <w:pgMar w:left="1417" w:right="141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2:23:00Z</dcterms:created>
  <dc:creator>JAGŁOWSKA</dc:creator>
  <dc:description/>
  <cp:keywords/>
  <dc:language>en-US</dc:language>
  <cp:lastModifiedBy>Kucharska Urszula</cp:lastModifiedBy>
  <cp:lastPrinted>2023-07-05T12:21:00Z</cp:lastPrinted>
  <dcterms:modified xsi:type="dcterms:W3CDTF">2025-04-16T09:1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9HmIm5m4y68f30ZYQOGhOokYuCBAQgO2</vt:lpwstr>
  </property>
  <property fmtid="{D5CDD505-2E9C-101B-9397-08002B2CF9AE}" pid="8" name="docIndexRef">
    <vt:lpwstr>75bd5f84-4a39-462a-8ac9-7b8b62442958</vt:lpwstr>
  </property>
</Properties>
</file>