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owa przyłącza oświetlenia drogowego w miejscowości Skórzewo ul. Poznańsk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ziałki 425/217 obręb Skórzewo gmina Dopiewo - etap 27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órzewo działki 425/217 obręb Skórz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Należy zasilić projektowaną linię oświetlenia drogowego z istniejącego złącza kablowego typu ZK1x-1P będącego własnością ENEA Operator sp. z o.o. poprzez projektowaną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afkę oświetleniową SO zlokalizowaną na działce numer 425/216 stanowiącej własność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parkowe o wysokości słup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5 m nr II/9 i II/10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słupach zabudować oprawy LED 33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prawa zintegrowana z panelem LED wykonanym z płytki PC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4100 lm. Oprawa przystosowana do pracy w zakresie temperatur od -40 do + 50`C. Oprawę należy wyposażyć w grupę soczewek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ych z PMMA kształtujących rozsył światła, w którym każda dioda na panelu LED powinna posiadać indywidualny element optyczny o takiej samej charakterystyce, w celu wyeliminowania możliwości zmiany rozsyłu światła w przypadku przepalenia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tórejkolwiek z diod. Wyrób winien spełniać wymagania normy PN-EN 60598-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posiadać oznaczenie CE. Okablowanie wykonane z przewodów bezhalogen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tość wskaźnika udziału światła wysyłanego ku górze ( ULOR ) winna być zgodna z Rozporządzeniem WE nr 245/2009 z dnia 18 marca 2009r. Oprawa wyposażona 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cz współpracujący z modułem sterującym DIMM DALI. Regulacja kąta świec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d -5 do +15 (szczytowy na słupie); -15 do +5 (boczny na wysięgniku). Temperatu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wowa CCT=5700 K. Oprawa wyposażona w reduktor mocy. Nominalny okr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trwałości źródła światła winien wynosić I.90810 potwierdzony certyfikatem LM80 wynosi 100000h. Beznarzędziowy dostęp do komory osprzętu elektrycznego. Oprawa dwukomorowa wyposażona w zabezpieczenie przeciw przypadkowemu przegrzaniu się oprawy ( n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łytce LED umieszczony termistor połączony z zasilaczem z funkcją NTC, któ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redukuje moc oprawy w przypadku niepożądanego wzrostu temperatury ) oraz 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ozłącznik nożowy (po otwarciu oprawy automatycznie rozłącza napięcie zasilania 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lasa efektywności energetycznej EEI=E,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półczynnik oddawania barw CRI &gt; 70. Odchylenie standardowe dopasowania barw &lt;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Współczynnik mocy oprawy &gt; 0,93. Klosz wykonany ze szkła hartowanego, a klosz typu transparentny. Optyka – matryca soczewkowa, asymetryczna przystosowana do przejść dla pieszych. Korpus z aluminium malowanego proszkowo. Odporność na uda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chaniczne wynosi IK09. Stopień szczelności oprawy min. IP66. Ochrona prze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pięciami 10 kV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ar energii elektrycznej w złączu kablowym ENEA Operator sp. z o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ikiem za energię jest Gmina Dopiew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emienie słupów oświetleniowego oraz szafki oświetleniowej "SO wykonać płaskownikiem ocynkowanym Fe/Zn 30/4mm – uziom głębinowy wykonać z prętów o średnicy i długości oraz w ilości 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ach uziemień firm jako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słupa nie może przekraczać wartości 10,0 om, a szafki oświetleniowej 5.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rojektowanego układu zasilania zastosowana ochrona przeciwporażeniowa 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przez drogi kabel chronić w rurze ochronnej SRS 75mm bez narus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wierzchni ( przeciski )  lub równoważnej, a na słupie w rurze HDPE 75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  <w:b/>
        </w:rPr>
        <w:t>Przy wykonywaniu prac przestrzegać ustaleń zawartych w opinii koordynacyjnej i opiniach użytkowników infrastruktury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9:15:00Z</dcterms:created>
  <dc:creator>Frankowski Adam</dc:creator>
  <dc:description/>
  <cp:keywords/>
  <dc:language>en-US</dc:language>
  <cp:lastModifiedBy>Andrzej Kuroczycki</cp:lastModifiedBy>
  <cp:lastPrinted>2023-12-05T20:14:00Z</cp:lastPrinted>
  <dcterms:modified xsi:type="dcterms:W3CDTF">2023-12-05T19:15:00Z</dcterms:modified>
  <cp:revision>3</cp:revision>
  <dc:subject/>
  <dc:title>Projekt techniczny</dc:title>
</cp:coreProperties>
</file>