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techniczn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Temat projektu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dowa przyłącza oświetlenia drogowego w miejscowości Skórzewo ul. Poznańsk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ziałki 425/219;425/217 obręb Skórzewo gmina Dopiewo - etap 25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iejsce inwestycji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órzewo działki nr 425/219;425/217 obręb Skórz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 xml:space="preserve">3. Inwestor zadania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mina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l. Leśna 1c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2-070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dstawa opracowania projek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lecenie Inwesto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Oględziny i pomiary w tere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lska Norma PN-E-05100-1, SEP-E-003, (P)N SEP-E-001, N SEP-E-004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N-EN 132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- Przepisy Budowy Urządzeń Elektryczn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Uzgodnienia branżow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gody właścicieli grunt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asila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Należy zasilić projektowaną linię oświetlenia drogowego z istniejącego złącza kablowego typu ZK1x-1P będącego własnością ENEA Operator sp. z o.o. poprzez projektowaną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zafkę oświetleniową SO zlokalizowaną na działce numer 425/216 stanowiącej własność Gminy Dopiewo kablem typu NAYY-J 4 x 3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Linia oświetleni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leży zabudować słupy oświetlenia ulicznego aluminiowe parkowe o wysokości słup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5 m nr II/5 i II/6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rojektowanych słupach zabudować oprawy LED 33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prawa zintegrowana z panelem LED wykonanym z płytki PCB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umień świetlny oprawy niemniejszy niż 4100 lm. Oprawa przystosowana do pracy w zakresie temperatur od -40 do + 50`C. Oprawę należy wyposażyć w grupę soczewek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ych z PMMA kształtujących rozsył światła, w którym każda dioda na panelu LED powinna posiadać indywidualny element optyczny o takiej samej charakterystyce, w celu wyeliminowania możliwości zmiany rozsyłu światła w przypadku przepalenia się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tórejkolwiek z diod. Wyrób winien spełniać wymagania normy PN-EN 60598-1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 posiadać oznaczenie CE. Okablowanie wykonane z przewodów bezhalogenk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artość wskaźnika udziału światła wysyłanego ku górze ( ULOR ) winna być zgodna z Rozporządzeniem WE nr 245/2009 z dnia 18 marca 2009r. Oprawa wyposażona 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silacz współpracujący z modułem sterującym DIMM DALI. Regulacja kąta świec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d -5 do +15 (szczytowy na słupie); -15 do +5 (boczny na wysięgniku). Temperatur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rwowa CCT=5700 K. Oprawa wyposażona w reduktor mocy. Nominalny okres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trwałości źródła światła winien wynosić I.90810 potwierdzony certyfikatem LM80 wynosi 100000h. Beznarzędziowy dostęp do komory osprzętu elektrycznego. Oprawa dwukomorowa wyposażona w zabezpieczenie przeciw przypadkowemu przegrzaniu się oprawy ( n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łytce LED umieszczony termistor połączony z zasilaczem z funkcją NTC, któ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redukuje moc oprawy w przypadku niepożądanego wzrostu temperatury ) oraz 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rozłącznik nożowy (po otwarciu oprawy automatycznie rozłącza napięcie zasilania 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lasa efektywności energetycznej EEI=E, II klasa ochronności przeciwporażeniowej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półczynnik oddawania barw CRI &gt; 70. Odchylenie standardowe dopasowania barw &lt;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Współczynnik mocy oprawy &gt; 0,93. Klosz wykonany ze szkła hartowanego, a klosz typu transparentny. Optyka – matryca soczewkowa, asymetryczna przystosowana do przejść dla pieszych. Korpus z aluminium malowanego proszkowo. Odporność na udar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chaniczne wynosi IK09. Stopień szczelności oprawy min. IP66. Ochrona przed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pięciami 10 kV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łość prac wykonywać zgodnie ze schematem i planem sytuacyjny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Kable  nN-0,4 kV należy układać na dnie rowu kablowego o głębokości 80 cm i szerokości dna 40 cm na warstwie piasku o grubości co najmniej 10 cm 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Ułożony kabel  należy zasypać warstwą piasku o grubości co najmniej 10 cm, następnie warstwą ziemi rodzimej o grubości co najmniej  15 cm . </w:t>
        <w:br/>
        <w:t>Następnie na całej długości i szerokości  ułożonych kabli w ziemi trasę kabli  przykryć folią z tworzywa sztucznego o trwałym kolorze niebieski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zostałą część wykopu przysypać ziemią rodzimą ubijaną warstwami co 20 c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ebieska  folia kablowa powinna mieć grubość co najmniej 0,5 mm a szerokość folii powinna być taka aby przykrywała ułożony kabel, lecz nie mniejsza niż 20 cm. Krawędzie pasa folii powinny sięgać co najmniej do zewnętrznych krawędzi skrajnych kabla a w przypadku, gdy szerokość rowu kablowego jest większa niż szerokość trasy ułożonych kabli, krawędzie pasa folii powinny wystawać poza krawędzie skrajnych kabli równomiernie z obu stron tras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 zasypaniem kabli należy dokonać odbioru technicznego ułożonych kabli jak również  zinwentaryzować  ułożone kable nN-0,4 kV przez terenową  jednostkę geodezyjną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Kabel  ułożony  w  ziemi zaopatrzyć należy na całej długości w trwałe oznaczniki rozmieszczane w odstępach nie większych niż 10 m oraz przy mufach i w miejscach charakterystycznych , np. skrzyżowania, załomy trasy, zmiana kierunku trasy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Na oznacznikach należy umieścić trwałe napisy zawierające co najmniej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ymbol i numer ewidencyjny lini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czenie kabla wg odpowiedniej norm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użytkownika kabl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fazy ( tylko przy kablach jednożyłowych 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ok ułożenia kab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chrona przeciwporażeni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zakresie ochrony przeciwporażeniowej spełnić wymagania zawarte w PN-E-05100-1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 SEP-E-003, (P)N SEP-E-001, N SEP-E-00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 energii czynnej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omiar energii elektrycznej w złączu kablowym ENEA Operator sp. z o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łatnikiem za energię jest Gmina Dopiew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iemienie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emienie słupów oświetleniowego oraz szafki oświetleniowej "SO wykonać płaskownikiem ocynkowanym Fe/Zn 30/4mm – uziom głębinowy wykonać z prętów o średnicy i długości oraz w ilości niezbędnej dla uzyskania wymaganej rezystancji uziemienia.</w:t>
      </w:r>
    </w:p>
    <w:p>
      <w:pPr>
        <w:pStyle w:val="Normal"/>
        <w:rPr/>
      </w:pPr>
      <w:r>
        <w:rPr>
          <w:rFonts w:cs="Arial" w:ascii="Arial" w:hAnsi="Arial"/>
        </w:rPr>
        <w:t>Elementy uziemienia w oparciu o rozwiązania przedstawione w albumach uziemień firm jako równoważ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ystancja uziemienia słupa nie może przekraczać wartości 10,0 om, a szafki oświetleniowej 5.0 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Ochrona przeciwporażeniowa dodatkow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ko środek ochrony przeciwporażeniowej dodatkowej od porażeń prądem elektrycznym zastosowano szybkie samoczynne wyłączanie zasilania.</w:t>
      </w:r>
    </w:p>
    <w:p>
      <w:pPr>
        <w:pStyle w:val="Normal"/>
        <w:rPr/>
      </w:pPr>
      <w:r>
        <w:rPr>
          <w:rFonts w:cs="Arial" w:ascii="Arial" w:hAnsi="Arial"/>
        </w:rPr>
        <w:t>Wymagania dotyczące czasu samoczynnego wyłączenia zasilania uważa się za spełnione dla przypadku : Ia &gt; k x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rojektowanego układu zasilania zastosowana ochrona przeciwporażeniowa dodatkowa zachow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.   Uwagi końc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ałość prac należy wykonać zgodnie z obowiązującymi przepisami i normami oraz niniejszą dokumentac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rzejściach przez drogi kabel chronić w rurze ochronnej SRS 75mm bez narusz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wierzchni ( przeciski )  lub równoważnej, a na słupie w rurze HDPE 75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puszczenie do wykonywania prac na istniejących urządzeniach nN wykonaj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oważnieni pracownicy ENEA Operator sp. z o.o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ac uaktualnić inwentaryzację geodezyjną sieci energetycznej oraz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ć próby i pomiary sprawdzające prawidłowość ich  wykonania.</w:t>
      </w:r>
    </w:p>
    <w:p>
      <w:pPr>
        <w:pStyle w:val="Normal"/>
        <w:rPr/>
      </w:pPr>
      <w:r>
        <w:rPr>
          <w:rFonts w:cs="Arial" w:ascii="Arial" w:hAnsi="Arial"/>
          <w:b/>
        </w:rPr>
        <w:t>Przy wykonywaniu prac przestrzegać ustaleń zawartych w opinii koordynacyjnej i opiniach użytkowników infrastruktury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9:09:00Z</dcterms:created>
  <dc:creator>Frankowski Adam</dc:creator>
  <dc:description/>
  <cp:keywords/>
  <dc:language>en-US</dc:language>
  <cp:lastModifiedBy>Andrzej Kuroczycki</cp:lastModifiedBy>
  <cp:lastPrinted>2023-12-05T20:09:00Z</cp:lastPrinted>
  <dcterms:modified xsi:type="dcterms:W3CDTF">2023-12-05T19:10:00Z</dcterms:modified>
  <cp:revision>3</cp:revision>
  <dc:subject/>
  <dc:title>Projekt techniczny</dc:title>
</cp:coreProperties>
</file>