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 na usługi społeczne i inne szczególne usługi o wartości szacunkowej poniżej 750 000 euro na podstawie ustawy z dnia 11 września 2019 r. Prawo zamówień publicznych (Dz. U. 2024 r., poz. 1320 ze zmianami) 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FF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3644354639"/>
      <w:bookmarkStart w:id="1" w:name="__Fieldmark__0_3644354639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3644354639"/>
      <w:bookmarkStart w:id="3" w:name="__Fieldmark__1_3644354639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PP W WEJHEROWI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lekarskiego osoby zatrzymanej i wydanie zaświadczenia lekarskiego o istnieniu lub braku przeciwwskazań medycznych do umieszczenia jej w Pomieszczeniu dla Osób Zatrzymanych, oraz badania lekarskiego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1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2-31T06:3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