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IS  TREŚC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79"/>
        <w:gridCol w:w="47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 OPISOW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, przedmiot, cel i zakres opracowania ……………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ły źródłowe  ………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  ISTNIEJĄCY  OCZYSZCZALNI  ŚCIEKÓ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izacja oczyszczalni ścieków  …………………………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biornik ścieków odprowadzanych z oczyszczalni  ………………………………………...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harakterystyka stanu istniejącego oczyszczalni  …………………………………………….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a powstawania ścieków i ich ilość  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lna charakterystyka i parametry istniejących urządzeń oczyszczalni  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is przebiegu oczyszczania ścieków  ……………………………………………………….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Ocena stanu istniejącego w zakresie technologii, przepływów, stanu istniejących rozwiązań  …………………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jęty do oceny bilans ilościowo-jakościowy ścieków dopływających do oczyszczalni  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yjściowe do bilansu  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ilościowy ścieków  …………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jakościowy ścieków  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1.3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dunki wskaźników zanieczyszczeń w ściekach  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1.3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e wielkości wskaźników zanieczyszczeń w ściekach  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agana jakość ścieków oczyszczonych  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enia technologiczne  ……………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nioski wynikające ze stanu istniejącego pracy oczyszczalni  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  PROJEKTOWANY  OCZYSZCZALNI  ŚCIEKÓ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ilościowy i jakościowy ścieków dla rozbudowy oczyszczalni – dane wyjściowe do projektowania ……………….................................................................................................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eki z gospodarstw domowych  …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yjściowe do bilansu  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ilościowy ścieków  …………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jakościowy ścieków  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eki z zakładu pracy  ……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yjściowe do bilansu  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ilościowy ścieków  …………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a ilość ścieków  …………………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lkości przepływów ścieków  ………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jakościowy ścieków  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eki ogółem  …………………………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ilościowy ścieków  …………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jakościowy ścieków  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2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dunki wskaźników zanieczyszczeń w ściekach  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2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e wielkości wskaźników zanieczyszczeń w ściekach  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3.3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agana jakość ścieków oczyszczonych  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enia technologiczne wymaganych parametrów części biologicznej oczyszczalni 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lny opis kierunku i zakresu rozbudowy i przebudowy oczyszczalni  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is technologii oczyszczania ścieków po rozbudowie i przebudowie oczyszczalni  ……….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wiązania projektowe i parametry poszczególnych obiektów oczyszczalni  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ć mechaniczna oczyszczalni  …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e urz</w:t>
            </w:r>
            <w:r>
              <w:rPr>
                <w:rFonts w:eastAsia="TimesNewRoman;Yu Gothic" w:cs="TimesNewRoman;Yu Gothic" w:ascii="TimesNewRoman;Yu Gothic" w:hAnsi="TimesNewRoman;Yu Gothic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 xml:space="preserve">dzenie do mechanicznego oczyszczania </w:t>
            </w:r>
            <w:r>
              <w:rPr>
                <w:rFonts w:eastAsia="TimesNewRoman;Yu Gothic" w:cs="TimesNewRoman;Yu Gothic" w:ascii="TimesNewRoman;Yu Gothic" w:hAnsi="TimesNewRoman;Yu Gothic"/>
                <w:color w:val="000000"/>
                <w:sz w:val="22"/>
                <w:szCs w:val="22"/>
              </w:rPr>
              <w:t>ś</w:t>
            </w:r>
            <w:r>
              <w:rPr>
                <w:color w:val="000000"/>
                <w:sz w:val="22"/>
                <w:szCs w:val="22"/>
              </w:rPr>
              <w:t>cieków  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pompownia ścieków surowych  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2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ć biologiczna oczyszczalni  ………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retencyjny ścieków  ………………………………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ora defosfatacji  …………………………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ora denitryfikacji  ……………………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2.4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ora nitryfikacji – szt. 2 (dwa ciągi technologiczne)  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2.5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adnik wtórny – szt. 2 (dwa ciągi technologiczne)  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2.6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ora pomiaru ilości ścieków  ………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2.7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lot ścieków oczyszczonych do odbiornika  ………………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ć osadowa oczyszczalni  ………………………………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witacyjny zagęszczacz osadu nadmiernego szt. 2 (dwa ciągi technologiczne)  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ora stabilizacji osadu nadmiernego szt. 3 (połączenie szeregowe komór)  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nadawy osadu  ……………………………………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.4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cja mechanicznego odwadniania osadu  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.5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ład osadu mechanicznie odwodnionego (wiata)  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 obiekty i urządzenia oczyszczalni  ………………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cja dmuchaw  ……………………………………………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brojenie liniowe terenu oczyszczalni  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2.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tniejące uzbrojenie przeznaczone do rozbiórki – likwidacji  ………………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2.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tniejące uzbrojenie przeznaczone do rozbiórki i poprowadzenia inną trasą  ………………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2.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owane rurociągi technologiczne  …………………………………………………….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2.4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  <w:tab w:val="left" w:pos="87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owane obejścia awaryjne obiektów  ………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lny opis sterowania automatycznego pracą urządzeń  …………………………………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e zestawienie kosztów inwestycyjnych  ………………………………………….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CZĘŚĆ  GRAFICZNA  Z  ZAŁĄCZNIKAM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 zagospodarowania terenu oczyszczalni – rozbiórka    1 : 500                        T – PZT-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 zagospodarowania terenu oczyszczalni – rozbudowa    1 : 500                     T – PZT-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hemat technologiczny oczyszczalni                                                                    T – schema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a techniczna sitopiaskown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a techniczna prasopłuczk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a techniczna prasy śrubowo – talerzowej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  <w:tab w:val="left" w:pos="8388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ferta dostawcy dmuchaw wraz z kartą informacyjną dmuchaw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8388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8" w:leader="none"/>
          <w:tab w:val="left" w:pos="8388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8" w:leader="none"/>
          <w:tab w:val="left" w:pos="8388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76" w:leader="none"/>
          <w:tab w:val="left" w:pos="8708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6" w:leader="none"/>
          <w:tab w:val="left" w:pos="8708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58" w:right="1418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">
    <w:altName w:val="Courier New"/>
    <w:charset w:val="01"/>
    <w:family w:val="decorative"/>
    <w:pitch w:val="variable"/>
  </w:font>
  <w:font w:name="TimesNewRoman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rFonts w:ascii="Tahoma" w:hAnsi="Tahoma" w:cs="Tahoma"/>
      <w:sz w:val="16"/>
      <w:szCs w:val="16"/>
    </w:rPr>
  </w:style>
  <w:style w:type="character" w:styleId="ZnakZnak10">
    <w:name w:val=" Znak Znak10"/>
    <w:qFormat/>
    <w:rPr>
      <w:rFonts w:ascii="Arial" w:hAnsi="Arial" w:cs="Arial"/>
      <w:b/>
      <w:bCs/>
      <w:i/>
      <w:iCs/>
      <w:sz w:val="28"/>
      <w:szCs w:val="28"/>
    </w:rPr>
  </w:style>
  <w:style w:type="character" w:styleId="ZnakZnak9">
    <w:name w:val=" Znak Znak9"/>
    <w:qFormat/>
    <w:rPr>
      <w:rFonts w:ascii="Arial" w:hAnsi="Arial" w:cs="Arial"/>
      <w:b/>
      <w:bCs/>
      <w:sz w:val="26"/>
      <w:szCs w:val="26"/>
    </w:rPr>
  </w:style>
  <w:style w:type="character" w:styleId="ZnakZnak8">
    <w:name w:val=" Znak Znak8"/>
    <w:qFormat/>
    <w:rPr>
      <w:rFonts w:ascii="Calibri;Arial" w:hAnsi="Calibri;Arial" w:cs="Calibri;Arial"/>
      <w:b/>
      <w:bCs/>
      <w:sz w:val="28"/>
      <w:szCs w:val="28"/>
    </w:rPr>
  </w:style>
  <w:style w:type="character" w:styleId="ZnakZnak7">
    <w:name w:val=" Znak Znak7"/>
    <w:qFormat/>
    <w:rPr>
      <w:b/>
      <w:bCs/>
      <w:i/>
      <w:iCs/>
      <w:sz w:val="26"/>
      <w:szCs w:val="26"/>
    </w:rPr>
  </w:style>
  <w:style w:type="character" w:styleId="ZnakZnak6">
    <w:name w:val=" Znak Znak6"/>
    <w:qFormat/>
    <w:rPr>
      <w:rFonts w:ascii="Arial" w:hAnsi="Arial" w:cs="Arial"/>
      <w:sz w:val="22"/>
      <w:szCs w:val="22"/>
    </w:rPr>
  </w:style>
  <w:style w:type="character" w:styleId="ZnakZnak3">
    <w:name w:val=" Znak Znak3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</w:rPr>
  </w:style>
  <w:style w:type="character" w:styleId="ZnakZnak2">
    <w:name w:val=" Znak Znak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Wypunkt1">
    <w:name w:val="wypunkt1"/>
    <w:basedOn w:val="Normal"/>
    <w:qFormat/>
    <w:pPr>
      <w:tabs>
        <w:tab w:val="clear" w:pos="708"/>
        <w:tab w:val="left" w:pos="360" w:leader="none"/>
      </w:tabs>
      <w:spacing w:lineRule="atLeast" w:line="320"/>
      <w:ind w:left="357" w:hanging="357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7">
    <w:name w:val="/"/>
    <w:basedOn w:val="Normal"/>
    <w:qFormat/>
    <w:pPr>
      <w:spacing w:lineRule="atLeast" w:line="360"/>
      <w:ind w:left="720" w:hanging="0"/>
    </w:pPr>
    <w:rPr>
      <w:rFonts w:ascii="Time;Courier New" w:hAnsi="Time;Courier New" w:cs="Time;Courier New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1:38:00Z</dcterms:created>
  <dc:creator>EKO-PARTNER</dc:creator>
  <dc:description/>
  <cp:keywords/>
  <dc:language>en-US</dc:language>
  <cp:lastModifiedBy>Marek Bońkowski</cp:lastModifiedBy>
  <cp:lastPrinted>2022-11-09T17:45:00Z</cp:lastPrinted>
  <dcterms:modified xsi:type="dcterms:W3CDTF">2022-11-16T10:50:00Z</dcterms:modified>
  <cp:revision>98</cp:revision>
  <dc:subject/>
  <dc:title>SPIS  TREŚCI</dc:title>
</cp:coreProperties>
</file>