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  <w:bookmarkStart w:id="1" w:name="_Hlk65142081"/>
      <w:bookmarkStart w:id="2" w:name="_Hlk65142081"/>
      <w:bookmarkEnd w:id="2"/>
    </w:p>
    <w:p>
      <w:pPr>
        <w:pStyle w:val="Normal"/>
        <w:suppressAutoHyphens w:val="false"/>
        <w:jc w:val="both"/>
        <w:rPr>
          <w:rFonts w:ascii="Calibri Light" w:hAnsi="Calibri Light" w:eastAsia="Calibri" w:cs="Calibri Light"/>
          <w:b/>
          <w:b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color w:val="262626"/>
          <w:lang w:eastAsia="pl-PL"/>
        </w:rPr>
        <w:t>Budowa przejścia podziemnego pod torami PKP przy Czarnej Drodze – ul. Kurca w Pruszkowie.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C00000"/>
          <w:lang w:eastAsia="pl-PL"/>
        </w:rPr>
      </w:pPr>
      <w:r>
        <w:rPr>
          <w:rFonts w:eastAsia="Calibri"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inżynieryjnej most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>
          <w:trHeight w:val="16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instalacyjnej w zakresie sieci, instalacji i urządzeń elektrycznych i elektroenergetycz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>
          <w:trHeight w:val="5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instalacyjnej w zakresie sieci instalacji i urządzeń telekomunik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 Light" w:ascii="Calibri Light" w:hAnsi="Calibri Light"/>
        <w:b/>
        <w:color w:val="808080"/>
        <w:sz w:val="18"/>
        <w:szCs w:val="18"/>
      </w:rPr>
      <w:t>WSR.271.11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Żaneta Latuszek</cp:lastModifiedBy>
  <cp:lastPrinted>2024-01-22T14:28:00Z</cp:lastPrinted>
  <dcterms:modified xsi:type="dcterms:W3CDTF">2025-02-11T12:59:00Z</dcterms:modified>
  <cp:revision>28</cp:revision>
  <dc:subject/>
  <dc:title>Urząd Miasta Pruszkowa</dc:title>
</cp:coreProperties>
</file>