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NR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  <w:lang w:val="de-DE"/>
        </w:rPr>
      </w:pPr>
      <w:r>
        <w:rPr>
          <w:rFonts w:cs="Arial" w:ascii="Candara" w:hAnsi="Candar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warunków dostawy niezależna od Wykonawcy np. opóźnienia w dostawie z zagranicy, kontrola celna, opóźnienie lub zatrzymanie  transportu, opóźnienie transportu wynikające np. z warunków atmosferycznych, remontów dróg it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uzyskania certyfikatu lub innych dokumentów niezbędnych do zrealizowania do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zakresu dostawy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ograniczenia zakresu dostawy wynikająca z braku środków finansow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a przepisów pra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ceny spowodowana ustawową zmianą stawki podatku VA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nacząca zmiana kursu wal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doprecyzowanie i uszczegółowienie warunków realizacji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/>
      </w:pPr>
      <w:r>
        <w:rPr>
          <w:sz w:val="20"/>
          <w:szCs w:val="20"/>
        </w:rPr>
        <w:t>oczywiste omyłki pisarsk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 ze stron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zmiany adresowe którejkolwiek ze stron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80" w:hanging="529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/>
      </w:pPr>
      <w:r>
        <w:rPr>
          <w:b/>
          <w:color w:val="0000FF"/>
          <w:sz w:val="22"/>
          <w:szCs w:val="22"/>
        </w:rPr>
        <w:t xml:space="preserve">        </w:t>
      </w:r>
      <w:r>
        <w:rPr>
          <w:b/>
          <w:color w:val="0000FF"/>
          <w:sz w:val="22"/>
          <w:szCs w:val="22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077" w:footer="1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Projekt pn.: „Wzmocnienie cyberbezpieczeństwa w jednostkach organizacyjnych Gminy Legnica poprzez wzrost kompetencji pracowników i zastosowanie nowoczesnych rozwiązań teleinformatycznych” dofinansowany ze środków Europejskiego Funduszu Rozwoju Regionalnego w ramach Programu Operacyjnego Fundusze Europejskie na Rozwój Cyfrowy na lat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20" r="-30" b="-22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Magdalena Widurska</cp:lastModifiedBy>
  <cp:lastPrinted>2024-06-07T11:36:00Z</cp:lastPrinted>
  <dcterms:modified xsi:type="dcterms:W3CDTF">2025-04-24T11:55:00Z</dcterms:modified>
  <cp:revision>46</cp:revision>
  <dc:subject/>
  <dc:title>ZAŁĄCZNIK  NR  5</dc:title>
</cp:coreProperties>
</file>