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/ 4 /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/>
      </w:pPr>
      <w:bookmarkStart w:id="3" w:name="_Hlk83208331"/>
      <w:bookmarkStart w:id="4" w:name="_Hlk74209428"/>
      <w:bookmarkStart w:id="5" w:name="_Hlk80168772"/>
      <w:bookmarkEnd w:id="3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4"/>
      <w:bookmarkEnd w:id="5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6" w:name="_Hlk83208331"/>
      <w:bookmarkStart w:id="7" w:name="_Hlk83208331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4-14T10:58:00Z</dcterms:modified>
  <cp:revision>12</cp:revision>
  <dc:subject/>
  <dc:title>Nr sprawy:  8 / 2010</dc:title>
</cp:coreProperties>
</file>