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lang w:eastAsia="pl-PL"/>
        </w:rPr>
      </w:pPr>
      <w:r>
        <w:rPr>
          <w:rFonts w:cs="Arial Narrow" w:ascii="Arial Narrow" w:hAnsi="Arial Narrow"/>
          <w:sz w:val="20"/>
          <w:lang w:eastAsia="pl-PL"/>
        </w:rPr>
      </w:r>
    </w:p>
    <w:p>
      <w:pPr>
        <w:pStyle w:val="Normal"/>
        <w:rPr>
          <w:rFonts w:ascii="Arial Narrow" w:hAnsi="Arial Narrow" w:cs="Arial Narrow"/>
          <w:sz w:val="20"/>
          <w:szCs w:val="20"/>
          <w:lang w:eastAsia="pl-PL"/>
        </w:rPr>
      </w:pPr>
      <w:r>
        <w:rPr>
          <w:rFonts w:cs="Arial Narrow" w:ascii="Arial Narrow" w:hAnsi="Arial Narrow"/>
          <w:sz w:val="20"/>
          <w:szCs w:val="20"/>
          <w:lang w:eastAsia="pl-PL"/>
        </w:rPr>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t>11. Zabudowa socjalna typu SC</w:t>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Zamówienie obejmuje wykonanie, dostawę oraz wniesienie i montaż mebli do pomieszczeń wskazanych przez Zamawiającego. Meble należy całkowicie zmontować, wypoziomować oraz podłączyć do istniejących instalacji wod.-kan. w budynk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Wymiary podane przez Zamawiającego należy bezwzględnie sprawdzić przed rozpoczęciem realizacji, meble należy dopasować do zinwentaryzowanych przez Wykonawcę pomieszczeń z uwzględnieniem wszystkich nierówności ścian, braku kątów prostych, wykończeń podłogowych, podciągów etc. Zamawiający opisując (projektując) wyposażenie meblowe bazował na wymiarach projektowych, nie przeprowadzono pełnej inwentaryzacji powykonawczej budynk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W przypadku znacznych różnic wymiarowych, wszelkie zmiany należy skonsultować z Zamawiającym, w celu nowego dopasowania mebli do pomieszczeń. Zamawiający dopuszcza aneksowanie zmian ilościowych oraz wymiarowych mebl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eble muszą posiadać atest higieniczny na system mebli – stosowny dokument należy dołączyć na etapie składania oferty. Nie dopuszcza się przedstawienia atestów na poszczególne składowe mebl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etapie realizacji, po pomiarach wykonanych przez Dostawcę, Zamawiający będzie wymagał od Dostawcy przedstawienia do akceptacji rysunków 2D zabudów socjalny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Podczas produkcji mebli należy uwzględnić wszystkie rury oraz instalacje istniejące w pomieszczeniach, w których będą podłączane meble. Wszystkie meble (szafki) należy dostarczyć całkowicie zmontowane, blaty należy dopasować na miejscu do krzywizn ścian oraz rozmiarów wnęk, z uwzględnieniem ewentualnych braków kątów prosty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b/>
                <w:b/>
                <w:bCs/>
                <w:sz w:val="20"/>
                <w:szCs w:val="20"/>
              </w:rPr>
            </w:pPr>
            <w:r>
              <w:rPr>
                <w:rFonts w:cs="Arial Narrow" w:ascii="Arial Narrow" w:hAnsi="Arial Narrow"/>
                <w:b/>
                <w:bCs/>
                <w:sz w:val="20"/>
                <w:szCs w:val="20"/>
              </w:rPr>
              <w:t>Opis wykonania mebl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bCs/>
                <w:strike/>
                <w:sz w:val="20"/>
                <w:szCs w:val="20"/>
                <w:lang w:eastAsia="en-US"/>
              </w:rPr>
            </w:pPr>
            <w:r>
              <w:rPr>
                <w:rFonts w:eastAsia="Calibri" w:cs="Arial Narrow" w:ascii="Arial Narrow" w:hAnsi="Arial Narrow"/>
                <w:b/>
                <w:bCs/>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Meble wykonane z płyty wiórowej melaminowanej</w:t>
            </w:r>
            <w:r>
              <w:rPr>
                <w:rFonts w:cs="Arial Narrow" w:ascii="Arial Narrow" w:hAnsi="Arial Narrow"/>
                <w:color w:val="000000"/>
                <w:sz w:val="20"/>
                <w:szCs w:val="20"/>
              </w:rPr>
              <w:t xml:space="preserve"> o gr. 18 mm,</w:t>
            </w:r>
            <w:r>
              <w:rPr>
                <w:rFonts w:cs="Arial Narrow" w:ascii="Arial Narrow" w:hAnsi="Arial Narrow"/>
                <w:sz w:val="20"/>
                <w:szCs w:val="20"/>
              </w:rPr>
              <w:t xml:space="preserve"> </w:t>
            </w:r>
            <w:r>
              <w:rPr>
                <w:rFonts w:cs="Arial Narrow" w:ascii="Arial Narrow" w:hAnsi="Arial Narrow"/>
                <w:color w:val="000000"/>
                <w:sz w:val="20"/>
                <w:szCs w:val="20"/>
              </w:rPr>
              <w:t xml:space="preserve">w klasie higieniczności E1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 xml:space="preserve">Wszelkie </w:t>
            </w:r>
            <w:r>
              <w:rPr>
                <w:rFonts w:cs="Arial Narrow" w:ascii="Arial Narrow" w:hAnsi="Arial Narrow"/>
                <w:b/>
                <w:sz w:val="20"/>
                <w:szCs w:val="20"/>
              </w:rPr>
              <w:t>widoczne</w:t>
            </w:r>
            <w:r>
              <w:rPr>
                <w:rFonts w:cs="Arial Narrow" w:ascii="Arial Narrow" w:hAnsi="Arial Narrow"/>
                <w:sz w:val="20"/>
                <w:szCs w:val="20"/>
              </w:rPr>
              <w:t xml:space="preserve"> połączenia płytowe </w:t>
            </w:r>
            <w:r>
              <w:rPr>
                <w:rFonts w:cs="Arial Narrow" w:ascii="Arial Narrow" w:hAnsi="Arial Narrow"/>
                <w:color w:val="000000"/>
                <w:sz w:val="20"/>
                <w:szCs w:val="20"/>
              </w:rPr>
              <w:t>(np. połączenie boku widocznego z wieńcem dolnym i górnym)</w:t>
            </w:r>
            <w:r>
              <w:rPr>
                <w:rFonts w:cs="Arial Narrow" w:ascii="Arial Narrow" w:hAnsi="Arial Narrow"/>
                <w:color w:val="CC0066"/>
                <w:sz w:val="20"/>
                <w:szCs w:val="20"/>
              </w:rPr>
              <w:t xml:space="preserve"> </w:t>
            </w:r>
            <w:r>
              <w:rPr>
                <w:rFonts w:cs="Arial Narrow" w:ascii="Arial Narrow" w:hAnsi="Arial Narrow"/>
                <w:sz w:val="20"/>
                <w:szCs w:val="20"/>
              </w:rPr>
              <w:t xml:space="preserve">powinny być wykonane za pomocą kołków drewnianych d = 8 mm, z użyciem kleju typu wikol. Zamawiający dopuszcza składanie mebli za pomocą drewnianych lameli, kołków typu domino, złączy </w:t>
            </w:r>
            <w:r>
              <w:rPr>
                <w:rFonts w:cs="Arial Narrow" w:ascii="Arial Narrow" w:hAnsi="Arial Narrow"/>
                <w:color w:val="000000"/>
                <w:sz w:val="20"/>
                <w:szCs w:val="20"/>
              </w:rPr>
              <w:t>mimośrodowych.</w:t>
            </w:r>
            <w:r>
              <w:rPr>
                <w:rFonts w:cs="Arial Narrow" w:ascii="Arial Narrow" w:hAnsi="Arial Narrow"/>
                <w:color w:val="CC0066"/>
                <w:sz w:val="20"/>
                <w:szCs w:val="20"/>
              </w:rPr>
              <w:t xml:space="preserve"> </w:t>
            </w:r>
            <w:r>
              <w:rPr>
                <w:rFonts w:cs="Arial Narrow" w:ascii="Arial Narrow" w:hAnsi="Arial Narrow"/>
                <w:sz w:val="20"/>
                <w:szCs w:val="20"/>
              </w:rPr>
              <w:t xml:space="preserve">Nie dopuszcza się skręcania widocznych boków mebli przy użyciu wkrętów konfirmantów lub spax. Wszelkie </w:t>
            </w:r>
            <w:r>
              <w:rPr>
                <w:rFonts w:cs="Arial Narrow" w:ascii="Arial Narrow" w:hAnsi="Arial Narrow"/>
                <w:b/>
                <w:sz w:val="20"/>
                <w:szCs w:val="20"/>
              </w:rPr>
              <w:t>niewidoczne</w:t>
            </w:r>
            <w:r>
              <w:rPr>
                <w:rFonts w:cs="Arial Narrow" w:ascii="Arial Narrow" w:hAnsi="Arial Narrow"/>
                <w:sz w:val="20"/>
                <w:szCs w:val="20"/>
              </w:rPr>
              <w:t xml:space="preserve"> połączenia płytowe mogą być wykonane przy użyciu wkrętów konfirmantów lub wkrętów typu spax</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szelkie okleinowane krawędzie wykończone obrzeżem PCV/ABS gr. 2 mm. Zamawiający dopuszcza stosowanie obrzeża gr. min. 0,8 mm tylko do wykończeń krawędzi konstrukcyjnych zakrytych (boki i wieńce dolne szaf, półki, elementy wewnętrzne etc.)</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Ściany tylne (plecy) we wszystkich szafkach wykonane z lakierowanej płyty HDF gr. 3-4 mm. W szafkach dolnych oraz wiszących z widocznym bokiem, płyta HDF łączona z korpusem tzw. połączeniem narożnikowym, wręgowym prostym, za pomocą wpustów wykonanych w bokach oraz wieńcach szaf, przy użyciu zszywek stolarskich lub wkrętów stożkowych. Płyta nie może wystawać z tyłu poza boki szafy. W pozostałych szafkach ściany tylne (plecy) nabijane za pomocą zszywek metalowych</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color w:val="000000"/>
                <w:sz w:val="20"/>
                <w:szCs w:val="20"/>
              </w:rPr>
            </w:pPr>
            <w:r>
              <w:rPr>
                <w:rFonts w:cs="Arial Narrow" w:ascii="Arial Narrow" w:hAnsi="Arial Narrow"/>
                <w:color w:val="000000"/>
                <w:sz w:val="20"/>
                <w:szCs w:val="20"/>
              </w:rPr>
              <w:t>Rysunek usłojenia wszystkich płyt musi być równoległy do krawędzi pionowej formatki mebla (blaty, drzwi, boki, wieńce, półki, szuflady etc.), chyba, że w dalszej części opisu wskazano inaczej</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Fronty szuflad oraz drzwi wykonane w systemie nakładanym na korpus skrzyniow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eastAsia="pl-PL"/>
              </w:rPr>
            </w:pPr>
            <w:r>
              <w:rPr>
                <w:rFonts w:cs="Arial Narrow" w:ascii="Arial Narrow" w:hAnsi="Arial Narrow"/>
                <w:sz w:val="20"/>
                <w:szCs w:val="20"/>
                <w:lang w:eastAsia="pl-PL"/>
              </w:rPr>
              <w:t>Drzwi montowane na metalowych zawiasach puszkowych, z dociągiem, z puszką o średnicy 35 mm; ilość zawiasów przypadająca na jedne drzwi musi być zgodna z zaleceniami montażowymi producenta. Zawiasy muszą posiadać gwarancję wytrzymałościową (potwierdzoną oświadczeniem ich producenta) na 80 000 cykl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Szuflady o pełnym wysuwie, z metalowymi bokami, z funkcją dociągu i cichego domyku, pełną regulacją w pionie oraz poziomie. Szuflada musi posiadać certyfikat na min. 80 000 cykli oraz udźwig do 35 kg. Szuflada powinna być wyposażona w dwa metalowe mocowania frontu i dwa metalowe mocowania tylnej ścianki. Wymagane łatwe wypinanie frontu szuflad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Długość prowadnic musi zapewniać maksymalną wielkość szuflady (w module co 5 cm), w zależności od wewnętrznej głębokości korpusu mebla. Niedopuszczalnym jest wadliwy montaż prowadnic – brak równoległości wysuwu; czoła szuflad muszą przylegać w pionie do boków korpus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Półki w szafkach wykonane z płyty melaminowanej gr. 18 mm, regulowane w module +/- 2x32 mm. Należy zastosować metalowe wsporniki do półek o średnicy fi = 4-5 mm, w szafkach otwartych zastosować metalowe wsporniki, które chronią półki przed przypadkowym wysunięciem (otwory pod półką na zaczepy wspornikow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Meble posiadają uchwyty metalowe w kolorze aluminium, w rozstawie 12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 xml:space="preserve">Szafki </w:t>
            </w:r>
            <w:r>
              <w:rPr>
                <w:rFonts w:cs="Arial Narrow" w:ascii="Arial Narrow" w:hAnsi="Arial Narrow"/>
                <w:color w:val="000000"/>
                <w:sz w:val="20"/>
                <w:szCs w:val="20"/>
              </w:rPr>
              <w:t xml:space="preserve">w pomieszczeniach typu kuchnie, kuchenki oddziałowe, pom. socjalne  </w:t>
            </w:r>
            <w:r>
              <w:rPr>
                <w:rFonts w:cs="Arial Narrow" w:ascii="Arial Narrow" w:hAnsi="Arial Narrow"/>
                <w:sz w:val="20"/>
                <w:szCs w:val="20"/>
              </w:rPr>
              <w:t>(dolne oraz stojące bezpośrednio na podłodze) wyposażone w okrągłe lub kwadratowe stopki w kolorze aluminium, o wysokości 10 cm, z możliwością regulacji w pionie</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Szafki</w:t>
            </w:r>
            <w:r>
              <w:rPr>
                <w:rFonts w:cs="Arial Narrow" w:ascii="Arial Narrow" w:hAnsi="Arial Narrow"/>
                <w:color w:val="000000"/>
                <w:sz w:val="20"/>
                <w:szCs w:val="20"/>
              </w:rPr>
              <w:t xml:space="preserve"> w pomieszczeniach typu kuchnie, kuchenki oddziałowe, pom. socjalne – w </w:t>
            </w:r>
            <w:r>
              <w:rPr>
                <w:rFonts w:cs="Arial Narrow" w:ascii="Arial Narrow" w:hAnsi="Arial Narrow"/>
                <w:sz w:val="20"/>
                <w:szCs w:val="20"/>
              </w:rPr>
              <w:t xml:space="preserve"> szafce wiszącej nad zlewem zamontować typowy, kuchenny dwupoziomowy, ociekacz na naczynia z dolną tacką na wodę</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pPr>
            <w:r>
              <w:rPr>
                <w:rFonts w:cs="Arial Narrow" w:ascii="Arial Narrow" w:hAnsi="Arial Narrow"/>
                <w:sz w:val="20"/>
                <w:szCs w:val="20"/>
              </w:rPr>
              <w:t xml:space="preserve">Szafki </w:t>
            </w:r>
            <w:r>
              <w:rPr>
                <w:rFonts w:cs="Arial Narrow" w:ascii="Arial Narrow" w:hAnsi="Arial Narrow"/>
                <w:color w:val="000000"/>
                <w:sz w:val="20"/>
                <w:szCs w:val="20"/>
              </w:rPr>
              <w:t>w pomieszczeniach typu kuchnie, kuchenki oddziałowe, pom. socjalne –</w:t>
            </w:r>
            <w:r>
              <w:rPr>
                <w:rFonts w:cs="Arial Narrow" w:ascii="Arial Narrow" w:hAnsi="Arial Narrow"/>
                <w:sz w:val="20"/>
                <w:szCs w:val="20"/>
              </w:rPr>
              <w:t xml:space="preserve"> szafki dolne wyposażone w jedną lub więcej szuflad, należy doposażyć w 1 szt. organizera tworzywowego do szuflady górnej, przyjmując zasadę 1 organizer w pomieszczeni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Szafki i regały wiszące zawieszane na ścianach z zastosowaniem zawieszek regulowanych w trzech płaszczyznach, przy użyciu listwy montażowej przykręcanej do ściany. Szafki należy zawiesić 60 cm powyżej blat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Blaty „PSF” – postforming gr. 38 mm – płyta wiórowa, oklejona jednostronnie laminatem HPL o gr. min. 0,6 mm (czołowa krawędź blatu podwójnie zaoblona, laminat wywinięty z góry pod stronę spodnią blatu). Pozostałe krawędzie wykończone obrzeżem PCV/ABS lub laminate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Blaty montowane bezpośrednio na szafkach. Należy tak dopasować rozmiary blatów, aby zapewnić minimalną ilość złączy wynikających z maksymalnych długości produkowanych wstęg. Blaty należy dopasować do nierówności ścian, krzywizny zamaskować nadblatową listwą z uszczelką silikonową w kolorze popielatym lub srebrny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 xml:space="preserve">Sporadyczne łączenia blatów (wynikające z braku długości wstęg) wykonane za pomocą aluminiowej listwy szczelinowej, z zastosowaniem silikonu. Blaty (na końcach zestawów) przykrywające lodówkę podblatową dodatkowo przymocowane do ściany, z wykorzystaniem kątownika metalowego. </w:t>
            </w:r>
            <w:r>
              <w:rPr>
                <w:rFonts w:cs="Arial Narrow" w:ascii="Arial Narrow" w:hAnsi="Arial Narrow"/>
                <w:color w:val="000000"/>
                <w:sz w:val="20"/>
                <w:szCs w:val="20"/>
              </w:rPr>
              <w:t>W blatach dodatkowo zamontowane aluminiowe kratki wywiewne nad wnękami przeznaczonymi na lodówk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 blatach należy zamontować zlewozmywaki wpuszczane, stalowe, jednokomorowe, prostokątne, wraz z baterią zlewową oraz umywalki ceramiczne, wpuszczane,  wraz z bateriami umywalkowymi. Wycięcia pod zlewy/umywalki/baterie przed ich zamontowaniem muszą być zabezpieczone silikonem. Ilość zlewów oraz umywalek należy czytać z tabeli asortymentowo cenowej, przy nazwie zabudowy skrót U+B (umywalka z baterią) Z+B (zlew z baterią)</w:t>
            </w:r>
          </w:p>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Jeżeli w zabudowie, pod blatem, występuje lodówka podblatowa (dostarcza  Zamawiający), należy zostawić na nią miejsce. Miejsca na lodówki podblatowe należy czytać z tabeli asortymentowo cenowej, przy nazwie zabudowy skrót MNL (miejsce na lodówkę)</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Ze względu na planowane dalsze zamówienia uzupełniające wyposażenia poszczególnych pomieszczeń, Zamawiający wymaga aby meble były wykonane z płyt wiórowych melaminowanych (laminowanych) ogólnie dostępnych na rynku polskim, ze szczególnym uwzględnieniem kolorystyki głównych firm produkujących tego typu płyty, tj. Pfleiderer, Kronospan, Swiss Krono. Proponowane kolory płyt przez Wykonawców muszą zawierać się w ogólnodostępnych katalogach proponowanych firm.</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57:00Z</dcterms:created>
  <dc:creator/>
  <dc:description/>
  <cp:keywords/>
  <dc:language>en-US</dc:language>
  <cp:lastModifiedBy/>
  <dcterms:modified xsi:type="dcterms:W3CDTF">2021-12-07T13:06:00Z</dcterms:modified>
  <cp:revision>1</cp:revision>
  <dc:subject/>
  <dc:title/>
</cp:coreProperties>
</file>