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PRA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ŁODZI ABORDAŻOWEJ MK79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 w dniu ……………………………………………………………….…………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naprawczych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Przewodniczący:</w:t>
        <w:tab/>
        <w:tab/>
        <w:t>Kierownik projektu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zedmiot umow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W dniu ………… komisja Marynarki Wojennej  powołana rozkazem Dowódcy JW……….. nr  ………………. z dnia ……………………….. w składzie : 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       </w:t>
      </w:r>
      <w:r>
        <w:rPr/>
        <w:t>Przewodniczący</w:t>
        <w:tab/>
        <w:t>……………………………...</w:t>
      </w:r>
    </w:p>
    <w:p>
      <w:pPr>
        <w:pStyle w:val="Normal"/>
        <w:autoSpaceDE w:val="true"/>
        <w:spacing w:lineRule="auto" w:line="360"/>
        <w:ind w:left="360" w:firstLine="348"/>
        <w:rPr/>
      </w:pPr>
      <w:r>
        <w:rPr/>
        <w:t>Członkowie</w:t>
        <w:tab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rPr/>
      </w:pPr>
      <w:r>
        <w:rPr/>
        <w:t>w obecności przedstawicieli wykonawcy ……………………………………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2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3 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onała odbioru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odczas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( prób na postoju, prób na hamowni, prób morskich inne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godnie z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, inne)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i prób i pomiarów wpisano do: 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 formularz techniczny, karta pomiarów, dowód urządzenia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7" w:hanging="0"/>
        <w:rPr/>
      </w:pPr>
      <w:r>
        <w:rPr/>
        <w:t>Podczas odbioru stwierdzon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umentacja Techniczna została wykonana i przekazana zgodnie z warunkami u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edmiot umowy został wykonany 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wnioski komisji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Wykonawca udzieli gwarancji od ………………………….do ……………………….. na ……………………………………………………………………………………..…..........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i/>
        </w:rPr>
        <w:t>( rodzaj usług naprawcz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okół niniejszy stanowi podstawę do rozli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 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Wykonawc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Komisja z JW nr 50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roboczych od daty jego złożenia. Reklamacje z tytułu udzielonej gwarancji będą usuwane w ciągu 14 dni roboczych od momentu uzgodnienia zakresu reklamacji (sporządzenie i podpisanie Protokółu Porozumień Gwarancyjnych - PPG). Ewentualne wydłużenie terminu usunięcia niesprawności na okręcie wynikające z protokołu reklamacyjnego powyżej 14 dni roboczych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” na wykonane przez Wykonawcę prace naprawy gwarancyjnej jednostki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naprawy gwarancyjnej oraz w przypadku niesprawności urządzenia uniemożliwiającego wykonywanie podstawowych zadań okrętu okres gwarancji przedłuża się na cały zakres prac ujętych w umowie zasadniczej na naprawę jednostki. Okres gwarancji oraz zakres prac należy każdorazowo odnotować </w:t>
        <w:br/>
        <w:t>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Dowódca Pionu</w:t>
        <w:tab/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08:00Z</dcterms:created>
  <dc:creator>ORP ORZEŁ</dc:creator>
  <dc:description/>
  <cp:keywords/>
  <dc:language>en-US</dc:language>
  <cp:lastModifiedBy>Dane Ukryte</cp:lastModifiedBy>
  <cp:lastPrinted>2023-01-26T19:05:00Z</cp:lastPrinted>
  <dcterms:modified xsi:type="dcterms:W3CDTF">2025-05-14T06:57:00Z</dcterms:modified>
  <cp:revision>24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plh5uBYlTXqwdu/feCvJuyQx4BNzp/A</vt:lpwstr>
  </property>
  <property fmtid="{D5CDD505-2E9C-101B-9397-08002B2CF9AE}" pid="8" name="docIndexRef">
    <vt:lpwstr>61e95071-6381-4bc8-8277-3f1e26899949</vt:lpwstr>
  </property>
  <property fmtid="{D5CDD505-2E9C-101B-9397-08002B2CF9AE}" pid="9" name="s5636:Creator type=IP">
    <vt:lpwstr>10.50.232.71</vt:lpwstr>
  </property>
  <property fmtid="{D5CDD505-2E9C-101B-9397-08002B2CF9AE}" pid="10" name="s5636:Creator type=author">
    <vt:lpwstr>ORP ORZEŁ</vt:lpwstr>
  </property>
  <property fmtid="{D5CDD505-2E9C-101B-9397-08002B2CF9AE}" pid="11" name="s5636:Creator type=organization">
    <vt:lpwstr>MILNET-Z</vt:lpwstr>
  </property>
</Properties>
</file>