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COZL/DZP/MBK/3411/PN-16/25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Załącznik nr 9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Zestawienia parametrów granicznych/ wymagalnych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- dwa analizatory pracujące w oparciu o te same odczynniki i materiały zużywalne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17302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934"/>
        <w:gridCol w:w="2835"/>
        <w:gridCol w:w="2272"/>
        <w:gridCol w:w="2552"/>
      </w:tblGrid>
      <w:tr>
        <w:trPr>
          <w:trHeight w:val="72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Lp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Parametry granicz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b/>
                <w:bCs/>
                <w:szCs w:val="24"/>
                <w:lang w:val="en-US"/>
              </w:rPr>
              <w:t>Warunek bezwzgl</w:t>
            </w:r>
            <w:r>
              <w:rPr>
                <w:b/>
                <w:bCs/>
                <w:szCs w:val="24"/>
              </w:rPr>
              <w:t>ędnie konieczny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Oferowany analizator spełnia TAK/NIE opisać*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arunki graniczne dla analizatora immunochemicznego podstawowego 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716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główny automatyczny fabrycznie nowy, aparat back-up,  rok produkcji nie starszy niż 2023 , oba ze stanowiskiem komputerowym - zewnętrzną sieciową drukarką laserową  i 2 zestawy komputerowe, (komputer-pamięć operacyjna 2GB,port PS/2 port szeregowy COM, monitor LCD ”19) wraz z licencjonowanym oprogramowaniem Windows 2000/XP, pakietem Office .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pełną nazwę aparatu, producenta, rok produkcji zarówno dla aparatu podstawowego jak i back-up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aparatu głównego: 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ducent:……………….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k produkcji ……………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aparatu back-up: 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left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oducent:……………….…………………………..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k produkcji ……………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4"/>
                <w:lang w:eastAsia="pl-PL"/>
              </w:rPr>
            </w:pPr>
            <w:r>
              <w:rPr>
                <w:sz w:val="22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wieloparametrowy – minimum 48 pozycji dla różnych zestawów odczynnikow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oda bada</w:t>
            </w:r>
            <w:r>
              <w:rPr>
                <w:sz w:val="22"/>
                <w:szCs w:val="22"/>
              </w:rPr>
              <w:t>ń: chemiluminescencj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Analizatory w pełni automatyczne, pracujące w trybie „pacjent po pacjencie”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orytetowe podawanie i oznaczanie próbek pilnych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pozycji dla próbek badanych w podajniku minimum 200, z możliwością ciągłego ich dostawiania w trakcie pracy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Kalibracja nie więcej niż 2-punktowa, wczytywana do analizatora dla wszystkich parametrów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orazowe końcówki dozujące materiał badany i odczynniki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detekcja skrzepu w próbce badanej przy aspiracji materiał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stałego monitorowania poziomu odczynników i materiałów zużywalnych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1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Chłodzenie odczynników na pokładzie systemu w temperaturze zgodnej z rekomendacjami producenta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</w:t>
            </w:r>
            <w:r>
              <w:rPr>
                <w:sz w:val="22"/>
                <w:szCs w:val="22"/>
              </w:rPr>
              <w:t xml:space="preserve">żliwość automatycznego rozcieńczania próbek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ydajno</w:t>
            </w:r>
            <w:r>
              <w:rPr>
                <w:sz w:val="22"/>
                <w:szCs w:val="22"/>
              </w:rPr>
              <w:t>ść min 280 oznaczeń/godz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4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Test do oznaczania beta HCG posiadający oficjalne wskazania producenta do monitorowania ciąży oraz diagnostyki i monitorowania nowotworów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5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wukierunkowa komunikacja z laboratoryjnym systemem informatycznym znajdującym się w Medycznym Laboratorium Diagnostycznym Zamawiającego. Podłączenie analizatorów do LIS na koszt wykonawcy. Podłączenie nie może odbywać się w sposób zdalny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6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acja odczynników i kalibratorów przy użyciu kodów paskowych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7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Możliwość oznaczania wszystkich parametrów podanych w załączniku nr 2 SWZ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8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uzdatniania wody o odpowiedniej wydajnośc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9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trzymanie pracy analizatorów w przypadku zaniku napięcia przez min 20 minut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rządzenie UPS 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0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e jest aby oferowany analizator, stosowane w nim odczynniki, kalibratory, materiały kontrolne do wszystkich parametrów i materiały zużywalne pochodziły od jednego producenta lub były dedykowane przez producenta na oferowany analizato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1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Świadectwa CE dla analizatorów  i odczynników Wykonawca dostarczy wraz z pierwszą dostawą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wraz z analizatorem pełnej instrukcji obsługi i konserwacji w języku polskim (forma pisemna i elektroniczna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3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wszystkich ulotek odczynnikowych oraz kart charakterystyk materiałów niebezpiecznych z pierwszą dostawą w języku polskim 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4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Surowice kontrolne o jednym numerze serii przez minimum 12 m-cy - dotyczy tylko parametrów   Ca 125,Ca 15-3,Ca 19-9, CEA, Beta HCG, Prolaktyna, Wolne PSA, PSA całkowite, AFP, Estradiol, FSH, LH, Progesteron, FT3 i FT4, Testosteron, TSH.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Wykonawca zapewnia możliwość opracowywania powyższych kontroli w formie graficznej w oferowanym aparacie. Wszystkie kontrole o jednym numerze serii przez przynajmniej 12 miesięcy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5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Zagwarantowanie w ramach umowy szkoleń z obsługi aparatów : wstępnego oraz dodatkowych szkoleń przypominających wynikających ze zmian w procedurze, zmian w składzie personelu obsługującego analizator,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warancja techniczna przez cały okres trwania umowy- uwzględniająca koszty napraw, wymiany podzespołów, części zużywalnych ,okresowych napraw serwisowych (raz na 3 miesiące), a także inne pominięte koszty serwisowe,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zewnątrzlaboratoryjna przez cały okres obowiązywania umowy (międzynarodowy program kontroli jakości laboratoryjnej parametrów  immunochemicznych - minimum  2 razy w miesiącu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8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rczenie świadectw potwierdzających odbycie szkolenia wstępnego i nabycia prawa do samodzielnego wykonywania badań, drobnych napraw  oraz konserwacji aparatur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29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Wykonawca kalkuluje ilość kalibratorów, kontroli, materiałów zużywalnych i odczynników dodatkowych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0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Czas naprawy analizatora do  12 godzin od chwili poinformowania firmy o zaistniałej awarii –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nie usunięcia awarii w tym terminie bądź przedłużającego się czasu usunięcia awarii Wykonawca pokrywa koszt wykonania oznaczeń na zewnątrz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1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wnętrzna chłodziarka do przechowywania odczynników o pojemności przynajmniej 1000 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2</w:t>
            </w:r>
          </w:p>
        </w:tc>
        <w:tc>
          <w:tcPr>
            <w:tcW w:w="89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ówki laboratoryjne 2 szt. minimum 24 probówki z możliwością wirowania probówek  5,5ml  i 2,7ml. Rotor do cytologii płynów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3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eka aplikacyjna i merytoryczna przez cały okres dzierżawy analizator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4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uzdatniania wody o odpowiedniej wydajnośc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5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Możliwość zastosowania w analizatorach  probówek o pojemności 5,5 ml i 2,7 ml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ykonawca oświadcza, że wskazany w formularzu asortyment jest wystarczający do prawidłowego wykonania ilości badań określonej przez Zamawiającego. W przypadku nie uwzględnienia asortymentu potrzebnego do wykonania ilości badań określonej przez Zamawiającego Wykonawca zobowiązuje się do bezpłatnego zapewnienia tego asortymentu Zamawiającemu. Wykonawca pokrywa koszt zakupu i transportu towaru do Zamawiająceg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  <w:lang w:val="en-US"/>
              </w:rPr>
            </w:pPr>
            <w:r>
              <w:rPr>
                <w:color w:val="FF00FF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7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Odczynnik do oznaczania parathormonu jest odczynnikiem oznaczającym parathormon biologicznie nieprzetworzony Wykonawca musi dostarczyć do MDL wraz z pierwszą dostawą  oficjalne dokumenty potwierdzające, w których regionach aminokwasowych parathormonu reagują przeciwciała użyte w teście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8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Parathormon o krótkim czasie oznaczania ( nie dłuższym niż 10 min) - oznaczany między operacyjnie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39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W  przypadku przedłużających się awarii Zamawiający dopuszcza wymianę aparatu na inny z zastrzeżeniem, iż ma być to ten sam model co w ofercie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Wykonawca sporządzi oddzielną tabelę przedziałów referencyjnych lub punktów odcięcia parametrów znajdujących się w załączniku nr 2 SWZ z podaniem źródła - Wykonawca dostarczy wraz z pierwszą dostaw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41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>Wykonawca sporządzi w oddzielnej tabeli zakres pomiarowych parametrów znajdujących się w załączniku nr 2 SWZ Wykonawca dostarczy wraz z pierwszą dostawą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8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Wykonawca wykona w ramach wartości umowy, w ciągu 30 dni roboczych po instalacji aparatu ocenę powtarzalności każdego parametru, na każdym aparacie przy N=10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FF00FF"/>
                <w:szCs w:val="24"/>
              </w:rPr>
            </w:pPr>
            <w:r>
              <w:rPr>
                <w:szCs w:val="24"/>
                <w:lang w:val="en-US"/>
              </w:rPr>
              <w:t>TAK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FF00FF"/>
                <w:szCs w:val="24"/>
              </w:rPr>
            </w:pPr>
            <w:r>
              <w:rPr>
                <w:color w:val="FF00FF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>Oferta niespełniająca parametrów granicznych podlega odrzuceniu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i/>
          <w:iCs/>
          <w:kern w:val="2"/>
        </w:rPr>
        <w:t xml:space="preserve"> </w:t>
      </w:r>
      <w:r>
        <w:rPr>
          <w:i/>
          <w:iCs/>
          <w:kern w:val="2"/>
        </w:rPr>
        <w:t>(podpis kwalifikowan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331" w:leader="none"/>
      </w:tabs>
      <w:outlineLvl w:val="4"/>
    </w:pPr>
    <w:rPr>
      <w:rFonts w:ascii="Arial" w:hAnsi="Arial" w:cs="Arial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right="0" w:hanging="0"/>
      <w:outlineLvl w:val="5"/>
    </w:pPr>
    <w:rPr>
      <w:rFonts w:ascii="Arial" w:hAnsi="Arial" w:cs="Arial"/>
      <w:b/>
      <w:spacing w:val="-4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b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cs="Arial"/>
      <w:sz w:val="20"/>
    </w:rPr>
  </w:style>
  <w:style w:type="character" w:styleId="WW8Num13z1">
    <w:name w:val="WW8Num13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1">
    <w:name w:val="WW8Num90z1"/>
    <w:qFormat/>
    <w:rPr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b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Symbol" w:hAnsi="Symbol" w:eastAsia="Times New Roman" w:cs="Aria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4"/>
      <w:u w:val="none"/>
      <w:vertAlign w:val="baseline"/>
      <w:em w:val="none"/>
      <w:lang w:val="en-US" w:bidi="en-U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i w:val="false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16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201z1">
    <w:name w:val="WW8Num201z1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Times New Roman" w:hAnsi="Times New Roman" w:eastAsia="Times New Roman" w:cs="Times New Roman"/>
    </w:rPr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51z0">
    <w:name w:val="WW8Num251z0"/>
    <w:qFormat/>
    <w:rPr>
      <w:sz w:val="20"/>
      <w:szCs w:val="20"/>
    </w:rPr>
  </w:style>
  <w:style w:type="character" w:styleId="WW8Num255z1">
    <w:name w:val="WW8Num255z1"/>
    <w:qFormat/>
    <w:rPr>
      <w:b/>
    </w:rPr>
  </w:style>
  <w:style w:type="character" w:styleId="WW8Num258z2">
    <w:name w:val="WW8Num258z2"/>
    <w:qFormat/>
    <w:rPr>
      <w:rFonts w:ascii="Arial" w:hAnsi="Arial" w:cs="Arial"/>
      <w:sz w:val="20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1">
    <w:name w:val="WW8Num271z1"/>
    <w:qFormat/>
    <w:rPr>
      <w:color w:val="000000"/>
    </w:rPr>
  </w:style>
  <w:style w:type="character" w:styleId="WW8Num277z0">
    <w:name w:val="WW8Num277z0"/>
    <w:qFormat/>
    <w:rPr>
      <w:color w:val="000000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10z0">
    <w:name w:val="WW8Num310z0"/>
    <w:qFormat/>
    <w:rPr>
      <w:sz w:val="20"/>
      <w:szCs w:val="20"/>
    </w:rPr>
  </w:style>
  <w:style w:type="character" w:styleId="WW8Num312z0">
    <w:name w:val="WW8Num312z0"/>
    <w:qFormat/>
    <w:rPr>
      <w:b w:val="false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8z2">
    <w:name w:val="WW8Num318z2"/>
    <w:qFormat/>
    <w:rPr>
      <w:rFonts w:ascii="Arial" w:hAnsi="Arial" w:cs="Arial"/>
      <w:sz w:val="20"/>
    </w:rPr>
  </w:style>
  <w:style w:type="character" w:styleId="WW8Num318z3">
    <w:name w:val="WW8Num318z3"/>
    <w:qFormat/>
    <w:rPr>
      <w:u w:val="single"/>
    </w:rPr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color w:val="000000"/>
    </w:rPr>
  </w:style>
  <w:style w:type="character" w:styleId="WW8Num329z1">
    <w:name w:val="WW8Num32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szCs w:val="24"/>
      <w:vertAlign w:val="baseline"/>
      <w:em w:val="none"/>
      <w:lang w:val="en-US" w:bidi="en-U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1">
    <w:name w:val="WW8Num358z1"/>
    <w:qFormat/>
    <w:rPr>
      <w:rFonts w:ascii="Times New Roman" w:hAnsi="Times New Roman" w:eastAsia="Times New Roman" w:cs="Times New Roman"/>
    </w:rPr>
  </w:style>
  <w:style w:type="character" w:styleId="WW8Num358z2">
    <w:name w:val="WW8Num358z2"/>
    <w:qFormat/>
    <w:rPr>
      <w:rFonts w:ascii="Arial" w:hAnsi="Arial" w:cs="Arial"/>
      <w:sz w:val="20"/>
    </w:rPr>
  </w:style>
  <w:style w:type="character" w:styleId="WW8Num360z0">
    <w:name w:val="WW8Num360z0"/>
    <w:qFormat/>
    <w:rPr>
      <w:color w:val="000000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eastAsia="Times New Roman" w:cs="Times New Roman"/>
      <w:b/>
    </w:rPr>
  </w:style>
  <w:style w:type="character" w:styleId="WW8Num389z1">
    <w:name w:val="WW8Num389z1"/>
    <w:qFormat/>
    <w:rPr>
      <w:color w:val="00000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8"/>
      <w:jc w:val="both"/>
    </w:pPr>
    <w:rPr>
      <w:rFonts w:ascii="Garamond" w:hAnsi="Garamond" w:cs="Garamond"/>
      <w:sz w:val="28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ind w:left="0" w:right="0" w:firstLine="300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00" w:right="0" w:hanging="0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5954" w:right="0" w:hanging="0"/>
      <w:jc w:val="center"/>
    </w:pPr>
    <w:rPr>
      <w:rFonts w:ascii="Garamond" w:hAnsi="Garamond" w:eastAsia="Lucida Sans Unicode" w:cs="Garamond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  <w:spacing w:lineRule="auto" w:line="360"/>
      <w:jc w:val="both"/>
    </w:pPr>
    <w:rPr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12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spacing w:lineRule="auto" w:line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tLeast" w:line="360"/>
    </w:pPr>
    <w:rPr>
      <w:rFonts w:ascii="Arial" w:hAnsi="Arial" w:cs="Arial"/>
      <w:b/>
      <w:bCs/>
      <w:szCs w:val="20"/>
    </w:rPr>
  </w:style>
  <w:style w:type="paragraph" w:styleId="BodyText21">
    <w:name w:val="Body Text 21"/>
    <w:basedOn w:val="Normal"/>
    <w:qFormat/>
    <w:pPr/>
    <w:rPr>
      <w:b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widowControl/>
      <w:suppressAutoHyphens w:val="false"/>
      <w:snapToGrid w:val="true"/>
      <w:spacing w:lineRule="auto" w:line="24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46:00Z</dcterms:created>
  <dc:creator>cozl</dc:creator>
  <dc:description/>
  <cp:keywords/>
  <dc:language>en-US</dc:language>
  <cp:lastModifiedBy>Monika Karwacka</cp:lastModifiedBy>
  <cp:lastPrinted>2024-01-19T09:59:00Z</cp:lastPrinted>
  <dcterms:modified xsi:type="dcterms:W3CDTF">2025-02-10T12:45:00Z</dcterms:modified>
  <cp:revision>6</cp:revision>
  <dc:subject/>
  <dc:title>Dnia 30</dc:title>
</cp:coreProperties>
</file>