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44"/>
          <w:szCs w:val="44"/>
        </w:rPr>
        <w:t>INWENTARYZACJ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AZWA INWESTYCJI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Times New Roman" w:cs="Arial"/>
          <w:b/>
          <w:b/>
          <w:color w:val="00000A"/>
          <w:sz w:val="20"/>
          <w:lang w:eastAsia="pl-PL"/>
        </w:rPr>
      </w:pPr>
      <w:r>
        <w:rPr>
          <w:rFonts w:cs="Arial Narrow" w:ascii="Arial Narrow" w:hAnsi="Arial Narrow"/>
          <w:color w:val="00000A"/>
          <w:sz w:val="32"/>
          <w:szCs w:val="28"/>
        </w:rPr>
        <w:t>Modernizacja budynku H Szpitala Powiatowego w Chrzanowie w zakresie wymiany stolarki okiennej oraz dostosowania do obowiązujących przepisów ochrony przeciwpożarowej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color w:val="00000A"/>
          <w:sz w:val="20"/>
          <w:lang w:eastAsia="pl-PL"/>
        </w:rPr>
      </w:pPr>
      <w:r>
        <w:rPr>
          <w:rFonts w:eastAsia="Times New Roman" w:cs="Arial Narrow" w:ascii="Arial Narrow" w:hAnsi="Arial Narrow"/>
          <w:b/>
          <w:color w:val="00000A"/>
          <w:sz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ADRES INWESTYCJI:</w:t>
      </w:r>
      <w:r>
        <w:rPr>
          <w:rFonts w:cs="Arial Narrow" w:ascii="Arial Narrow" w:hAnsi="Arial Narrow"/>
        </w:rPr>
        <w:t xml:space="preserve"> </w:t>
        <w:tab/>
        <w:tab/>
        <w:t>BUDYNEK H SZPITALA POWIATOWEGO W CHRZANOWIE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RZANÓW 32-500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L. TOPOLOWA 16 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. NR 4626/13, OBR. KOŚCIELEC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NWESTOR:</w:t>
      </w:r>
      <w:r>
        <w:rPr>
          <w:rFonts w:cs="Arial Narrow" w:ascii="Arial Narrow" w:hAnsi="Arial Narrow"/>
        </w:rPr>
        <w:tab/>
        <w:tab/>
        <w:tab/>
        <w:t>SZPITAL POWIATOWY W CHRZANOWIE</w:t>
      </w:r>
    </w:p>
    <w:p>
      <w:pPr>
        <w:pStyle w:val="Normal"/>
        <w:spacing w:lineRule="auto" w:line="240" w:before="0" w:after="0"/>
        <w:ind w:left="212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RZANÓW 32-500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 Narrow" w:ascii="Arial Narrow" w:hAnsi="Arial Narrow"/>
        </w:rPr>
        <w:t xml:space="preserve">UL. TOPOLOWA 16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ipiec 2024</w:t>
      </w:r>
      <w:r>
        <w:br w:type="page"/>
      </w:r>
    </w:p>
    <w:p>
      <w:pPr>
        <w:pStyle w:val="Nagwekspisutreci"/>
        <w:numPr>
          <w:ilvl w:val="0"/>
          <w:numId w:val="0"/>
        </w:numPr>
        <w:spacing w:lineRule="auto" w:line="240" w:before="0" w:after="0"/>
        <w:ind w:left="0" w:hanging="0"/>
        <w:contextualSpacing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z \o "1-3" \u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201368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technicz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 i informacje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budynk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kład funkcjonalny budynk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20136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stniejące instalacj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0" w:name="__RefHeading___Toc172013686"/>
      <w:bookmarkEnd w:id="0"/>
      <w:r>
        <w:rPr/>
        <w:t>Podstawa opracowani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tyczne Zamawiając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ględziny zewnętrzne i wewnętrzne budynku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ja archiwaln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y i przepisy obowiązujące w budownictwie</w:t>
      </w:r>
    </w:p>
    <w:p>
      <w:pPr>
        <w:pStyle w:val="Akapitzlist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1" w:name="__RefHeading___Toc172013687"/>
      <w:bookmarkEnd w:id="1"/>
      <w:r>
        <w:rPr/>
        <w:t>Przedmiot opracowa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otem opracowania jest wykonanie inwentaryzacja budynku H SZPITALA POWIATOWEGO                 w CHRZANOW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2" w:name="__RefHeading___Toc172013688"/>
      <w:bookmarkEnd w:id="2"/>
      <w:r>
        <w:rPr/>
        <w:t>Dane techniczn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wierzchnia zabudowy</w:t>
        <w:tab/>
        <w:tab/>
        <w:tab/>
        <w:tab/>
        <w:tab/>
        <w:tab/>
      </w:r>
      <w:r>
        <w:rPr>
          <w:rFonts w:cs="Arial Narrow" w:ascii="Arial Narrow" w:hAnsi="Arial Narrow"/>
        </w:rPr>
        <w:t>907,24 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wierzchnia użytkowa</w:t>
      </w:r>
      <w:r>
        <w:rPr>
          <w:rFonts w:cs="Arial Narrow" w:ascii="Arial Narrow" w:hAnsi="Arial Narrow"/>
        </w:rPr>
        <w:t xml:space="preserve"> (wg PN-ISO 9836: 2022-07)</w:t>
        <w:tab/>
        <w:tab/>
        <w:tab/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wnica</w:t>
        <w:tab/>
        <w:tab/>
        <w:tab/>
        <w:tab/>
        <w:tab/>
        <w:tab/>
        <w:tab/>
        <w:t>748,07  m2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rter</w:t>
        <w:tab/>
        <w:tab/>
        <w:tab/>
        <w:tab/>
        <w:tab/>
        <w:tab/>
        <w:tab/>
        <w:t>742,01 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piętro</w:t>
        <w:tab/>
        <w:tab/>
        <w:tab/>
        <w:tab/>
        <w:tab/>
        <w:tab/>
        <w:tab/>
        <w:t>735,55 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piętro</w:t>
        <w:tab/>
        <w:tab/>
        <w:tab/>
        <w:tab/>
        <w:tab/>
        <w:tab/>
        <w:tab/>
        <w:t>740,06 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Akapitzlist"/>
        <w:numPr>
          <w:ilvl w:val="1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 piętro</w:t>
        <w:tab/>
        <w:tab/>
        <w:tab/>
        <w:tab/>
        <w:tab/>
        <w:tab/>
        <w:tab/>
        <w:t>705,78 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Akapitzlist"/>
        <w:spacing w:lineRule="auto" w:line="240" w:before="0" w:after="0"/>
        <w:ind w:left="216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Szerokość budynku</w:t>
        <w:tab/>
        <w:tab/>
        <w:tab/>
        <w:tab/>
        <w:tab/>
        <w:tab/>
      </w:r>
      <w:r>
        <w:rPr>
          <w:rFonts w:cs="Arial Narrow" w:ascii="Arial Narrow" w:hAnsi="Arial Narrow"/>
        </w:rPr>
        <w:t>16,98 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ługość budynku</w:t>
        <w:tab/>
        <w:tab/>
        <w:tab/>
        <w:tab/>
        <w:tab/>
        <w:tab/>
      </w:r>
      <w:r>
        <w:rPr>
          <w:rFonts w:cs="Arial Narrow" w:ascii="Arial Narrow" w:hAnsi="Arial Narrow"/>
        </w:rPr>
        <w:t>53,43 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sokość</w:t>
      </w:r>
      <w:r>
        <w:rPr>
          <w:rFonts w:cs="Arial Narrow" w:ascii="Arial Narrow" w:hAnsi="Arial Narrow"/>
        </w:rPr>
        <w:t xml:space="preserve"> (od poziomu terenu przy najniżej położonym wejściu do budynku, znajdującym się na pierwszej kondygnacji nadziemnej, do górnej powierzchni stropu, łącznie z grubością izolacji cieplnej i warstwy ją osłaniającej nad najwyższą kondygnacją użytkową, na której znajdują się pomieszczenia przeznaczone na pobyt ludzi)</w:t>
        <w:tab/>
        <w:tab/>
        <w:tab/>
        <w:tab/>
        <w:tab/>
        <w:t>13,24 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Kubatura brutto</w:t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16 111,32 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lość kondygnacji nadziemnych</w:t>
        <w:tab/>
        <w:tab/>
        <w:tab/>
        <w:tab/>
        <w:tab/>
      </w:r>
      <w:r>
        <w:rPr>
          <w:rFonts w:cs="Arial Narrow" w:ascii="Arial Narrow" w:hAnsi="Arial Narrow"/>
        </w:rPr>
        <w:t>4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lość kondygnacji podziemnych</w:t>
        <w:tab/>
        <w:tab/>
        <w:tab/>
        <w:tab/>
        <w:tab/>
      </w:r>
      <w:r>
        <w:rPr>
          <w:rFonts w:cs="Arial Narrow" w:ascii="Arial Narrow" w:hAnsi="Arial Narrow"/>
        </w:rPr>
        <w:t>1</w:t>
      </w:r>
    </w:p>
    <w:p>
      <w:pPr>
        <w:pStyle w:val="Akapitzlist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3" w:name="__RefHeading___Toc172013689"/>
      <w:bookmarkEnd w:id="3"/>
      <w:r>
        <w:rPr/>
        <w:t>Lokalizacja i informacje ogóln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iekt jest usytuowany przy kompleksie budynków szpitala przy ul. Topolowej 16, na dz. nr 4626/13, jednostka ewidencyjna: 120303_4 Chrzanów-miasto, obręb ewidencyjny 0002 Kościelec. Działka posiada dostęp do drogi publicznej - drogi publiczne gminne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4" w:name="__RefHeading___Toc172013690"/>
      <w:bookmarkEnd w:id="4"/>
      <w:r>
        <w:rPr/>
        <w:t>Opis budynku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 xml:space="preserve">Szpital Powiatowy w Chrzanowie zlokalizowany jest jako kompleks budynków przy ul. Topolowej 16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Budynek "H" Szpitala Powiatowego jest to blok łóżkowy o rzucie prostokąta, podpiwniczony, czterokondygnacyjny, powiązany bezpośrednio z: blokiem "C” na I i II piętrze łącznikiem komunikacyjnym "G" prowadzącym do bloku "A" będącym pawilonem głównym szpital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Na trzecim piętrze znajduje się oddział Ortopedii, na których znajdują się 25 łóżek - ilość personelu - 15 osób. Na drugim piętrze jest Oddział Nefrologii, na którym znajduje się 25 łóżek - ilość personelu - 15 osób. Na pierwszym piętrze jest Oddział Pediatryczny, na którym znajduje się 30 łóżek (ze względu na obecność dzieci na oddziale często również znajdują się rodzice) - ilość personelu - 15 osób. Na parterze znajduje się Oddział Psychiatryczny, na którym znajdują się 30 łóżek - ilość personelu - 15 osób. W piwnicy znajduje się Oddział Dzienny Psychiatryczny dla 25 pacjentów - ilość personelu 5 osób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 piwnicy ponadto znajdują się :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rozdzielnia niskiego napięcia 380/220V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entylatornia, 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zatnie oddziałowe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unel komunikacyjny łączący pawilon „H” z pozostałymi pawilonami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ęzeł ciepłowniczy,</w:t>
      </w:r>
    </w:p>
    <w:p>
      <w:pPr>
        <w:pStyle w:val="TextBody"/>
        <w:numPr>
          <w:ilvl w:val="0"/>
          <w:numId w:val="7"/>
        </w:numPr>
        <w:suppressAutoHyphens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gazyny.</w:t>
      </w:r>
    </w:p>
    <w:p>
      <w:pPr>
        <w:pStyle w:val="TextBody"/>
        <w:suppressAutoHyphens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 Narrow" w:hAnsi="Arial Narrow"/>
        </w:rPr>
        <w:t>Dostęp do poszczególnych obiektów szpitala zapewniony jest poprzez dojazd od strony ul. Topolowej do wewnętrznych dróg i placów drogą asfaltową z zakończeniem nawrotowym. Dodatkowo we wschodniej stronie kompleksu usytuowane jest lądowisko dla helikopterów. Szerokość ulic oraz wielkość placów             wewnętrznych umożliwia dojazd jednostek interwencyjnych do tych części obiektu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5" w:name="__RefHeading___Toc172013691"/>
      <w:bookmarkEnd w:id="5"/>
      <w:r>
        <w:rPr/>
        <w:t>Układ funkcjonalny budynku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Budynek czterokondygnacyjny o konstrukcji żelbetowej prefabrykowanej, podpiwniczony:  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szkielet nośny - ramy żelbetowe "H" w rozstawie poprzecznym 6,6 m i podłużnym 6,0 m - 3,0 m - 6,6 m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stropy - płyty prefabrykowane, wielkowymiarowe, wypełnione pustakami „Ackermana”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schody - biegi i płyty podestowe prefabrykowane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płyty dachowe - prefabrykowane, wg katalogu budownictwa ogólnego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nadproża i płyty dachowe - żelbetowe prefabrykowane wg katalogu budownictwa ogólnego, dach pokryty papą termozgrzewalną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 Narrow" w:hAnsi="Arial Narrow"/>
          <w:lang w:eastAsia="pl-PL"/>
        </w:rPr>
        <w:t>ściany działowe i obudowy pionów instalacyjnych - cegła pełna lub kratówka, przewody wentylacji grawitacyjnej - z pustaków ceramicznych drobnowymiarowych 19 x19x24 cm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ściany zewnętrzne - płyty osłonowe wielowarstwowe, prefabrykowane, filarki okienne prefabrykowane, ścianki szczytowe z gazobetonu, ściany piwniczne - żelbetowe. Ściany zewnętrzne ocieplane od zewnątrz styropianem grubości 5 cm i pokryte tynkiem akrylowym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stolarka okienna PCV</w:t>
      </w:r>
    </w:p>
    <w:p>
      <w:pPr>
        <w:pStyle w:val="Akapitzlist"/>
        <w:widowControl w:val="false"/>
        <w:suppressAutoHyphens w:val="fals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 Narrow" w:hAnsi="Arial Narrow"/>
          <w:lang w:eastAsia="pl-PL"/>
        </w:rPr>
        <w:t>W obiekcie stosowane są głównie na korytarzach sufity podwieszane z płyt GK.</w:t>
      </w:r>
      <w:r>
        <w:rPr>
          <w:rFonts w:cs="Arial" w:ascii="Arial Narrow" w:hAnsi="Arial Narrow"/>
          <w:color w:val="FF0000"/>
          <w:lang w:eastAsia="pl-PL"/>
        </w:rPr>
        <w:t xml:space="preserve"> </w:t>
      </w:r>
    </w:p>
    <w:p>
      <w:pPr>
        <w:pStyle w:val="Akapitzlist"/>
        <w:widowControl w:val="false"/>
        <w:suppressAutoHyphens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 Narrow" w:hAnsi="Arial Narrow" w:cs="Arial"/>
          <w:color w:val="FF0000"/>
          <w:lang w:eastAsia="pl-PL"/>
        </w:rPr>
      </w:pPr>
      <w:r>
        <w:rPr>
          <w:rFonts w:cs="Arial" w:ascii="Arial Narrow" w:hAnsi="Arial Narrow"/>
          <w:color w:val="FF0000"/>
          <w:lang w:eastAsia="pl-PL"/>
        </w:rPr>
      </w:r>
    </w:p>
    <w:p>
      <w:pPr>
        <w:pStyle w:val="Nagwekspisutreci"/>
        <w:numPr>
          <w:ilvl w:val="0"/>
          <w:numId w:val="4"/>
        </w:numPr>
        <w:spacing w:lineRule="auto" w:line="240" w:before="0" w:after="0"/>
        <w:contextualSpacing/>
        <w:outlineLvl w:val="0"/>
        <w:rPr/>
      </w:pPr>
      <w:bookmarkStart w:id="6" w:name="__RefHeading___Toc172013692"/>
      <w:bookmarkEnd w:id="6"/>
      <w:r>
        <w:rPr/>
        <w:t>Istniejące instalacje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odociągowa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kanalizacji sanitarnej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wentylacji grawitacyjnej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elektryczna, z przeciwpożarowym wyłącznikiem prądu elektrycznego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centralnego ogrzewania.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instalacja telekomunikacyjna, 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odgromowa,</w:t>
      </w:r>
    </w:p>
    <w:p>
      <w:pPr>
        <w:pStyle w:val="Akapitzlist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gazów medycznych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Calibri Light" w:cs="Calibri Light"/>
      <w:color w:val="2E74B5"/>
      <w:sz w:val="32"/>
      <w:szCs w:val="3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Czeindeksu">
    <w:name w:val="Łącze indeksu"/>
    <w:qFormat/>
    <w:rPr/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agwekspisutreci">
    <w:name w:val="Nagłówek spisu treści"/>
    <w:basedOn w:val="Akapitzlist"/>
    <w:next w:val="Normal"/>
    <w:qFormat/>
    <w:pPr>
      <w:numPr>
        <w:ilvl w:val="0"/>
        <w:numId w:val="4"/>
      </w:numPr>
    </w:pPr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30:00Z</dcterms:created>
  <dc:creator>Meritum</dc:creator>
  <dc:description/>
  <dc:language>en-US</dc:language>
  <cp:lastModifiedBy>MeritumGB</cp:lastModifiedBy>
  <cp:lastPrinted>2024-07-16T08:27:00Z</cp:lastPrinted>
  <dcterms:modified xsi:type="dcterms:W3CDTF">2025-03-07T10:31:00Z</dcterms:modified>
  <cp:revision>4</cp:revision>
  <dc:subject/>
  <dc:title/>
</cp:coreProperties>
</file>