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Szprot w sosie pomidorow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rotów w sosie pomidor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rotów w sosie pomidorowy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45 Przetwory rybne – Oznaczanie suchej masy sosu pomidorowego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46 Przetwory rybne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roty w sosie pomidor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yb z gatunku szprot </w:t>
      </w:r>
      <w:r>
        <w:rPr>
          <w:rFonts w:cs="Arial" w:ascii="Arial" w:hAnsi="Arial"/>
          <w:bCs/>
          <w:i/>
          <w:sz w:val="20"/>
          <w:szCs w:val="20"/>
        </w:rPr>
        <w:t>(Sprattus sprattus</w:t>
      </w:r>
      <w:r>
        <w:rPr>
          <w:rFonts w:cs="Arial" w:ascii="Arial" w:hAnsi="Arial"/>
          <w:bCs/>
          <w:sz w:val="20"/>
          <w:szCs w:val="20"/>
        </w:rPr>
        <w:t>) (nie mniej niż 55%), w sosie pomidorowym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720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łowione tusze ryb (płetwy pozostawione), o wyrównanej wielkości w opakowaniu jednostkowym, ułożone warstwami naprzemianlegle, w sosie pomidorowym, dopuszcza się kawałek ryby w celu wyrównania masy w opakowaniu; ryby powinny być bez uszkodzeń, dopuszczalne niewielkie pęknięcia skóry i tkanki mięsnej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jasnokremowa do kremowej, dopuszczalne przebarwienia tkanki mięsnej powstałe od sosu pomidoroweg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su – od jasnoceglastoczerwonej do ciemnoceglastoczerwo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eniona  barwa sosu lub mięsa świadcząca o zepsuciu</w:t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delikatna, soczysta, dopuszczalna lekko such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kostna – kości powinny być skruszałe, a kręgosłup łatwy do oddzielenia od tkanki mięs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sos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, zawiesista, dopuszczalna niewielka ilość wydzielonego oleju</w:t>
            </w:r>
          </w:p>
        </w:tc>
      </w:tr>
      <w:tr>
        <w:trPr>
          <w:trHeight w:val="40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 refraktometrycznie, w % powyż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zanieczyszczeń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jt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>
        <w:rStyle w:val="PageNumber"/>
      </w:rPr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51:00Z</dcterms:created>
  <dc:creator>Beata Jach</dc:creator>
  <dc:description/>
  <cp:keywords/>
  <dc:language>en-US</dc:language>
  <cp:lastModifiedBy>Tomczak Małgorzata</cp:lastModifiedBy>
  <cp:lastPrinted>2021-04-29T10:41:00Z</cp:lastPrinted>
  <dcterms:modified xsi:type="dcterms:W3CDTF">2025-01-24T13:29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1ca1c2fa-d969-4bd4-bbee-08219955857d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