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4 r., poz. 132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kcesywne dostawy testów alergologicznych i autoimmunologicznych wraz z dzierżawą sprzętu laboratoryjnego dla Centrum Diagnostyki Laboratoryjnej w Zespole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68670781"/>
      <w:bookmarkEnd w:id="0"/>
      <w:r>
        <w:rPr>
          <w:rFonts w:cs="Arial" w:ascii="Arial" w:hAnsi="Arial"/>
          <w:b/>
          <w:sz w:val="20"/>
          <w:szCs w:val="20"/>
        </w:rPr>
        <w:t>Zadanie 1- Sukcesywna dostawa testów alergologicznych z dzierżawą analizatora do automatycznego oznaczenia paneli alergicznych i autoimmunologicznych, wraz z podłączeniem do LIS oraz  i dzierżawą wyposaże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bookmarkStart w:id="1" w:name="_Hlk168670781"/>
      <w:bookmarkEnd w:id="1"/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288290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2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168670855"/>
      <w:bookmarkStart w:id="3" w:name="_Hlk168670855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- Sukcesywna dostawa testów do diagnostyki molekularnej alerg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bookmarkStart w:id="4" w:name="_Hlk174391835"/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bookmarkStart w:id="5" w:name="_Hlk168670855"/>
      <w:bookmarkStart w:id="6" w:name="_Hlk17439183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20447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End w:id="5"/>
      <w:bookmarkEnd w:id="6"/>
      <w:r>
        <w:rPr>
          <w:rFonts w:cs="Arial" w:ascii="Arial" w:hAnsi="Arial"/>
          <w:b/>
          <w:sz w:val="20"/>
          <w:szCs w:val="20"/>
        </w:rPr>
        <w:t>do 5 dni roboczych- 0 pkt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9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5-02-26T22:17:00Z</dcterms:modified>
  <cp:revision>27</cp:revision>
  <dc:subject/>
  <dc:title/>
</cp:coreProperties>
</file>