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Wykonanie dokumentacji projektowej na przebudowę ul. Ciechanowskiej w Pruszkowie na odcinku od ul. Długiej </w:t>
        <w:br/>
        <w:t>do i ul. Rysiej wraz z infrastrukturą techniczną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BZP.271.18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5-04-03T08:39:00Z</dcterms:modified>
  <cp:revision>20</cp:revision>
  <dc:subject/>
  <dc:title/>
</cp:coreProperties>
</file>