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/>
      </w:pPr>
      <w:bookmarkStart w:id="0" w:name="_Hlk193883508"/>
      <w:bookmarkStart w:id="1" w:name="_Hlk62123635"/>
      <w:bookmarkEnd w:id="0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2" w:name="_Hlk114565520"/>
      <w:bookmarkEnd w:id="1"/>
      <w:r>
        <w:rPr>
          <w:rFonts w:cs="Calibri Light" w:ascii="Calibri Light" w:hAnsi="Calibri Light"/>
          <w:b/>
          <w:bCs/>
          <w:sz w:val="20"/>
          <w:szCs w:val="20"/>
        </w:rPr>
        <w:t>Wykonanie dokumentacji projektowej na przebudowę ul. Ciechanowskiej w Pruszkowie na odcinku od ul. Długiej do i ul. Rysiej wraz z infrastrukturą techniczną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3" w:name="_Hlk193883508"/>
      <w:bookmarkEnd w:id="3"/>
      <w:r>
        <w:rPr>
          <w:rFonts w:cs="Calibri Light" w:ascii="Calibri Light" w:hAnsi="Calibri Light"/>
          <w:b/>
          <w:color w:val="262626"/>
          <w:sz w:val="20"/>
          <w:szCs w:val="20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BZP.271.18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5-04-03T08:39:00Z</dcterms:modified>
  <cp:revision>26</cp:revision>
  <dc:subject/>
  <dc:title>ZAŁĄCZNIK NR ____________</dc:title>
</cp:coreProperties>
</file>