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bCs/>
          <w:i/>
          <w:color w:val="002060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6/2025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91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5-03-04T10:23:00Z</dcterms:modified>
  <cp:revision>1</cp:revision>
  <dc:subject/>
  <dc:title/>
</cp:coreProperties>
</file>