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Załącznik nr 2.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Część 1  –  Fartuch chirurgiczny do cytostatyków</w:t>
      </w:r>
      <w:r>
        <w:rPr/>
        <w:t xml:space="preserve">                                               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26"/>
        <w:gridCol w:w="6804"/>
        <w:gridCol w:w="850"/>
        <w:gridCol w:w="851"/>
        <w:gridCol w:w="1275"/>
        <w:gridCol w:w="1418"/>
        <w:gridCol w:w="2126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Asortymen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IloŚĆ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Cena jedn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sz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 xml:space="preserve">(A)x(B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tuchy chirurgiczne prewencyjne, sterylne pełnobarierowe na całej powierzchni do pracy z substancjami cytostatycznymi, przebadane na przenikanie cytostatyków, spełniające wymagania odzieży  ochronnej w tym zabezpieczającej przed takimi substancjami chemicznymi jak cytostatyki podane w normie PN-EN ISO 13688;2013-1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regulacją (EU) 2016/425 fartuch powinien spełniać wymogi SOI III kategorii.</w:t>
              <w:br/>
              <w:t>Wymagana jest zgodność z normą PN-EN 14605+A1;2010 która powinna być przedstawiona w formie znaku graficznego(piktogramu)na opakowaniu zewnętrznym fartucha.</w:t>
              <w:br/>
              <w:t xml:space="preserve">Fartuch powinien być oddychający na całej powierzchni, wykonany z włókniny trójwarstwowej SFS ,rękaw fartucha zakończony poliestrowym mankietem, sposób założenia i konstrukcja pozwalająca na założenie fartucha z zachowaniem jakości zarówno z przodu jak i z tyłu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tuch dostępny w rozmiarach L, X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zt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*wypełnia wykonawca</w:t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</w:t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</w:t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podpis  osoby upoważnionej  do reprezentacji Wykonawcy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Załącznik nr 2.2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Część 2  –  Kombinezon ochronny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26"/>
        <w:gridCol w:w="6804"/>
        <w:gridCol w:w="850"/>
        <w:gridCol w:w="851"/>
        <w:gridCol w:w="1275"/>
        <w:gridCol w:w="1418"/>
        <w:gridCol w:w="2126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Asortymen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IloŚĆ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Cena jedn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0"/>
                <w:sz w:val="22"/>
                <w:szCs w:val="22"/>
                <w:lang w:eastAsia="pl-PL"/>
              </w:rPr>
              <w:t>sz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0"/>
                <w:sz w:val="22"/>
                <w:szCs w:val="22"/>
                <w:lang w:eastAsia="pl-PL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 xml:space="preserve">(A)x(B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142"/>
              <w:rPr/>
            </w:pPr>
            <w:r>
              <w:rPr/>
              <w:t>Kombinezony sterylne bez kaptura, wykonane z oddychającego materiału HDPE. Certyfikacja jako przeciwchemiczna odzież ochronna, spełnia wymogi SOI III kategorii, zgodna z regulacją (EU) 2016/425, badanie przenikania chemicznego cytostatyków przez materiał kombinezonu zgodne z normą europejską EN ISO 6529.</w:t>
            </w:r>
          </w:p>
          <w:p>
            <w:pPr>
              <w:pStyle w:val="NormalnyWeb"/>
              <w:spacing w:lineRule="auto" w:line="240" w:before="280" w:after="0"/>
              <w:rPr/>
            </w:pPr>
            <w:r>
              <w:rPr/>
              <w:t>Zgodność z normą PN-EN 14605+A1;2010, znak graficzny/piktogram na opakowaniu zewnętrznym kombinezonu.</w:t>
            </w:r>
          </w:p>
          <w:p>
            <w:pPr>
              <w:pStyle w:val="NormalnyWeb"/>
              <w:spacing w:lineRule="auto" w:line="240" w:before="280" w:after="0"/>
              <w:rPr/>
            </w:pPr>
            <w:r>
              <w:rPr/>
              <w:t>Rękawy kombinezonu zakończone ściągaczem (gumka w tunelu) i pętelką na kciuk, nogawki zakończone ściągaczem, bez kaptura, patka uszczelniająca pod brodą i patka zakrywająca zamek, szwy szyte i zaklejone taśm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zt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*wypełnia wykonawca</w:t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</w:t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</w:t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podpis  osoby upoważnionej  do reprezentacji Wykonawcy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color w:val="00000A"/>
      <w:kern w:val="2"/>
      <w:sz w:val="24"/>
      <w:szCs w:val="24"/>
    </w:rPr>
  </w:style>
  <w:style w:type="character" w:styleId="StopkaZnak">
    <w:name w:val="Stopka Znak"/>
    <w:qFormat/>
    <w:rPr>
      <w:color w:val="00000A"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gnieszka Studzińska</cp:lastModifiedBy>
  <cp:lastPrinted>2024-11-26T11:29:00Z</cp:lastPrinted>
  <dcterms:modified xsi:type="dcterms:W3CDTF">2025-01-23T07:31:00Z</dcterms:modified>
  <cp:revision>40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