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bookmarkStart w:id="0" w:name="_Hlk147385687"/>
      <w:r>
        <w:rPr>
          <w:rFonts w:eastAsia="Times New Roman" w:cs="Calibri" w:ascii="Calibri" w:hAnsi="Calibri"/>
          <w:b/>
          <w:szCs w:val="24"/>
          <w:lang w:eastAsia="pl-PL"/>
        </w:rPr>
        <w:t>Wykonanie robót budowlanych na zadaniu: "Budowa składów drewna na terenie Nadleśnictwa Kańczuga"</w:t>
      </w:r>
      <w:bookmarkEnd w:id="0"/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4 r., poz. 1320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Cs w:val="24"/>
          <w:lang w:val="en-US"/>
        </w:rPr>
      </w:pPr>
      <w:bookmarkStart w:id="1" w:name="_Hlk144981469"/>
      <w:bookmarkEnd w:id="1"/>
      <w:r>
        <w:rPr>
          <w:rFonts w:cs="Calibri" w:ascii="Calibri" w:hAnsi="Calibri"/>
          <w:b/>
        </w:rPr>
        <w:t>Część 1. Budowa składu w Leśnictwie Lipnik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36 miesięcy) okres gwarancji na wykonane roboty, licząc od dnia podpisania protokołu odbioru końcowego robót poświadczonego protokołem odbioru końcowego. (wg pkt 16 SWZ)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</w:rPr>
        <w:t>Część 2. Budowa składu w Leśnictwie Szklary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36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</w:rPr>
        <w:t>Część 3. Budowa składu w Leśnictwie Węgierka (oddz. 71c)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36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</w:rPr>
        <w:t>Część 4. Budowa składu w Leśnictwie Borowiec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36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</w:rPr>
        <w:t>Część 5. Budowa składu w Leśnictwie Śliwnica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(nie mniej niż 36 miesięcy)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2" w:name="_Hlk144981469"/>
      <w:bookmarkStart w:id="3" w:name="_Hlk144981469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(jeżeli dotyczy)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oraz działający w formie spółki cywilnej.)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orys ofertowy (wraz z wykazem czynników cenotwórczych do kosztorysu ofertowego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10-31T08:58:00Z</dcterms:modified>
  <cp:revision>89</cp:revision>
  <dc:subject/>
  <dc:title>Załącznik nr 1 do SIWZ ZG – 2710 –  …</dc:title>
</cp:coreProperties>
</file>