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AŁĄCZNIK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DO PROJEKTU ARCHITEKTONICZNO BUDOWLANEGO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Przebudowa mostu na rzece Utracie w ciągu drogi powiatowej nr 3111W w miejscowości Moszna Wieś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ZARZĄD POWIATU PRUSZKOWSKIEGO</w:t>
              <w:tab/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UL. DRZYMAŁY 3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5-800 PRUSZKÓW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A PROJEKTOWA I ADRE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udownictwo Inżynieryjne „P-O MOST”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weł Osieck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 xml:space="preserve">05-552 Łazy , ul. Bażantowa 8c </w:t>
            </w:r>
          </w:p>
        </w:tc>
      </w:tr>
      <w:tr>
        <w:trPr>
          <w:trHeight w:val="1015" w:hRule="atLeast"/>
        </w:trPr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32"/>
              </w:rPr>
              <w:t>Przebudowa mostu na rzece Utracie w ciągu drogi powiatowej nr 3111W w miejscowości Moszna Wieś”</w:t>
            </w:r>
          </w:p>
        </w:tc>
      </w:tr>
      <w:tr>
        <w:trPr>
          <w:trHeight w:val="878" w:hRule="atLeast"/>
        </w:trPr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Y EWIDENCYJNE DZIŁAEK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</w:rPr>
              <w:t>obręb 0013-MOSZNA – WIEŚ,  332 142103_5 BRWINÓW,  316 142103_5 BRWINÓW, 330/1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103_5 BRWINÓW</w:t>
            </w:r>
          </w:p>
        </w:tc>
      </w:tr>
      <w:tr>
        <w:trPr>
          <w:trHeight w:val="716" w:hRule="atLeast"/>
        </w:trPr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CPV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d (CPV):71322000–1 Usługi projektowe w zakresie inżynierii lądowej i wodnej  </w:t>
            </w:r>
          </w:p>
        </w:tc>
      </w:tr>
      <w:tr>
        <w:trPr>
          <w:trHeight w:val="685" w:hRule="atLeast"/>
        </w:trPr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OBIEKTU BUDOWLANEG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XXVIII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ż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STOWA – TOM I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661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PIS TREŚCI ZAŁĄCZNIKÓW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DO PROJEKTU ARCHITEKTONICZNO BUDOWLANEGO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Przebudowa mostu na rzece Utracie w ciągu drogi powiatowej nr 3111W w miejscowości Moszna Wieś”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INFORMACJA BEZPIECZEŃSTWA I OCHRONY ZDROWIA DLA ZADANIA str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bCs/>
        </w:rPr>
        <w:t>INFORMACJA BEZPIECZEŃSTWA I OCHRONY ZDROWIA DLA ZADANIA: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Przebudowa mostu na rzece Utracie w ciągu drogi powiatowej nr 3111W w miejscowości Moszna Wieś”</w:t>
      </w:r>
    </w:p>
    <w:p>
      <w:pPr>
        <w:pStyle w:val="Standard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Standard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Standard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Standard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i adres obiektu budowlanego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roga powiatow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azwa inwestora oraz jego adre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westorem Zarząd Powiatu Pruszkowski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Imię i nazwisko Projektanta opracowującego informację BIOZ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gr inż. Przemysław Woźniak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3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.........…….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ant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 inż. Przemysław Woźniak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6"/>
                <w:szCs w:val="16"/>
              </w:rPr>
              <w:t>nr. uprawnień MAZ/0155/PWBM/18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uszków, dn. 10.2024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ZĘŚĆ OPISOW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a dotycząca bezpieczeństwa i ochrony zdrowia została sporządzona zgodnie </w:t>
        <w:br/>
        <w:t xml:space="preserve">z Rozporządzeniem Ministra Infrastruktury z dn. 23.06.2003 r. w sprawie informacji dotyczącej bezpieczeństwa i ochrony zdrowia oraz planu bezpieczeństwa i ochrony zdrowia  (Dz. Ustaw  Nr 120 poz.1126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Zakres robót dla całego zamierzenia budowlanego oraz kolejność realizacji poszczególnych obiektó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boty rozbiórkowe nawierzchni i częściową rozbiórkę obiektu mostowego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Budowa nasypów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budowę mostu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budowę nawierzchni drogowych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poboczy z kruszyw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ulację koryta rzek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e roboty przewidziane w każdym elemencie dokumentacji projektowe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ykaz istniejących obiektów budowlan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terenie objętym projektowaną budową zlokalizowane są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roga o nawierzchni gruntowej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Wskazanie elementów zagospodarowania działki, które mogą stwarzać zagrożenie</w:t>
        <w:br/>
        <w:t>bezpieczeństwa i zdrowia ludz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Do najważniejszych elementów zagospodarowania, które mogą podczas budowy stwarzać zagrożenie zaliczyć należy te, których wykonanie wymaga prowadzenia prac w bezpośrednim sąsiedztwie ruchu drogowego – tzw. praca „pod ruchem” czyli wszystkie prace związane z wykonaniem konstrukcji jezdni, wykonania chodników, poboczy, zjazdów, elementów wgłębnego i powierzchniowego odwodnienia, oznakowania poziomego i pionow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powietrzne i kablowe linie elektroenergetyczne stwarzają zagrożenie porażenia prądem w trakcie pracy, wykonywanych w bezpośrednim sąsiedztwie tychże obiektów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ace te są zawsze bardzo niebezpieczne i należy zwrócić szczególną uwagę </w:t>
        <w:br/>
        <w:t xml:space="preserve">na ich odpowiednie przygotowanie i zabezpieczenie. Sieć gazu zagraża wybuche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ania dotyczące przewidywanych zagrożeń występujących podczas realizacji robót budowlan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szelkie roboty ziemne prowadzone w sąsiedztwie sieci energetycznej, teletechnicznej, kanalizacyjnej, gazowej oraz wodociągowej muszą być prowadzone pod nadzorem właścicieli sieci lub osób przez nich upoważnionych. Prace te należy wykonywać ręczn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ejonie napowietrznych linii energetycznych zabronione jest składowanie, rozładunek załadunek, przeładunek wszelakich materiałów. Zabroniona jest w tym miejscu praca koparek i innych maszyn które mogą znaleźć się zbyt blisko lini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Wskazanie dotyczące przewidywanych zagrożeń występujących podczas realizacji robót budowlanych, określające skalę i rodzaje zagrożeń oraz miejsce i czas ich wystąpieni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grożenia pracy pod ruche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grożenia pracy w związku z obiektem mostowym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boty ziemn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boty branżow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odstawą sporządzenia planu BIOZ jest Art. 21a. ust. 2 ustawy z dnia 7 lipca 1994 r. Prawo Budowlane (Obwieszczenie Marszałka Sejmu Rzeczypospolitej Polskiej z dnia 21 listopada 2003 r. w sprawie ogłoszenia jednolitego tekstu ustawy - Prawo budowlane – Dz. U. Nr 207, poz. 2016)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lan Bezpieczeństwa i Ochrony Zdrowia zostanie sporządzony ,ponieważ w trakcie budowy wykonywany będzie przynajmniej jeden z rodzajów robót budowlanych wymienionych w ust. 2 lub przewidywane roboty budowlane mają trwać dłużej niż 30 dni roboczych i jednocześnie będzie przy nich zatrudnionych co najmniej 20 pracowników lub pracochłonność planowanych robót będzie przekraczać 500 osobodn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lanie, o którym mowa powyżej, należy uwzględnić specyfikę następujących rodzajów robót budowlanych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których charakter, organizacja lub miejsce prowadzenia stwarza szczególnie wysokie ryzyko powstania zagrożenia bezpieczeństwa i zdrowia ludzi, a w szczególności przysypania ziemią , elementami kamiennymi lub upadku z wysokości, porażenie prądem; wykonywanie wykopów o ścianach pionowych bez rozparcia o głębokości większej niż 1,5 m roboty wykonywane przy użyciu dźwigów 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pisane powyżej prace są to prace przy wykonywaniu wykopów oraz prace wszędzie tam, gdzie może nastąpić upadek z wysokości i prace wykonywane przy użyciu dźwigów itp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początkowej fazie budowy wystąpi duże zagrożenie  bezpieczeństwa i zdrowia ludzi przy pracach zabezpieczających kable energetyczne oraz praca związana z budowa drogi i jej elementów pod ruchem.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la prac wykonywanych przy użyciu dźwigów - zagrożenie wystąpi w skali całego obiektu podczas całego okresu trwania budow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soba będąca autorem planu BIOZ opracowanego na podstawie niniejszej „Informacji dotyczącej Bezpieczeństwa i Ochrony Zdrowia” powinna zweryfikować powyższą listę rodzajów robót budowlanych w oparciu o zakładany harmonogram prowadzenia robót i powinna potwierdzić lub wykluczyć zaistnienie powyższych zagrożeń, a także uzupełnić powyższą listę o nie wymienione na niej zagrożenia przewidywane przez nadzór budowy, których nie można określić na obecnym etapie projektu budowlan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Wskazanie sposobu prowadzenia instruktażu pracowników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anie sposobu prowadzenia instruktażu pracowników przed przystąpieniem do realizacji robót szczególnie niebezpiecznych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godnie z przepisami BHP nadzór budowy ma obowiązek przeprowadzenia instruktażu pracowników każdorazowo przed przystąpieniem do realizacji robót szczególnie niebezpieczn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struktaż , który odbędzie się w biurze budowy powinna poprowadzić osoba posiadająca do tego odpowiednie kwalifikacje i uprawnieni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zkolenie powinno każdorazowo dotyczyć specyfiki robót które aktualnie będą wykonywane na budowi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ownicy powinni zostać przeszkoleni i poinformowani w zakres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HP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ywanych zagrożeń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sad postępowania w przypadku wystąpienia zagroż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ad postępowania w czasie prowadzenia robót niebezpiecznych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ieczności stosowania środków ochrony indywidualnej, zabezpieczających przed skutkami wypadków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pośredniego nadzoru nad pracami szczególnie niebezpiecznymi przez wyznaczone w tym celu osoby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lanów komunikacyjnych prowadzonej inwestycji, które umożliwiają szybką ewakuację w przypadku awarii, pożaru lub innych zagrożeń, oraz planów rozmieszczenia środków gaśniczych i pierwszej pomo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sobach informowania o zaistniałych zagrożeniach oraz wezwania i udzielenia pomo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res robót niebezpiecznych obejmuje następujące pozycje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boty drogowe wykonywane „pod ruchem”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roboty ziemne wykonywane w sąsiedztwie kablowych linii energetycznych </w:t>
        <w:br/>
        <w:t xml:space="preserve">i roboty dźwigowe wykonywane w sąsiedztwie napowietrznych linii energetycznych </w:t>
        <w:br/>
        <w:t>w odległości mniejszej niż jest to określone w odpowiednich przepis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w/w robotami niezbędne jest podjęcie czynności mających na celu takie </w:t>
        <w:br/>
        <w:t xml:space="preserve">ich przygotowanie i zabezpieczenie, by w maksymalnym stopniu ograniczyć ryzyko powstawania wypadków i katastrof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żda z wymienionych kategorii robót powinna posiadać plan i procedurę bezpiecznego </w:t>
        <w:br/>
        <w:t>jej wykonywania, zaś pracownicy powinni być przeszkoleni na okoliczność prac przewidzianych w poszczególnych kategoria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związku z w/w robotami niezbędne jest podjęcie czynności mających na celu takie </w:t>
        <w:br/>
        <w:t xml:space="preserve">ich przygotowanie i zabezpieczenie, by w maksymalnym stopniu ograniczyć ryzyko powstawania wypadków i katastrof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anie sposobu prowadzenia instruktażu pracowników przed przystąpieniem </w:t>
        <w:br/>
        <w:t>do realizacji robót szczególnie niebezpieczn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bowiązkiem kierownictwa budowy oraz nadzoru jest zapewnienie przeszkolenia każdego pracownika zatrudnionego na budowie w zakresie bezpieczeństwa i higieny pracy. Szkolenia powinny być prowadzone przez osobę posiadającą stosowne uprawnienia i wiedzę oraz umiejętność przekazywania wiedzy uczestnikom szkolenia. Pracownicy szkoleni mają obowiązek poświadczyć własnym podpisem nabycie wiedzy, która została im przekazana w trakcie szkolenia. </w:t>
        <w:br/>
        <w:t>Kierownictwo budowy i nadzoru jest zobowiązane do przekazania osobie prowadzącej szkolenia wskazówek, co do programu szkolenia, w którym powinny być w sposób szczególny eksponowane zagrożenia związane z robotami kategorii wymienionymi powyżej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Kierownik budowy i kierownicy niższych szczebli mają obowiązek sprawdzenia, </w:t>
        <w:br/>
        <w:t>czy pracownik przystępujący do pracy został przeszkolony. Ponadto kierownicy robót kategorii wymienionych w punkcie 4 powinni dodatkowo zwrócić uwagę pracownikom podejmującym pracę na szczególne rodzaje zagrożeń wiążące się z daną kategorią. Dodatkowo, kierownicy powinni pouczyć pracowników o obowiązku zwracania uwagi na przypadki nie stosowania się innych pracowników do obowiązujących zasad bezpieczeństwa, a w razie rażących przypadków - zgłaszania takich zdarzeń przełożony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ierownik budowy i nadzór jest zobowiązany do okresowego sprawdzania przestrzegania zasad bezpieczeństwa i higieny pracy i sporządzania raportu z tej czynności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6. Wskazanie środków technicznych i organizacyjnych, zapobiegających niebezpieczeństwom wynikającym z wykonywania robót budowlanych w strefach szczególnego zagrożenia zdrowia lub w ich sąsiedztw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zy wykonywaniu wykopów należy stosować wszelkie zabezpieczenia wykopów i elementów podlegających rozbiórce przewidziane przez przepisy BHP – w postaci szalunków, rozpór, barierek zabezpieczających itp. Prace należy wykonywać w sposób uprzednio zaplanowany - gwarantujący bezpieczeństwo robót. Szczególną uwagę należy zwrócić przy pracach w rejonie istn. gazociągu – szczególne zagrożenie wybuche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botami, przy których wykonywaniu występuje ryzyko upadku z wysokości są prace na rusztowaniach i przy wzmacnianiu ściany zewnętrznej fortu , a także prace na dachu blisko jego krawędzi.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leży stosować wszelkie zabezpieczenia przed upadkiem z wysokości w postaci szelek, pasów i linek zabezpieczających zamocowanych do stałych elementów           czy też barierek zabezpieczających krawędź dachu.                                                                       Na rusztowaniach należy stosować siatki zabezpieczające rusztowania, a także w bezpieczny sposób transportować materiały oraz nowe elementy a także elementy  demontowane (np. rozbierane rusztowania).                                                                               Należy wyznaczyć strefy zagrożenia dla pracujących urządzeń typu dźwig 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roboty wykonywane przy użyciu dźwigów -  należy wyznaczyć strefy zagrożenia dla dźwigu, a zakładanie na hak i zdejmowanie przenoszonych elementów powinien wykonywać odpowiednio przygotowany pracownik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Planie Bezpieczeństwa i Ochrony Zdrowia opracowanym przez kierownika budowy, należy uwzględnić zagrożenia dla wymienionych powyżej rodzajów robót budowlanych oraz wszelkich innych robót wynikających z opracowanego przez osobę koordynującą budowę „Projektu organizacji placu budowy” - robót , których nie można określić na obecnym etapie projektu budowlanego, a które będą stwarzać zagrożenie bezpieczeństwa i zdrowia ludzi w trakcie prowadzenia prac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mę i zawartość „Planu Bezpieczeństwa i Ochrony Zdrowia” opracowanego przez kierownictwo budowy precyzuje Rozporządzenie Ministra Infrastruktury z dnia 27 sierpnia 2002 r. w sprawie szczegółowego zakresu i formy planu bezpieczeństwa i ochrony zdrowia oraz szczegółowego zakresu rodzajów robót budowlanych, stwarzających zagrożenia bezpieczeństwa i zdrowia ludzi. (Dz. U. Nr 151, poz. 1256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 przystąpieniem do robót budowlanych, kierownik budowy powinien 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informować i przeszkolić pracowników w zakresie grożących im niebezpiecznych prac budowlanych i elementów budowy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gotować plany inwestycji określające dla budow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znaczenie czynników mogących stwarzać zagrożeni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mieszczenie urządzeń przeciwpożarowych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mieszczenie sprzętu ratunkowego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mieszczenie i oznakowanie granic obszarów wewnętrznych i zewnętrznych stref ochronnych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stawienie rozwiązań układów komunikacyjnych, w tym dróg ewakuacyjnych i pożarowych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kalizację pomieszczeń higieniczno – sanitarnych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yznaczyć i oznakować granice obszarów stref ochronnych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rakcie prowadzenia robót budowlanych, kierownik budowy powinien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ić niebezpieczne prace budowlane wyłącznie pod nadzorem osób w tym celu wyznaczonych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gwarantować stosowanie wyłącznie materiałów i urządzeń mających odpowiednie dopuszczenia do stosowania w budownictwi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ć przestrzeganie na terenie inwestycji przepisów BHP wynikających z odpowiednich przepisów prawn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Kierownik budowy i nadzór mogą wykorzystywać dla zapewnienia bezpieczeństwa robót następujące środki techniczne i sposoby organizacji robót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grodzenia i oznaczenia stref, gdzie prowadzone są roboty szczególnie niebezpieczn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owanie i powiadamianie o miejscu, czasie i sposobach prowadzenia robót niebezpiecznych oraz sposobach zachowania zapewniających bezpieczeństwo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harmonizacji i takiego organizowania prowadzenia robót niebezpiecznych, by zagrożenia dotyczyły możliwie jak najmniejszej liczby pracowników i miały miejsce w porze gdy potencjalne zagrożenia tak pracujących na budowie jak i ewentualnych osób postronnych są minimaln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e pracownikom pracującym w strefach zagrożenia niezbędnych indywidualnych środków ochron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ewnienie niezbędnych sprawdzeń sprawności i stanu technicznego wykorzystywanych maszyn </w:t>
        <w:br/>
        <w:t>i urządzeń technicznych pod kątem zapewnienia bezpieczeństwa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pewnienia właściwego zabezpieczenia miejsc i stref niebezpiecznych podczas przerw </w:t>
        <w:br/>
        <w:t xml:space="preserve">w pracy (np. głębokie wykopy, urządzenia elektryczne pod napięciem, zabezpieczenie maszyn i sprzętu przed uruchomieniem przez osoby nieupoważnione, etc.)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owa systemu dróg technologicznych odpowiednio oznakowanych dla umożliwienia szybkiej ewakuacji podczas pożaru lub innego zagrożenia np. powodz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organizowanie miejsca gdzie można udzielać pierwszej pomocy osobom poszkodowanym </w:t>
        <w:br/>
        <w:t>w wypadkach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rganizowanie służby odpowiadającej za bezpieczeństwo i ochronę mienia na budow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czegółowy plan BIOZ opracowuje kierownik budowy zgodnie z cytowanym </w:t>
        <w:br/>
        <w:t>na wstępie rozporządzeniem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Kierownik budowy i/lub robót powinien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pewnić bezpieczne zagospodarowanie terenu budowy - rozumie się przez to rozmieszczenie, zgodne z przepisami i zasadami wiedzy technicznej, na terenie budowy maszyn i innych urządzeń technicznych, składowisk materiałów i konstrukcji budowlanych, dróg kołowych i pieszych, sieci, rurociągów i przewodów instalacji oraz obiektów, pomieszczeń i urządzeń administracyjnych, socjalnych i sanitarnych, z uwzględnieniem warunków usytuowania i użytkowania istniejących i projektowanych obiektó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ić instrukcji bezpiecznego wykonywania robót budowlanych" - rozumie się przez to sposób zapobiegania zagrożeniom związanym z wykonywaniem robót budowlanych, o których mowa w art. 21a ust. 2 ustawy z dnia 7 lipca 1994 r. - Prawo budowlane oraz sposób postępowania w przypadku wystąpienia tych zagrożeń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ić roboty zgodnie z </w:t>
      </w:r>
      <w:r>
        <w:rPr/>
        <w:t>ROZPORZĄDZENIEM MINISTRA INFRASTRUKTURY z dnia 6 lutego 2003 r. w sprawie bezpieczeństwa i higieny pracy podczas wykonywania robót budowla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134" w:footer="709" w:bottom="765"/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tabs>
        <w:tab w:val="clear" w:pos="709"/>
        <w:tab w:val="left" w:pos="9072" w:leader="dot"/>
      </w:tabs>
      <w:suppressAutoHyphens w:val="false"/>
      <w:autoSpaceDE w:val="false"/>
      <w:jc w:val="center"/>
      <w:rPr>
        <w:rFonts w:ascii="Tahoma" w:hAnsi="Tahoma" w:cs="Tahoma"/>
        <w:i/>
        <w:i/>
        <w:iCs/>
        <w:color w:val="000000"/>
        <w:lang w:eastAsia="pl-PL"/>
      </w:rPr>
    </w:pPr>
    <w:r>
      <w:rPr>
        <w:rFonts w:cs="Tahoma" w:ascii="Tahoma" w:hAnsi="Tahoma"/>
        <w:i/>
        <w:iCs/>
        <w:color w:val="00000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820" w:leader="none"/>
      </w:tabs>
      <w:ind w:right="-34" w:hanging="0"/>
      <w:rPr>
        <w:i/>
        <w:i/>
      </w:rPr>
    </w:pPr>
    <w:r>
      <w:rPr>
        <w:i/>
      </w:rPr>
      <w:tab/>
      <w:t xml:space="preserve">PROJEKT BUDOWLAN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  <w:lvl w:ilvl="1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Aria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  <w:spacing w:val="-3"/>
      <w:sz w:val="24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  <w:spacing w:val="-3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pacing w:val="-3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Courier New"/>
    </w:rPr>
  </w:style>
  <w:style w:type="character" w:styleId="WW8Num15z0">
    <w:name w:val="WW8Num15z0"/>
    <w:qFormat/>
    <w:rPr>
      <w:rFonts w:ascii="Wingdings" w:hAnsi="Wingdings" w:cs="Symbol"/>
    </w:rPr>
  </w:style>
  <w:style w:type="character" w:styleId="WW8Num16z0">
    <w:name w:val="WW8Num16z0"/>
    <w:qFormat/>
    <w:rPr>
      <w:rFonts w:ascii="Symbol" w:hAnsi="Symbol" w:cs="Wingdings"/>
      <w:sz w:val="24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spacing w:val="-3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  <w:spacing w:val="-3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basedOn w:val="Domylnaczcionkaakapitu1"/>
    <w:qFormat/>
    <w:rPr/>
  </w:style>
  <w:style w:type="character" w:styleId="FontStyle11">
    <w:name w:val="Font Style11"/>
    <w:qFormat/>
    <w:rPr>
      <w:rFonts w:ascii="Arial" w:hAnsi="Arial" w:cs="Arial"/>
      <w:sz w:val="36"/>
      <w:szCs w:val="36"/>
    </w:rPr>
  </w:style>
  <w:style w:type="character" w:styleId="FontStyle12">
    <w:name w:val="Font Style12"/>
    <w:qFormat/>
    <w:rPr>
      <w:rFonts w:ascii="MS Reference Sans Serif" w:hAnsi="MS Reference Sans Serif" w:cs="MS Reference Sans Serif"/>
      <w:spacing w:val="20"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FontStyle19">
    <w:name w:val="Font Style19"/>
    <w:qFormat/>
    <w:rPr>
      <w:rFonts w:ascii="Arial" w:hAnsi="Arial" w:cs="Arial"/>
      <w:i/>
      <w:iCs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sz w:val="24"/>
      <w:szCs w:val="24"/>
    </w:rPr>
  </w:style>
  <w:style w:type="character" w:styleId="StandardZnak">
    <w:name w:val="Standard Znak"/>
    <w:qFormat/>
    <w:rPr>
      <w:szCs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H2">
    <w:name w:val="h2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ahoma" w:hAnsi="Tahoma" w:cs="Tahoma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egendaZnak1">
    <w:name w:val="Legenda Znak1"/>
    <w:qFormat/>
    <w:rPr>
      <w:rFonts w:ascii="Arial" w:hAnsi="Arial" w:eastAsia="Calibri" w:cs="Arial"/>
      <w:b/>
      <w:bCs/>
      <w:color w:val="10069F"/>
      <w:sz w:val="18"/>
      <w:szCs w:val="18"/>
    </w:rPr>
  </w:style>
  <w:style w:type="character" w:styleId="AkapitZnak">
    <w:name w:val="Akapit Znak"/>
    <w:qFormat/>
    <w:rPr>
      <w:rFonts w:ascii="Arial" w:hAnsi="Arial" w:cs="Arial"/>
      <w:sz w:val="22"/>
      <w:szCs w:val="22"/>
    </w:rPr>
  </w:style>
  <w:style w:type="character" w:styleId="Gwp2abb9771font">
    <w:name w:val="gwp2abb9771_fon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pacing w:before="240" w:after="0"/>
      <w:ind w:left="142" w:right="0" w:hanging="0"/>
      <w:jc w:val="center"/>
    </w:pPr>
    <w:rPr>
      <w:rFonts w:ascii="Tahoma" w:hAnsi="Tahoma" w:eastAsia="Tahoma" w:cs="Tahoma"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Obszar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" w:hAnsi="Arial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2"/>
      </w:numPr>
      <w:outlineLvl w:val="1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>
      <w:b/>
    </w:rPr>
  </w:style>
  <w:style w:type="paragraph" w:styleId="Wysunicieobszarutekstu">
    <w:name w:val="Wysunięcie obszaru tekstu"/>
    <w:basedOn w:val="Standard"/>
    <w:qFormat/>
    <w:pPr>
      <w:ind w:left="0" w:right="0" w:firstLine="708"/>
    </w:pPr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14"/>
      <w:ind w:left="0" w:right="0" w:hanging="566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87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360"/>
      <w:ind w:left="720" w:hanging="0"/>
    </w:pPr>
    <w:rPr>
      <w:rFonts w:ascii="Tahoma" w:hAnsi="Tahoma" w:cs="Tahoma"/>
      <w:sz w:val="22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>
      <w:keepNext w:val="true"/>
      <w:suppressAutoHyphens w:val="false"/>
      <w:spacing w:before="120" w:after="0"/>
      <w:jc w:val="both"/>
    </w:pPr>
    <w:rPr>
      <w:rFonts w:ascii="Arial" w:hAnsi="Arial" w:eastAsia="Calibri" w:cs="Arial"/>
      <w:b/>
      <w:bCs/>
      <w:color w:val="10069F"/>
      <w:sz w:val="18"/>
      <w:szCs w:val="18"/>
    </w:rPr>
  </w:style>
  <w:style w:type="paragraph" w:styleId="Akapit">
    <w:name w:val="Akapit"/>
    <w:basedOn w:val="Normal"/>
    <w:qFormat/>
    <w:pPr>
      <w:widowControl w:val="false"/>
      <w:suppressAutoHyphens w:val="false"/>
      <w:autoSpaceDE w:val="false"/>
      <w:spacing w:lineRule="auto" w:line="276" w:before="120" w:after="12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09:59:00Z</dcterms:created>
  <dc:creator>bwojciechowska</dc:creator>
  <dc:description/>
  <cp:keywords/>
  <dc:language>en-US</dc:language>
  <cp:lastModifiedBy>Pawel Osiecki - Główny Inspektor Nadzoru Robót Mostowyc</cp:lastModifiedBy>
  <cp:lastPrinted>2024-04-30T15:49:00Z</cp:lastPrinted>
  <dcterms:modified xsi:type="dcterms:W3CDTF">2024-10-13T15:40:00Z</dcterms:modified>
  <cp:revision>4</cp:revision>
  <dc:subject/>
  <dc:title>SPIS TREŚCI</dc:title>
</cp:coreProperties>
</file>