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6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kłada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Sukcesywne dostawy testów do diagnostyki zakażeń wirusem brodawczaka ludzkiego (HPV), Chlamydia Trachomatis, Ureaplasma Urealyticum, Neisseria Gonorrhoeae met. PCR wraz z zakupem zestawów do pobierania wymazów z dróg rozrodczych i innych miejsc zmienionych chorobowo w kierunku HPV oraz sukcesywną dostawą odczynników wraz z dzierżawą wyposażenia i analizatora typu POCT do diagnostyki m.in. wirusa</w:t>
      </w:r>
      <w:r>
        <w:rPr>
          <w:rFonts w:cs="Arial" w:ascii="Arial" w:hAnsi="Arial"/>
          <w:b/>
          <w:i/>
          <w:sz w:val="20"/>
          <w:szCs w:val="20"/>
        </w:rPr>
        <w:t>”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11/PN/2025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0:10:00Z</dcterms:created>
  <dc:creator>Agnieszka</dc:creator>
  <dc:description/>
  <cp:keywords/>
  <dc:language>en-US</dc:language>
  <cp:lastModifiedBy>Agnieszka Sułkowska</cp:lastModifiedBy>
  <cp:lastPrinted>2023-10-20T13:16:00Z</cp:lastPrinted>
  <dcterms:modified xsi:type="dcterms:W3CDTF">2025-02-27T07:53:00Z</dcterms:modified>
  <cp:revision>15</cp:revision>
  <dc:subject/>
  <dc:title/>
</cp:coreProperties>
</file>