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41/2025, data 27.02.2025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41/130053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kcesywne dostawy testów do diagnostyki zakażeń wirusem brodawczaka ludzkiego (HPV), Chlamydia Trachomatis, Ureaplasma Urealyticum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isseria Gonorrhoeae met. PCR wraz z zakupem zestawów do pobierania wymazów z dró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rodczych i innych miejsc zmienionych chorobowo w kierunku HPV oraz sukcesywną dostawą odczynników wraz z dzierżawą wyposażenia i analizatora typu POCT do diagnostyki m.in. wirusa</w:t>
            </w:r>
          </w:p>
        </w:tc>
      </w:tr>
      <w:tr>
        <w:trPr>
          <w:trHeight w:val="43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4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/ PN/ 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</w:t>
      </w:r>
      <w:r>
        <w:rPr/>
        <w:t>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</w:t>
      </w:r>
      <w:r>
        <w:rPr/>
        <w:t xml:space="preserve">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</w:t>
      </w:r>
      <w:r>
        <w:rPr/>
        <w:t>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3-10-20T13:14:00Z</cp:lastPrinted>
  <dcterms:modified xsi:type="dcterms:W3CDTF">2025-02-27T07:52:00Z</dcterms:modified>
  <cp:revision>24</cp:revision>
  <dc:subject/>
  <dc:title/>
</cp:coreProperties>
</file>