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33"/>
        <w:gridCol w:w="5023"/>
      </w:tblGrid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(y) podmiotu(ów) udostępniającego zasoby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do oddania do dyspozycji wykonawcy niezbędnych zasobów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 xml:space="preserve">na potrzeby realizacji zamówienia pn.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BUDOWA W RAMACH ADAPTACJI, CZĘŚCI POMIESZCZEŃ NA POTRZEBY SALI NADZORU POZNIECZULENIOWEGO WRAZ Z NIEZBĘDNYM ZAPLECZEM W WOJEWÓDZKIM SZPITALU SPECJALISTYCZNYM (POWTÓRKA)</w:t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.………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jmującym: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.…………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suppressAutoHyphens w:val="false"/>
        <w:autoSpaceDE w:val="false"/>
        <w:spacing w:lineRule="auto" w:line="240" w:before="120" w:after="0"/>
        <w:ind w:left="357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>zrealizuję roboty/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 pouczony i świadomy odpowiedzialności karnej za składanie fałszywych oświadczeń, wynikającej z art. 233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1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445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Fonts w:cs="Calibri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5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lang w:eastAsia="ar-SA"/>
                            </w:rPr>
                            <w:t>Szp-241/FZ – 062A /2024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0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right" w:pos="9072" w:leader="none"/>
                      </w:tabs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rFonts w:cs="Calibri"/>
                      </w:rPr>
                      <w:t xml:space="preserve">   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Załącznik nr 5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i/>
                        <w:lang w:eastAsia="ar-SA"/>
                      </w:rPr>
                      <w:t>Szp-241/FZ – 062A /2024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00:00Z</dcterms:created>
  <dc:creator>Komora Roma</dc:creator>
  <dc:description/>
  <dc:language>en-US</dc:language>
  <cp:lastModifiedBy>Benda Magdalena</cp:lastModifiedBy>
  <cp:lastPrinted>2024-05-28T07:39:00Z</cp:lastPrinted>
  <dcterms:modified xsi:type="dcterms:W3CDTF">2025-02-17T13:00:00Z</dcterms:modified>
  <cp:revision>2</cp:revision>
  <dc:subject/>
  <dc:title>Załącznik nr 3 do SIWZ</dc:title>
</cp:coreProperties>
</file>