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31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towickie Towarzystwo Budownictwa Społecznego Sp. z o.o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Krasińskiego 14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0-019 Katowice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32 / 253 67 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ace remontowe elewacji budynku 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firmy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pisu w KRS – numer KR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zostałych przypadkach – numer NIP i PESEL: </w:t>
      </w:r>
    </w:p>
    <w:p>
      <w:pPr>
        <w:pStyle w:val="Normal"/>
        <w:tabs>
          <w:tab w:val="clear" w:pos="709"/>
          <w:tab w:val="left" w:pos="8355" w:leader="none"/>
        </w:tabs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, nazwisko, stanow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/ób do reprezentacji Wykonawcy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tabs>
          <w:tab w:val="clear" w:pos="709"/>
          <w:tab w:val="left" w:pos="408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ostępowaniu prowadzonym w trybie podstawowym na podstawie art. 275 pkt 1 ustawy Pzp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feruję /emy wykonanie przedmiotu zamówienia o zakresie i na warunkach określonych przez Zamawiającego w Specyfikacji Warunków Zamówienia za cenę ryczałtow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 xml:space="preserve">(wypełnić) </w:t>
      </w:r>
      <w:r>
        <w:rPr>
          <w:rFonts w:cs="Times New Roman" w:ascii="Times New Roman" w:hAnsi="Times New Roman"/>
          <w:bCs/>
          <w:sz w:val="24"/>
          <w:szCs w:val="24"/>
        </w:rPr>
        <w:t xml:space="preserve">zł brutto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łownie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tym cena ofertowa netto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atek VAT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%, w kwocie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zł, zgodnie z opisem przedmiotu zamówienia </w:t>
        <w:br/>
        <w:t>w SWZ oraz wzorem umowy stanowiącym załącznik nr 13 do SWZ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czego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EŚĆ NR 3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la budynku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l. 1 Maja 95,97 w Katowicach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brutto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podatek VAT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zł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 - brutto: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la budynku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l. Skowrońskiego 3-3a w Katowicach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brutto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podatek VAT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zł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 - brutto: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(</w:t>
      </w:r>
      <w:r>
        <w:rPr>
          <w:rFonts w:cs="Times New Roman" w:ascii="Times New Roman" w:hAnsi="Times New Roman"/>
          <w:bCs/>
          <w:i/>
          <w:sz w:val="24"/>
          <w:szCs w:val="24"/>
        </w:rPr>
        <w:t>wpisać jedną z liczb:36, 48, 54, 60 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skazuję poniżej części zamówienia, których wykonanie zamierzam powierzyć podwykonawcom oraz podaję firmy tych podwykonawców (nazwę oraz adres siedziby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</w:rPr>
        <w:t>(wypełnić tylko w przypadku opisanym powyż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Oświadczam, że: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zapoznałem się z warunkami udziału w postępowaniu oraz warunkami realizacji zamówienia i nie wnoszę do nich żadnych zastrzeżeń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  <w:t>uzyskałem wszelkie niezbędne informacje do przygotowania oferty i wykonania zamówienia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  <w:t>akceptuję wzór umowy wraz z warunkami płatności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>przedmiot oferty jest zgodny z przedmiotem zamówienia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  <w:tab/>
        <w:t>uważam się za związanego niniejszą ofertą  do dnia: 10 maja 2025 roku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</w:t>
        <w:tab/>
        <w:t>w przypadku wyboru mojej oferty, zobowiązuję się do zawarcia umowy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miejscu i terminie wskazanym przez Zamawiającego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</w:t>
        <w:tab/>
        <w:t xml:space="preserve">zgodnie z art. 225 ust. 1 ustawy Pzp, oświadczam że wybór naszej oferty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skreślić odpowiednio)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/będzie</w:t>
      </w:r>
      <w:r>
        <w:rPr>
          <w:rFonts w:cs="Times New Roman" w:ascii="Times New Roman" w:hAnsi="Times New Roman"/>
          <w:bCs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 (odwrotne obciążenie VAT)</w:t>
      </w:r>
      <w:r>
        <w:rPr>
          <w:rFonts w:cs="Times New Roman" w:ascii="Times New Roman" w:hAnsi="Times New Roman"/>
          <w:bCs/>
          <w:sz w:val="24"/>
          <w:szCs w:val="24"/>
        </w:rPr>
        <w:t xml:space="preserve">. W przypadku, gdy </w:t>
      </w:r>
      <w:r>
        <w:rPr>
          <w:rFonts w:cs="Times New Roman" w:ascii="Times New Roman" w:hAnsi="Times New Roman"/>
          <w:sz w:val="24"/>
          <w:szCs w:val="24"/>
        </w:rPr>
        <w:t xml:space="preserve">została złożona oferta, której wybór prowadziłby do powstania u zamawiającego obowiązku podatkowego zgodnie </w:t>
        <w:br/>
        <w:t xml:space="preserve">z ustawą z dnia 11 marca 2004 r. o podatku od towarów i usług (Dz.U. z 2024 r. poz. 361 </w:t>
        <w:br/>
        <w:t xml:space="preserve">z późn. zm). Wykonawca ma obowiązek wskazania w ofercie: nazwy (rodzaju) towaru lub usługi, których dostawa lub świadczenie będą prowadziły do powstania obowiązku podatkowego; wartości towaru lub usługi objętego obowiązkiem podatkowym zamawiającego, bez kwoty podatku, stawki podatku od towarów i usług, która zgodnie </w:t>
        <w:br/>
        <w:t>z wiedzą Wykonawcy, będzie miała zastosowanie…………………………………………..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</w:t>
        <w:tab/>
        <w:t>wypełniłem obowiązki informacyjne przewidziane w art. 13 lub art.14 RODO  wobec osób fizycznych, od których dane osobowe bezpośrednio lub pośrednio pozyskaliśmy w celu ubiegania się o udzielenie zamówienia publicznego w niniejszym postępowaniu 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Dane do korespondencji: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umer telefonu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-mail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 xml:space="preserve">Oferta została złożona na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stron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o oferty dołączono następujące dokumen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z w:val="24"/>
          <w:szCs w:val="24"/>
          <w:u w:val="dotted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Załącznik nr 2</w:t>
    </w:r>
    <w:r>
      <w:rPr>
        <w:rFonts w:cs="Times New Roman" w:ascii="Times New Roman" w:hAnsi="Times New Roman"/>
        <w:sz w:val="24"/>
        <w:szCs w:val="24"/>
      </w:rPr>
      <w:t>.</w:t>
    </w:r>
    <w:r>
      <w:rPr>
        <w:rFonts w:cs="Times New Roman" w:ascii="Times New Roman" w:hAnsi="Times New Roman"/>
        <w:b/>
        <w:sz w:val="24"/>
        <w:szCs w:val="24"/>
      </w:rPr>
      <w:t>3 do SWZ</w:t>
      <w:tab/>
      <w:tab/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Arial" w:hAnsi="Arial" w:eastAsia="Times New Roman" w:cs="Arial"/>
      <w:b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12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79" w:hanging="0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ny1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ny1"/>
    <w:qFormat/>
    <w:pPr>
      <w:jc w:val="both"/>
    </w:pPr>
    <w:rPr>
      <w:sz w:val="24"/>
    </w:rPr>
  </w:style>
  <w:style w:type="paragraph" w:styleId="Nagwek41">
    <w:name w:val="Nagłówek 41"/>
    <w:basedOn w:val="Normalny1"/>
    <w:next w:val="Normalny1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b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408"/>
      <w:jc w:val="both"/>
    </w:pPr>
    <w:rPr>
      <w:rFonts w:ascii="Arial" w:hAnsi="Arial" w:eastAsia="Times New Roman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>
      <w:rFonts w:cs="Calibri"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31">
    <w:name w:val="Nagłówek 3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39:00Z</dcterms:created>
  <dc:creator>Marta Martewicz</dc:creator>
  <dc:description/>
  <cp:keywords/>
  <dc:language>en-US</dc:language>
  <cp:lastModifiedBy>Marta Martewicz</cp:lastModifiedBy>
  <dcterms:modified xsi:type="dcterms:W3CDTF">2025-03-27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Cat_2cbd890e-f515-4332-aac5-2a46b74afd72_Id">
    <vt:lpwstr>2cbd890e-f515-4332-aac5-2a46b74afd72</vt:lpwstr>
  </property>
  <property fmtid="{D5CDD505-2E9C-101B-9397-08002B2CF9AE}" pid="3" name="STCat_2cbd890e-f515-4332-aac5-2a46b74afd72_Name">
    <vt:lpwstr>DOKUMENTY</vt:lpwstr>
  </property>
  <property fmtid="{D5CDD505-2E9C-101B-9397-08002B2CF9AE}" pid="4" name="STCat_2cbd890e-f515-4332-aac5-2a46b74afd72_Origin">
    <vt:lpwstr>Location</vt:lpwstr>
  </property>
  <property fmtid="{D5CDD505-2E9C-101B-9397-08002B2CF9AE}" pid="5" name="STCat_2cbd890e-f515-4332-aac5-2a46b74afd72_Version">
    <vt:lpwstr>1</vt:lpwstr>
  </property>
</Properties>
</file>