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  <w:u w:val="single"/>
        </w:rPr>
        <w:t>Załącznik Nr 4 do SWZ</w:t>
      </w: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</w:rPr>
        <w:t xml:space="preserve"> – oświadczenie Wykonawcy o spełnianiu warunków udziału </w:t>
        <w:br/>
        <w:t xml:space="preserve">w postępowa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position w:val="6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WYKONAWCA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Cs/>
          <w:i/>
          <w:color w:val="FF0000"/>
        </w:rPr>
        <w:t>(wy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48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</w:t>
      </w:r>
      <w:r>
        <w:rPr>
          <w:rFonts w:cs="Times New Roman" w:ascii="Times New Roman" w:hAnsi="Times New Roman"/>
          <w:b/>
          <w:bCs/>
          <w:iCs/>
          <w:spacing w:val="4"/>
          <w:position w:val="6"/>
        </w:rPr>
        <w:t xml:space="preserve">spełnianiu warunków udziału w postępowaniu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 r.</w:t>
        <w:br/>
        <w:t>- Prawo zamówień publicznych (t.j. Dz.U. z 2024r. poz. 1320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068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068"/>
      <w:bookmarkEnd w:id="1"/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publicznego na roboty budowane pn. </w:t>
      </w:r>
      <w:r>
        <w:rPr>
          <w:rFonts w:eastAsia="Calibri" w:cs="Times New Roman" w:ascii="Times New Roman" w:hAnsi="Times New Roman"/>
          <w:b/>
          <w:bCs/>
        </w:rPr>
        <w:t xml:space="preserve">prace remontowe elewacji, loggii, klatek schodowych budynków mieszkalnych w zasobach mieszkaniowych KTBS Sp. z o.o.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3/25,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prowadzonym przez Katowickie TBS Sp. z o.o., </w:t>
      </w:r>
      <w:r>
        <w:rPr>
          <w:rFonts w:eastAsia="Calibri" w:cs="Times New Roman" w:ascii="Times New Roman" w:hAnsi="Times New Roman"/>
          <w:b/>
          <w:bCs/>
        </w:rPr>
        <w:t>oświadczam, że spełniam warunki udziału w postępowaniu,</w:t>
      </w:r>
      <w:r>
        <w:rPr>
          <w:rFonts w:eastAsia="Calibri" w:cs="Times New Roman" w:ascii="Times New Roman" w:hAnsi="Times New Roman"/>
        </w:rPr>
        <w:t xml:space="preserve"> o których mowa w rozdziale 15 SWZ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 xml:space="preserve">INFORMACJA W ZWIĄZKU Z POLEGANIEM NA ZDOLNOŚCIACH </w:t>
        <w:br/>
        <w:t xml:space="preserve">TECHNICZNYCH LUB ZAWODOWYCH LUB SYTUACJI EKONOMICZNEJ </w:t>
        <w:br/>
        <w:t>LUB FINANSOWEJ PODMIOTÓW UDOSTĘPNIAJĄCYCH ZASOBY: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am, że w celu wykazania spełniania warunków udziału w postępowaniu, </w:t>
        <w:br/>
        <w:t>określonych przez Zamawiającego w Rozdziale 15 SWZ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pacing w:val="4"/>
          <w:position w:val="6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legam na zdolnościach </w:t>
        <w:br/>
        <w:t xml:space="preserve">technicznych lub zawodowych lub sytuacji finansowej lub ekonomicznej następującego podmiotu/następujących podmiotów udostępniających te zasoby, w następującym </w:t>
        <w:br/>
        <w:t>zakres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467"/>
      </w:tblGrid>
      <w:tr>
        <w:trPr>
          <w:trHeight w:val="125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Podmiot, na którego zdolnościach </w:t>
              <w:br/>
              <w:t xml:space="preserve">technicznych lub zawodowych </w:t>
              <w:br/>
              <w:t>lub sytuacji finansowej lub ekonomicznej polega Wykonawc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84" w:hRule="atLeast"/>
              </w:trPr>
              <w:tc>
                <w:tcPr>
                  <w:tcW w:w="4389" w:type="dxa"/>
                  <w:tcBorders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84" w:hRule="atLeast"/>
              </w:trPr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before="480" w:after="0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Zakres udostępnianych zasobów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</w:tbl>
    <w:p>
      <w:pPr>
        <w:pStyle w:val="Normal"/>
        <w:spacing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4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3-28T11:14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