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</w:t>
      </w:r>
      <w:r>
        <w:rPr>
          <w:rFonts w:cs="Arial" w:ascii="Arial" w:hAnsi="Arial"/>
          <w:sz w:val="20"/>
          <w:szCs w:val="20"/>
        </w:rPr>
        <w:t>(t.j. Dz. U. z 2024 r., poz.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Sukcesywne dostawy drobnego sprzętu gospodarczego oraz środków czystości dla Zespołu Opieki Zdrowotnej w Bolesławcu.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 - Środki Czystości kuch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2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Drobny sprzęt kuchen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* Łączna cena ofertowa stanowi całkowite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wynagrodzen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3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Pościel, podusz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4 - Mop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5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 xml:space="preserve">Środki czystości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6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Worki żelowe jednorazowe do pra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7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Środki czystości pral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8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Worki na odpad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9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Mydło, ręczniki, papier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10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Ściereczki jednoraz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11 -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Kubki jednoraz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anie 12 - Szczotki do wc i do zdejmowania pajęczyn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88265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6.9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709" w:top="1361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63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8:00Z</dcterms:created>
  <dc:creator>Admin</dc:creator>
  <dc:description/>
  <cp:keywords/>
  <dc:language>en-US</dc:language>
  <cp:lastModifiedBy>Pracownik</cp:lastModifiedBy>
  <cp:lastPrinted>2020-08-12T13:53:00Z</cp:lastPrinted>
  <dcterms:modified xsi:type="dcterms:W3CDTF">2024-12-23T13:10:00Z</dcterms:modified>
  <cp:revision>6</cp:revision>
  <dc:subject/>
  <dc:title/>
</cp:coreProperties>
</file>