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Załącznik nr 4 do umowy</w:t>
      </w:r>
    </w:p>
    <w:p>
      <w:pPr>
        <w:pStyle w:val="Normal"/>
        <w:spacing w:lineRule="exact" w:line="240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Zgodnie z art. 13 i 14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rz. UE L 119 z dnia 04.05.2016, str. 1); zwanego dalej: „RODO”, informujemy, że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Administratorem Pani/Pana danych osobowych jest Wojewódzki Urząd Pracy w Lublinie</w:t>
        <w:br/>
        <w:t>z siedzibą w Lublinie przy ul. Obywatelskiej 4, 20-092 Lublin. Z Administratorem danych można się skontaktować poprzez adres mailowy podany na stronie internetowej urzędu lub pisemnie na adres siedziby administrator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Z Inspektorem Ochrony Danych w Wojewódzkim Urzędzie Pracy w Lublinie można się kontaktować w sprawach dotyczących przetwarzania danych osobowych poprzez adres poczty elektronicznej: </w:t>
      </w:r>
      <w:hyperlink r:id="rId2">
        <w:r>
          <w:rPr>
            <w:rStyle w:val="InternetLink"/>
            <w:rFonts w:eastAsia="Calibri" w:cs="Arial" w:ascii="Arial" w:hAnsi="Arial"/>
            <w:color w:val="0563C1"/>
            <w:kern w:val="2"/>
            <w:sz w:val="22"/>
            <w:szCs w:val="22"/>
            <w:u w:val="single"/>
            <w:lang w:eastAsia="en-US"/>
          </w:rPr>
          <w:t>ochronadanych@wup.lublin.pl</w:t>
        </w:r>
      </w:hyperlink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lub pisemnie na wymieniony powyżej adres siedziby Urzędu. 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163636314"/>
      <w:bookmarkStart w:id="1" w:name="_Hlk163206084"/>
      <w:bookmarkEnd w:id="0"/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następujących celach i podstawach prawnych: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bookmarkStart w:id="2" w:name="_Hlk163206084"/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a) </w:t>
      </w:r>
      <w:bookmarkEnd w:id="2"/>
      <w:r>
        <w:rPr>
          <w:rFonts w:eastAsia="Calibri" w:cs="Arial" w:ascii="Arial" w:hAnsi="Arial"/>
          <w:kern w:val="2"/>
          <w:sz w:val="22"/>
          <w:szCs w:val="22"/>
          <w:lang w:eastAsia="en-US"/>
        </w:rPr>
        <w:t>w celu realizacji uzasadnionych interesów Administratora Danych w postaci zawarcia</w:t>
        <w:br/>
        <w:t>i wykonania umowy oraz ustalenia, dochodzenia lub obrony roszczeń związanych</w:t>
        <w:br/>
        <w:t xml:space="preserve">z zawarciem umowy na podstawie art. 6 ust. 1 lit. f RODO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bookmarkStart w:id="3" w:name="_Hlk163636314"/>
      <w:bookmarkEnd w:id="3"/>
      <w:r>
        <w:rPr>
          <w:rFonts w:cs="Arial" w:ascii="Arial" w:hAnsi="Arial"/>
          <w:sz w:val="22"/>
          <w:szCs w:val="22"/>
        </w:rPr>
        <w:t xml:space="preserve">b) w calach archiwizacyjnych, co jest wypełnieniem obowiązku prawego ciążącego na administratorze w zakresie art. 6 ust. 1 lit. c RODO tj. przetwarzanie niezbędne jest do realizacji art. 5 ust. 1 w zw. z art. 6 ust. 1 i 2b ustawy z dnia 14 lipca 1983 r.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rodowym zasobie archiwalnym i archiwach (Dz. U. 2020 r. poz. 164, z późn. zm.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rzetwarzanie danych osobowych pozyskanych od Zleceniobiorcy (źródło danych) obejmuje następujące kategorie danych osób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a) zawierających umowę: imię i nazwisko, adres poczty służbowej, numer telefonu służbowego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odanych do kontaktu w sprawie realizacji umowy: imię i nazwisko, adres poczty elektronicznej, nr telefonu służbow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odanie danych osobowych jest dobrowolne, natomiast ich niepodanie uniemożliwia prawidłowe wykonanie umow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Dane osobowe będą przechowywane przez okres niezbędny do realizacji celów przetwarzania wskazanych w pkt. 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Dostęp do Pani/Pana danych osobowych mogą mieć instytucje uprawnione do dostępu do danych osobowych na podstawie obowiązujących przepisów prawa,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Normal"/>
        <w:numPr>
          <w:ilvl w:val="0"/>
          <w:numId w:val="1"/>
        </w:numPr>
        <w:spacing w:lineRule="auto" w:line="244"/>
        <w:ind w:left="720" w:right="37" w:hanging="36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Pani/Pana dane osobowe nie będą podlegać zautomatyzowanemu podejmowaniu decyzji, w tym profilowaniu.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</w:rPr>
      </w:pP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  <w:t>………………………</w:t>
      </w: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  <w:tab/>
        <w:tab/>
        <w:tab/>
        <w:tab/>
        <w:tab/>
        <w:tab/>
        <w:t>.………….………………………………………</w:t>
      </w:r>
    </w:p>
    <w:p>
      <w:pPr>
        <w:pStyle w:val="Normal"/>
        <w:spacing w:lineRule="auto" w:line="244" w:before="0" w:after="186"/>
        <w:ind w:left="77" w:right="50" w:hanging="10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</w:rPr>
        <w:t xml:space="preserve">             </w:t>
      </w:r>
      <w:r>
        <w:rPr>
          <w:rFonts w:cs="Arial" w:ascii="Arial" w:hAnsi="Arial"/>
          <w:i/>
          <w:iCs/>
          <w:color w:val="000000"/>
          <w:kern w:val="2"/>
          <w:sz w:val="20"/>
          <w:szCs w:val="20"/>
        </w:rPr>
        <w:t xml:space="preserve">(data)                                                               </w:t>
        <w:tab/>
        <w:tab/>
        <w:t xml:space="preserve">           (czytelny podpis)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4537"/>
    </w:tblGrid>
    <w:tr>
      <w:trPr/>
      <w:tc>
        <w:tcPr>
          <w:tcW w:w="9073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7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3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0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1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drawing>
        <wp:inline distT="0" distB="0" distL="0" distR="0">
          <wp:extent cx="5761355" cy="292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danych@wup.lublin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21:02:00Z</dcterms:created>
  <dc:creator>WUP Lublin</dc:creator>
  <dc:description/>
  <cp:keywords/>
  <dc:language>en-US</dc:language>
  <cp:lastModifiedBy>Ewa Seyffert</cp:lastModifiedBy>
  <cp:lastPrinted>2023-11-16T12:03:00Z</cp:lastPrinted>
  <dcterms:modified xsi:type="dcterms:W3CDTF">2024-12-22T21:02:00Z</dcterms:modified>
  <cp:revision>2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