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TextBody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Cs/>
        </w:rPr>
        <w:t>Załącznik nr 4 do SWZ</w:t>
      </w:r>
    </w:p>
    <w:p>
      <w:pPr>
        <w:pStyle w:val="TextBody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WOG.1200.2712.9.2025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go zamówienia jest usługa bieżących diagnostyki i napraw pogwarancyjnych komputerów, notebooków i komputerowych urządzeń peryferyjnych, urządzeń wielofunkcyjnych, telefaksów, projektorów multimedialnych, zasilaczy UPS, </w:t>
      </w:r>
      <w:r>
        <w:rPr>
          <w:rFonts w:cs="Arial" w:ascii="Arial" w:hAnsi="Arial"/>
          <w:szCs w:val="23"/>
        </w:rPr>
        <w:t xml:space="preserve">zwanych dalej Sprzętem Informatycznym będących w użytkowaniu jednostek wojskowych i instytucji będących na zaopatrzeniu 4 WOG oraz nabytych w późniejszym terminie, polegająca na usuwaniu zgłoszonych awarii, wad i usterek. </w:t>
      </w:r>
    </w:p>
    <w:p>
      <w:pPr>
        <w:pStyle w:val="TextBodyIndent"/>
        <w:shd w:fill="FFFFFF" w:val="clear"/>
        <w:suppressAutoHyphens w:val="true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stawienie Sprzętu Informatycznego, o którym mowa powyżej, jakim dysponuje Zamawiający na etapie wszczęcia postępowania przedstawia w  Załączniku Nr 1a do niniejszego opisu.</w:t>
      </w:r>
    </w:p>
    <w:p>
      <w:pPr>
        <w:pStyle w:val="TextBodyIndent"/>
        <w:shd w:fill="FFFFFF" w:val="clear"/>
        <w:suppressAutoHyphens w:val="true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shd w:fill="FFFFFF" w:val="clear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 wykonywania usługi napraw/konserwacji: 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4 Wojskowy Oddział Gospodarczy, ul. Andersa 47, 44-121 Gliwic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 batalion powietrznodesantowy, ul. Andersa 47, 44-121 Gliwice, 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 xml:space="preserve">Wojskowe Centrum Rekrutacji, ul. Zawiszy Czarnego 7, 44-121 Gliwice, 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acówka Żandarmerii Wojskowej, ul. Andersa 47, 44-121 Gliwic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33 Rejonowe Przedstawicielstwo Wojskowe, ul. Andersa 47, 44-121 Gliwic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CWCR Katowice, ul. Francuska 30, 40-028 Katowic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Francuska 30, 40-028 Katowic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ojskowa Komenda Transportu, ul. Francuska 30, 40-028 Katowic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skowe Biuro Emerytalne, ul. Francuska 30, 40-028 Katowice, 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4 WOG – Sekcja Obsługi Infrastruktury, ul. Francuska 30, 40-028 Katowic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5 pułk chemiczny, ul. Opolska 36, 42-600 Tarnowskie Góry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4 WOG – Grupa Zabezpieczenia (Sekcja Obsługi Infrastruktury),</w:t>
        <w:br/>
        <w:t xml:space="preserve"> ul. Opolska 36, 42-600 Tarnowskie Góry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4 WOG – Sekcja Obsługi Infrastruktury, ul. Sobieskiego 35, 42-700 Lubliniec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34 dywizjon rakietowy OP, ul. Oświęcimska 33, 41-902 Bytom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rkiestra Wojskowa, ul. Oświęcimska 33, 41-902 Bytom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 xml:space="preserve">4 WOG – Grupa Zabezpieczenia (Sekcja Obsługi Infrastruktury), </w:t>
        <w:br/>
        <w:t>ul. Oświęcimska 33, 41-902 Bytom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330 kompania radiotechniczna, ul. Knosały 1, 41-922 Radzionków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75 Pułku Piechoty 3, 41-500 Chorzów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Piłsudskiego 2, 44-200 Rybnik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Kościuszki 32, 42-500 Będzin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Cyganerii 51, 43-100 Tychy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Legionów 20, 42-213 Częstochowa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Łukasiewicza 11, 47-200 Kędzierzyn-Koźle;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CWCR Opole, ul. Kościuszki 45, 45-063 Opol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Niemodlińska 90, 45-360 Opol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4 WOG – Grupa Zabezpieczenia (Sekcja Obsługi Infrastruktury),</w:t>
        <w:br/>
        <w:t>ul. Niemodlińska 88, 45-819 Opol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lacówka Żandarmerii Wojskowej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l. Niemodlińska 88, 45-819 Opol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4 WOG – Sekcja Obsługi Infrastruktury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l. Las Krapkowice, 47-300 Krapkowice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8 batalion powietrznodesantowy, ul. Bardowskiego, 43-300 Bielsko-Biała;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Wojskowe Centrum Rekrutacji, ul. Piastowska 14, 43-300 Bielsko-Biała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cówka Żandarmerii Wojskowej, ul. Bardowskiego, 43-300 Bielsko-Biała; 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 xml:space="preserve">4 WOG – Grupa Zabezpieczenia (Sekcja Obsługi Infrastruktury), </w:t>
        <w:br/>
        <w:t>ul. Bardowskiego 3, 43-300 Bielsko-Biała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3 ŚBOT Katowice - ul. Francuska 30, 40-028 Katowice,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31 bpl Gliwice - ul. Andersa 47, 44-121 Gliwice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rFonts w:cs="Arial" w:ascii="Arial" w:hAnsi="Arial"/>
        </w:rPr>
        <w:t>133 blp Cieszyn – ul. Wojska Polskiego 5, 43-400 Cieszyn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32 blp Częstochowa- ul. Artyleryjska 1, 42-202 Częstochowa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72 blp Opole- ul. Domańskiego 68-82, 45-820 Opole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oddziały 13 ŚBOT Bytom, ul. Oświęcimska 33, 41-902 Bytom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7 OBOT Opole- ul. Domańskiego 68, 45-820 Opole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szCs w:val="23"/>
        </w:rPr>
        <w:t>Ustalenia zawarte w niniejszym opisie obejmują kompleksowe usługi serwisowe polegające na sukcesywnym wykonywaniu w terminie od dnia podpisania umowy do 30.11.2025 r. czynności umożliwiających i mających na celu przywrócenie sprawności technicznej Sprzętu Informatycznego w zakresie</w:t>
      </w:r>
      <w:r>
        <w:rPr>
          <w:rFonts w:cs="Arial" w:ascii="Arial" w:hAnsi="Arial"/>
        </w:rPr>
        <w:t xml:space="preserve"> diagnostyki awarii, usuwaniu zgłoszonych awarii, wad i usterek poprzez wymianę uszkodzonych lub zużytych elementow, podzespołów i modułów takich jak bębny, rolki, sprzęgła, zębatki, developery, głowice, lampy, separatory, przeglądy urządzeń obejmujące w szczególności czyszczenie modułów itp.- w ramach 200 Rbh przeznaczonych na ten cel. Ponadto zakres naprawy i diagnostyki powinien obejmować także doradztwo i konsultacje w zakresie korzystania z urządzeń, końcową kontrolę prawidłowości funkcjonowania urządzenia w obecności użytkownika oraz wykonanie obsługi serwisowej z obowiązującymi przepisami bhp i ppoż, normami, zaleceniami producentów sprzętu oraz z zachowaniem umownych terminów i należytej staranności. </w:t>
      </w:r>
    </w:p>
    <w:p>
      <w:pPr>
        <w:pStyle w:val="Default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warie sprzętu będą zgłaszane doraźnie, niezwłocznie po ich wystąpieniu. Ich ilość, częstotliwość, rodzaj uszkodzeń nie jest możliwa do określenia przez Zamawiającego. </w:t>
      </w:r>
    </w:p>
    <w:p>
      <w:pPr>
        <w:pStyle w:val="Default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</w:rPr>
        <w:t>Po stronie Wykonawcy pozostaje obowiązek zutylizowania wymienionych w czasie usługi naprawy/konserwacji części zdemontowanych ze Sprzętu Informatycznego zgodnie z ustawą o odpadach (Dz.U.2016.1987), ustawą o bateriach i akumulatorach (Dz.U.2016.1830 z późn. zm.) lub ustawą o zużytym sprzęcie elektrycznym i elektronicznym (Dz. U.2015.1688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sługa naprawy/diagnostyki sprzętu zawartego w załączniku nr 1a będzie świadczona w miejscach lokalizacji sprzętu wskazanych w pkt.2. w godzinach od 8.00 do 14.30 w dni robocze od poniedziałku do piątku, bądź w pomieszczeniach, w których jest użytkowany sprzęt, zachowując obowiązujące przepisy bhp i ppoż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braku możliwości naprawy/diagnostyki sprzętu w miejscu użytkownika dopuszcza się wykonanie naprawy/diagnostyki w siedzibie Wykonawcy po wykonaniu odpowiednich dokumentów przekazania (protokół przekazania </w:t>
      </w:r>
      <w:r>
        <w:rPr>
          <w:rFonts w:cs="Arial" w:ascii="Arial" w:hAnsi="Arial"/>
          <w:color w:val="000000"/>
        </w:rPr>
        <w:t>zał. nr ……).</w:t>
      </w:r>
      <w:r>
        <w:rPr>
          <w:rFonts w:cs="Arial" w:ascii="Arial" w:hAnsi="Arial"/>
        </w:rPr>
        <w:t xml:space="preserve"> Uzasadniona konieczność przeprowadzenia usługi naprawy/diagnostyki poza miejscem lokalizacji musi być przedstawiona w kosztorysie. Zamawiający po przeanalizowaniu zakresu powyższej usługi udzieli Wykonawcy stosownej odpowiedzi pocztą elektroniczną w kwestii możliwości wykonania usługi poza miejscem lokalizacji sprzętu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bookmarkStart w:id="0" w:name="_Hlk103166061"/>
      <w:r>
        <w:rPr>
          <w:rFonts w:cs="Arial" w:ascii="Arial" w:hAnsi="Arial"/>
          <w:bCs/>
          <w:lang w:eastAsia="ar-SA"/>
        </w:rPr>
        <w:t xml:space="preserve">Zamawiający zastrzega, że czas </w:t>
      </w:r>
      <w:bookmarkEnd w:id="0"/>
      <w:r>
        <w:rPr>
          <w:rFonts w:cs="Arial" w:ascii="Arial" w:hAnsi="Arial"/>
          <w:bCs/>
          <w:lang w:eastAsia="ar-SA"/>
        </w:rPr>
        <w:t xml:space="preserve">reakcji Wykonawcy na zgłoszoną potrzebę usługi naprawy/konserwacji nie może być dłuższy niż </w:t>
      </w:r>
      <w:r>
        <w:rPr>
          <w:rFonts w:cs="Arial" w:ascii="Arial" w:hAnsi="Arial"/>
          <w:b/>
          <w:bCs/>
          <w:lang w:eastAsia="ar-SA"/>
        </w:rPr>
        <w:t>3 dni</w:t>
      </w:r>
      <w:r>
        <w:rPr>
          <w:rFonts w:cs="Arial" w:ascii="Arial" w:hAnsi="Arial"/>
          <w:bCs/>
          <w:lang w:eastAsia="ar-SA"/>
        </w:rPr>
        <w:t xml:space="preserve"> robocze licząc od kolejnego dnia roboczego od dnia zgłoszenia konieczności wykonania usługi. Zamawiający zastrzega, że czas na wystawienie i przesłanie kosztorysu drogą e-mail nie może być dłuższy niż </w:t>
      </w:r>
      <w:r>
        <w:rPr>
          <w:rFonts w:cs="Arial" w:ascii="Arial" w:hAnsi="Arial"/>
          <w:b/>
          <w:bCs/>
          <w:lang w:eastAsia="ar-SA"/>
        </w:rPr>
        <w:t>3 dni</w:t>
      </w:r>
      <w:r>
        <w:rPr>
          <w:rFonts w:cs="Arial" w:ascii="Arial" w:hAnsi="Arial"/>
          <w:bCs/>
          <w:lang w:eastAsia="ar-SA"/>
        </w:rPr>
        <w:t xml:space="preserve"> robocze licząc od następnego dnia roboczego przeprowadzenia weryfikacji. </w:t>
      </w:r>
      <w:r>
        <w:rPr>
          <w:rFonts w:cs="Arial" w:ascii="Arial" w:hAnsi="Arial"/>
        </w:rPr>
        <w:t>Po jego akceptacji przez Szefa Służby Wykonawca będzie miał 10 dni roboczych licząc od kolejnego dnia roboczego po dniu zaakceptowania przez Zamawiającego kosztorysu naprawy na usunięcie zgłoszonych awarii, wad i usterek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 uzasadnionych przypadkach tj. skomplikowana naprawa, bądź oczekiwanie na zamówione przez Wykonawcę nietypowe, trudnodostępne na rynku części, może wystąpić do Zamawiającego z pisemnym wnioskiem o przedłużenie terminu prac związanych z naprawą będącą przedmiotem zamówienia. Wykonawca usługi zapewni kosztorysowanie a następnie ewentualną naprawę zgłoszonego sprzętu z zachowaniem uzgodnionych i zaakceptowanych terminów wykonania naprawy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sytuacji gdy zamawiający nie zdecyduje się na przeprowadzenie naprawy po przedstawionym przez Wykonawcę kosztorysie, Wykonawcy będzie przysługiwało wynagrodzenie ryczałtowe w wysokości 1 roboczogodziny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ykonawca realizuje przedmiot umowy poprzez własny personel posiadający odpowiednie do wykonania przedmiotowej usługi kwalifikacje, doświadczenie, niezbędne środki, materiały i sprzęt. </w:t>
      </w:r>
    </w:p>
    <w:p>
      <w:pPr>
        <w:pStyle w:val="Default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pracowników, którzy będą realizować przedmiot zamówienia Wykonawca przedstawi przy podpisaniu umowy. W przypadku zmian kadrowych, Wykonawca zobowiązany jest do uaktualnienia listy osób realizujących usługę w ciągu 14 dni kalendarzowych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ci zamienne i materiały użyte w naprawach powinny być nowe i odpowiadać parametrom technicznym zalecanym przez producentów poszczególnych marek Sprzętu Informatycznego oraz spełniać normy jakościowe w tym zakresie.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wyniku dokonanej, w ramach usługi serwisowej diagnostyki Wykonawca stwierdzi, że niesprawność sprzętu wynika z wadliwego materiału eksploatacyjnego, wówczas zobowiązany jest do sporządzenia pisemnej opinii technicznej stwierdzającej przyczynę awarii, jednakże nie naprawia urządzenia gdyż Zamawiający uszkodzony w ten sposób sprzęt oddaje do naprawy Dostawcy materiałów eksploatacyjnych , w ramach zawartej umowy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rzedstawienia ceny stawki jednej roboczogodziny usługi napraw pogwarancyjnych i konserwacji Sprzętu Informatycznego będącego w użytkowaniu 4 WOG Gliwice obejmującego wszystkie świadczenia związane z wykonywaną usługą, w tym koszt dojazdu, za wyjątkiem wartości wymienionych części/podzespołów oraz wykorzystanych materiałów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ena części użytych do naprawy nie może przekraczać rzeczywistej udokumentowanej ceny nabycia wraz z należnym podatkiem i marżą.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 sprawdzenia każdorazowo wartości zastosowanych materiałów i części zamiennych oraz prawidłowości naliczanej marży, a Wykonawca zobowiązany jest każdorazowo dołączać do swoich faktur VAT za wykonane usługi, faktury źródłowe zakupionych części i materiałów użytych w naprawach. 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usługi jest ceną brutto zawierającą koszt roboczogodziny oraz użytych części zamiennych i materiałów.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m wykonanej usługi będzie podpisany przez Strony protokół wykonania usługi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serwisowe sprzętu będą wykonywane w zależności od potrzeb Zamawiającego. Faktyczna ilość usług serwisowych konserwacji/napraw zleconych w trakcie realizacji umowy zależeć będzie od realnych potrzeb Zamawiającego i może ulec zwiększeniu lub zmniejszeniu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zmianę typów urządzeń przewidzianych w umowie do realizacji usługi naprawy/konserwacji. W takim przypadku, koszt jednej roboczogodziny naprawy dodatkowego urządzenia nie ulegnie zmianie w stosunku do ceny wskazanej w ofercie przez Wykonawcę. Niniejsza umowa nie będzie podlegała aneksowaniu.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za wykonane usługi serwisowej będzie się odbywało na podstawie cen jednostkowych wskazanych w umowie (na podstawie złożonej oferty) oraz kosztorysu użytych części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i na wykonane prace gwarancji od daty podpisania „Zlecenia serwisowego/protokołu odbioru usługi”. Na zamontowane w trakcie trwania umowy części zamienne i materiały pochodzące z zakupu Wykonawcy, Wykonawca udzieli gwarancji zgodnej z gwarancją producenta, zarówno w zakresie ilości kopii jak i czasu (jednak nie krócej niż 12 miesięcy od daty podpisania „Zlecenia serwisowego naprawy”). </w:t>
      </w:r>
    </w:p>
    <w:p>
      <w:pPr>
        <w:pStyle w:val="TextBodyIndent"/>
        <w:shd w:fill="FFFFFF" w:val="clear"/>
        <w:suppressAutoHyphens w:val="true"/>
        <w:spacing w:before="0" w:after="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strike w:val="false"/>
      <w:dstrike w:val="false"/>
      <w:color w:val="000000"/>
      <w:sz w:val="24"/>
      <w:szCs w:val="24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roductdescription">
    <w:name w:val="product_descriptio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35:00Z</dcterms:created>
  <dc:creator>aaa</dc:creator>
  <dc:description/>
  <cp:keywords/>
  <dc:language>en-US</dc:language>
  <cp:lastModifiedBy>Kalisz Alicja</cp:lastModifiedBy>
  <cp:lastPrinted>2025-02-10T08:03:00Z</cp:lastPrinted>
  <dcterms:modified xsi:type="dcterms:W3CDTF">2025-02-13T10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fisiDlQPKHTDVrUzDjzComRJ5dnavAL</vt:lpwstr>
  </property>
  <property fmtid="{D5CDD505-2E9C-101B-9397-08002B2CF9AE}" pid="8" name="docIndexRef">
    <vt:lpwstr>88e0a054-a518-402d-9d4b-2312157536d6</vt:lpwstr>
  </property>
  <property fmtid="{D5CDD505-2E9C-101B-9397-08002B2CF9AE}" pid="9" name="s5636:Creator type=IP">
    <vt:lpwstr>10.80.37.10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