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8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  </w:t>
        <w:tab/>
        <w:t xml:space="preserve">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/>
          <w:b/>
          <w:kern w:val="2"/>
        </w:rPr>
        <w:t>Dostawa płynów infuzyjnych na potrzeby pacjentów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5-01-22T07:52:00Z</dcterms:modified>
  <cp:revision>88</cp:revision>
  <dc:subject/>
  <dc:title/>
</cp:coreProperties>
</file>