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1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4"/>
        <w:gridCol w:w="1984"/>
        <w:gridCol w:w="1276"/>
        <w:gridCol w:w="1134"/>
        <w:gridCol w:w="1559"/>
        <w:gridCol w:w="1843"/>
        <w:gridCol w:w="180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str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% 40000 a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kstr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% 40000 a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2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2 </w:t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4"/>
        <w:gridCol w:w="1984"/>
        <w:gridCol w:w="1276"/>
        <w:gridCol w:w="1134"/>
        <w:gridCol w:w="1559"/>
        <w:gridCol w:w="1843"/>
        <w:gridCol w:w="180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twór sukcylynowanej żelatyny w roztworze zbilansowa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% a 500ml butelka sto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3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 xml:space="preserve">Część 3 </w:t>
      </w:r>
    </w:p>
    <w:tbl>
      <w:tblPr>
        <w:tblW w:w="11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4"/>
        <w:gridCol w:w="1276"/>
        <w:gridCol w:w="1134"/>
        <w:gridCol w:w="1559"/>
        <w:gridCol w:w="1845"/>
        <w:gridCol w:w="1800"/>
        <w:gridCol w:w="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łyn wieloelektrolitowy o składzie Na, K, Mg, Ca, Cl zawierający octan i cytrynian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łyn wieloelektrolitowy o składzie Na, K, Mg, Ca, Cl zawierający octan i cytrynian 1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4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 xml:space="preserve">Część 4 </w:t>
      </w:r>
    </w:p>
    <w:tbl>
      <w:tblPr>
        <w:tblW w:w="11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4"/>
        <w:gridCol w:w="1276"/>
        <w:gridCol w:w="1134"/>
        <w:gridCol w:w="1559"/>
        <w:gridCol w:w="1845"/>
        <w:gridCol w:w="1800"/>
        <w:gridCol w:w="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a pro inj. but z 2 portami 1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a pro inj. but z 2 portami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qua pro inj. but z 2 portami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color w:val="00000A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A"/>
          <w:kern w:val="2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5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 xml:space="preserve">Część 5 </w:t>
      </w:r>
    </w:p>
    <w:tbl>
      <w:tblPr>
        <w:tblW w:w="11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4"/>
        <w:gridCol w:w="1276"/>
        <w:gridCol w:w="1134"/>
        <w:gridCol w:w="1559"/>
        <w:gridCol w:w="1845"/>
        <w:gridCol w:w="1800"/>
        <w:gridCol w:w="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lucosum 5% but. z 2 portami a 1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10% but. z 2 portami a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20% but. z 2 portami a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color w:val="00000A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A"/>
          <w:kern w:val="2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</w:t>
      </w:r>
    </w:p>
    <w:p>
      <w:pPr>
        <w:pStyle w:val="Subtitl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.6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6 </w:t>
      </w:r>
    </w:p>
    <w:tbl>
      <w:tblPr>
        <w:tblW w:w="1281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402"/>
        <w:gridCol w:w="1276"/>
        <w:gridCol w:w="1134"/>
        <w:gridCol w:w="1701"/>
        <w:gridCol w:w="2126"/>
        <w:gridCol w:w="13"/>
        <w:gridCol w:w="2680"/>
        <w:gridCol w:w="1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brutto (B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 et atr chlor 0,9%  2:1 a 1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 et atr chlor 0,9%  2:1 a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lucosum 5% et atr chlor 0,9%  2:1 a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 et atr chlor 0,9%  2:1 a 1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 et atr chlor 0,9%  1:1 a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0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2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2508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</w:t>
            </w:r>
          </w:p>
        </w:tc>
      </w:tr>
    </w:tbl>
    <w:p>
      <w:pPr>
        <w:pStyle w:val="Subtitle"/>
        <w:tabs>
          <w:tab w:val="clear" w:pos="708"/>
          <w:tab w:val="left" w:pos="8250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2"/>
          <w:szCs w:val="22"/>
          <w:lang w:eastAsia="pl-PL"/>
        </w:rPr>
        <w:t>……………………………</w:t>
      </w:r>
    </w:p>
    <w:tbl>
      <w:tblPr>
        <w:tblW w:w="13155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0647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13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(podpis osoby upoważnionej do reprezentowania Wykonawcy)</w:t>
            </w:r>
          </w:p>
        </w:tc>
      </w:tr>
    </w:tbl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7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7 </w:t>
      </w:r>
    </w:p>
    <w:tbl>
      <w:tblPr>
        <w:tblW w:w="1126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77"/>
        <w:gridCol w:w="1559"/>
        <w:gridCol w:w="851"/>
        <w:gridCol w:w="1701"/>
        <w:gridCol w:w="1704"/>
        <w:gridCol w:w="13"/>
        <w:gridCol w:w="1976"/>
        <w:gridCol w:w="1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osta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brutto (B)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 wo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0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</w:p>
    <w:p>
      <w:pPr>
        <w:pStyle w:val="Subtitl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8250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2"/>
          <w:szCs w:val="22"/>
          <w:lang w:eastAsia="pl-PL"/>
        </w:rPr>
        <w:t>………………………………………</w:t>
      </w:r>
      <w:r>
        <w:rPr>
          <w:rFonts w:cs="Calibri" w:ascii="Calibri" w:hAnsi="Calibri"/>
          <w:b w:val="false"/>
          <w:color w:val="000000"/>
          <w:sz w:val="22"/>
          <w:szCs w:val="22"/>
          <w:lang w:eastAsia="pl-PL"/>
        </w:rPr>
        <w:t>.………</w:t>
      </w:r>
    </w:p>
    <w:tbl>
      <w:tblPr>
        <w:tblW w:w="13155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0647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13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(podpis osoby upoważnionej do reprezentowania Wykonawcy)</w:t>
            </w:r>
          </w:p>
        </w:tc>
      </w:tr>
    </w:tbl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2448" w:leader="none"/>
        </w:tabs>
        <w:suppressAutoHyphens w:val="false"/>
        <w:autoSpaceDE w:val="false"/>
        <w:snapToGrid w:val="false"/>
        <w:rPr/>
      </w:pP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Zamawiający wymaga, aby worki posiadały 2 niezależne porty umożliwiające bezpośrednie połączenie ze strzykawką luer-lock .</w:t>
        <w:tab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8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Część 8</w:t>
      </w:r>
    </w:p>
    <w:tbl>
      <w:tblPr>
        <w:tblW w:w="1140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60"/>
        <w:gridCol w:w="1276"/>
        <w:gridCol w:w="850"/>
        <w:gridCol w:w="1843"/>
        <w:gridCol w:w="1704"/>
        <w:gridCol w:w="13"/>
        <w:gridCol w:w="1972"/>
        <w:gridCol w:w="1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 (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brutto (B)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. Chlor. 0,9% but z 2 równymi portami nie wymagającymi dezynfekcji a 100ml poj. do dostrzyknięcia 40-8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tr. Chlor. 0,9% but z 2 równymi portami nie wymagającymi dezynfekcji a 250ml poj. do dostrzyknięcia 100-12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r. Chlor. 0,9% but z 2 równymi portami nie wymagającymi dezynfekcji a 500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oxyetyloskrobia 6% z niską zawartością Na, zawieszona w roztworze elektr 500ml, 290-300osm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 but z 2 portami równymi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0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2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</w:t>
      </w:r>
    </w:p>
    <w:tbl>
      <w:tblPr>
        <w:tblW w:w="2508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</w:t>
            </w:r>
          </w:p>
        </w:tc>
      </w:tr>
    </w:tbl>
    <w:p>
      <w:pPr>
        <w:pStyle w:val="Subtitle"/>
        <w:tabs>
          <w:tab w:val="clear" w:pos="708"/>
          <w:tab w:val="left" w:pos="8250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2"/>
          <w:szCs w:val="22"/>
          <w:lang w:eastAsia="pl-PL"/>
        </w:rPr>
        <w:t>……………………………</w:t>
      </w:r>
    </w:p>
    <w:tbl>
      <w:tblPr>
        <w:tblW w:w="13155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0647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13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(podpis osoby upoważnionej do reprezentowania Wykonawcy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9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 xml:space="preserve">Część 9 </w:t>
      </w:r>
    </w:p>
    <w:tbl>
      <w:tblPr>
        <w:tblW w:w="13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54"/>
        <w:gridCol w:w="1466"/>
        <w:gridCol w:w="1276"/>
        <w:gridCol w:w="1134"/>
        <w:gridCol w:w="1559"/>
        <w:gridCol w:w="1845"/>
        <w:gridCol w:w="1800"/>
        <w:gridCol w:w="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 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worek do irygacj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% 3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worek do irygacj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% 5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a pro irigatio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color w:val="00000A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A"/>
          <w:kern w:val="2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10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Część 10</w:t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4"/>
        <w:gridCol w:w="1984"/>
        <w:gridCol w:w="1276"/>
        <w:gridCol w:w="1134"/>
        <w:gridCol w:w="1559"/>
        <w:gridCol w:w="1843"/>
        <w:gridCol w:w="180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</w:tr>
      <w:tr>
        <w:trPr>
          <w:trHeight w:val="6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nit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% płyn a 1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nit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% płyn a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11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1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36"/>
        <w:gridCol w:w="1276"/>
        <w:gridCol w:w="1134"/>
        <w:gridCol w:w="1559"/>
        <w:gridCol w:w="1843"/>
        <w:gridCol w:w="1772"/>
        <w:gridCol w:w="2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</w:tr>
      <w:tr>
        <w:trPr>
          <w:trHeight w:val="10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substytucyjny stosowany w ostrej niewydolności nerek, worek dwukomorowy 5L bez zawartości potasu mmol/l i osmolarność 287mosm/l, opak. x 2 worki a 5L. Połączenie zestawu do zabiegów z workiem ma się odbywać przez port z dużą gumową membraną przekłuwaną plastikową igłą bez konieczności przełamywania zawleczki. Skład Ca 1,75; Mg 0,5; Na 140; Cl 109,5 mleczany-3; HCO</w:t>
            </w:r>
            <w:r>
              <w:rPr>
                <w:rFonts w:cs="Calibri" w:ascii="Verdana" w:hAnsi="Verdana"/>
                <w:sz w:val="22"/>
                <w:szCs w:val="22"/>
              </w:rPr>
              <w:t>₃-</w:t>
            </w: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0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yn substytucyjny stosowany w ostrej niewydolności nerek, worek dwukomorowy 5L o zawartości potasu 2 mmol/l i osmolarność 297mosm/l, opak. x 2 worki a 5L. Połączenie zestawu do zabiegów z workiem ma się odbywać przez port z dużą gumową membraną przekłuwaną plastikową igłą bez konieczności przełamywania zawleczk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substytucyjny stosowany w ostrej niewydolności nerek, worek dwukomorowy 5L o zawartości potasu 4 mmol/l i osmolarność 301mosm/l, opak. x 2 worki a 5L. Połączenie zestawu do zabiegów z workiem ma się odbywać przez port z dużą gumową membraną przekłuwaną plastikową igłą bez konieczności przełamywania zawleczki. Skład: Na 140mmol/l; Mg 0,5mmol/l; Chlorki 113,5mmol/l mleczany 3mmol/l, widoroweglan 32mmol/l; glukoza 6,1mmol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0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substytucyjny z zawartością cytrynianu kompatybilny z aparatem Prismaflex, worek 5L o zawartości cytrynianów 18mmol. Połączenie zestawu do zabiegów z workiem przez port z dużą gumową membraną przekłuwaną plastikową igłą bez konieczności przełamywania zawleczki. Skład sód 140mmol/l; chlorki 86mmol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0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dializacyjny bezwapniowy kompatybilny z aparatem Prismaflex stosowany wraz z płynem substytucyjnym z zawartością cytrynianów, worek dwukomorowy 5L. Połączenie zestawu do zabiegów z workiem przez port z dużą gumową membraną przekłuwaną plastikową igłą bez konieczności przełamywania zawleczki. Skład: wodorowęglan 22mmol/l, glukoza 6,1mmol/l; mleczany 2mmol/l; chlorki 120mmol/l; potas 4mmol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0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substytucyjny kompatybilny z aparatem prismaflex , worek dwukomorowy 5L. połączenie zestawu do zabiegów z workiem przez port z dużą gumową membraną przekłuwaną plastikową igłą bez konieczności przełamywania zawleczki. Skład: sód 140mmol/l; wapń 1,25mmol/l; wodorowęglan 30mmol/l; fosforany 1,2mmol/l; magnez 0,6mmol/l; chlorki 115,9mmol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0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12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Część 12</w:t>
      </w:r>
    </w:p>
    <w:tbl>
      <w:tblPr>
        <w:tblW w:w="12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03"/>
        <w:gridCol w:w="1276"/>
        <w:gridCol w:w="1134"/>
        <w:gridCol w:w="1559"/>
        <w:gridCol w:w="1770"/>
        <w:gridCol w:w="73"/>
        <w:gridCol w:w="1700"/>
        <w:gridCol w:w="10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wieloelektrolitowy w worku o składzie Na, K, Mg, Cl zawierający octan i glukonian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łyn wieloelektrolitowy w worku o składzie Na, K, Mg, Cl zawierający octan i glukonian. 1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cine 1,5% 3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2.13 </w:t>
      </w:r>
      <w:r>
        <w:rPr>
          <w:rFonts w:cs="Calibri" w:ascii="Calibri" w:hAnsi="Calibri"/>
          <w:bCs/>
          <w:sz w:val="22"/>
          <w:szCs w:val="22"/>
        </w:rPr>
        <w:t xml:space="preserve">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Część 13</w:t>
      </w:r>
    </w:p>
    <w:tbl>
      <w:tblPr>
        <w:tblW w:w="1140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60"/>
        <w:gridCol w:w="1276"/>
        <w:gridCol w:w="850"/>
        <w:gridCol w:w="1843"/>
        <w:gridCol w:w="1704"/>
        <w:gridCol w:w="13"/>
        <w:gridCol w:w="1972"/>
        <w:gridCol w:w="1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 (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brutto (B)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sum 5% worek podwójny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rium chloratum 0,9% worek podwójny 1000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rium chloratum 0,9% worek podwójny 100ml, 80ml do dostrzyknięc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 worek podwójny 250ml, 175ml do dostrzyk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 worek podwójny 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atum 0,9% worek podwójny 500ml, 323ml do dostrzyk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twór Ringera worek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0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2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Subtitle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2508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</w:t>
            </w:r>
          </w:p>
        </w:tc>
      </w:tr>
    </w:tbl>
    <w:p>
      <w:pPr>
        <w:pStyle w:val="Subtitle"/>
        <w:tabs>
          <w:tab w:val="clear" w:pos="708"/>
          <w:tab w:val="left" w:pos="8250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2"/>
          <w:szCs w:val="22"/>
          <w:lang w:eastAsia="pl-PL"/>
        </w:rPr>
        <w:t>……………………………</w:t>
      </w:r>
    </w:p>
    <w:tbl>
      <w:tblPr>
        <w:tblW w:w="13155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0647"/>
      </w:tblGrid>
      <w:tr>
        <w:trPr>
          <w:trHeight w:val="250" w:hRule="atLeast"/>
        </w:trPr>
        <w:tc>
          <w:tcPr>
            <w:tcW w:w="25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13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(podpis osoby upoważnionej do reprezentowania Wykonawcy)</w:t>
            </w:r>
          </w:p>
        </w:tc>
      </w:tr>
    </w:tbl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14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Część 14</w:t>
      </w:r>
    </w:p>
    <w:tbl>
      <w:tblPr>
        <w:tblW w:w="12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16"/>
        <w:gridCol w:w="1276"/>
        <w:gridCol w:w="1134"/>
        <w:gridCol w:w="1559"/>
        <w:gridCol w:w="1843"/>
        <w:gridCol w:w="1800"/>
        <w:gridCol w:w="4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 0,9% do irygacji (but.zakręc.)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rium chlor 0,9% do irygacji (but.zakręc.) 10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>Załącznik nr 2.15</w:t>
      </w:r>
      <w:r>
        <w:rPr>
          <w:rFonts w:cs="Calibri" w:ascii="Calibri" w:hAnsi="Calibri"/>
          <w:bCs/>
          <w:sz w:val="22"/>
          <w:szCs w:val="22"/>
        </w:rPr>
        <w:t xml:space="preserve">  -    KOSZTORYS OFERTOWY 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Część 15</w:t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1316"/>
        <w:gridCol w:w="1276"/>
        <w:gridCol w:w="1134"/>
        <w:gridCol w:w="1843"/>
        <w:gridCol w:w="1760"/>
        <w:gridCol w:w="220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 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(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ena jednostkowa   brutto (B)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AxB)*</w:t>
            </w:r>
          </w:p>
        </w:tc>
      </w:tr>
      <w:tr>
        <w:trPr>
          <w:trHeight w:val="6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wieloelektrolitowy w pełni zbilansowany Ca-2,5mmola/l, Na 145mmola/l buforowany octanami i jabłczanam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wieloelektrolitowy w pełni zbilansowany Ca-2,5mmola/l, Na 145mmola/l buforowany octanami i jabłczanam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</w:rPr>
        <w:t>wypełnia Wykonawc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color w:val="00000A"/>
          <w:kern w:val="2"/>
          <w:sz w:val="24"/>
          <w:szCs w:val="24"/>
        </w:rPr>
      </w:pPr>
      <w:r>
        <w:rPr>
          <w:rFonts w:cs="Calibri" w:ascii="Calibri" w:hAnsi="Calibri"/>
          <w:color w:val="00000A"/>
          <w:kern w:val="2"/>
          <w:sz w:val="24"/>
          <w:szCs w:val="24"/>
        </w:rPr>
      </w:r>
    </w:p>
    <w:p>
      <w:pPr>
        <w:pStyle w:val="Normal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Monika Karwacka</cp:lastModifiedBy>
  <cp:lastPrinted>2025-01-23T08:35:00Z</cp:lastPrinted>
  <dcterms:modified xsi:type="dcterms:W3CDTF">2025-01-27T08:04:00Z</dcterms:modified>
  <cp:revision>90</cp:revision>
  <dc:subject/>
  <dc:title>Załącznik nr 2</dc:title>
</cp:coreProperties>
</file>