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284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łącznik nr 2</w:t>
      </w:r>
    </w:p>
    <w:p>
      <w:pPr>
        <w:pStyle w:val="Normalny1"/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do Umowy nr KPRM-III.062.5….2025</w:t>
      </w:r>
    </w:p>
    <w:p>
      <w:pPr>
        <w:pStyle w:val="Normalny1"/>
        <w:tabs>
          <w:tab w:val="clear" w:pos="720"/>
          <w:tab w:val="left" w:pos="284" w:leader="none"/>
        </w:tabs>
        <w:spacing w:lineRule="auto" w:line="360"/>
        <w:rPr>
          <w:rFonts w:eastAsia="Helvetica Neue;Times New Roman"/>
          <w:b/>
          <w:b/>
          <w:sz w:val="24"/>
          <w:szCs w:val="24"/>
        </w:rPr>
      </w:pPr>
      <w:r>
        <w:rPr>
          <w:rFonts w:eastAsia="Helvetica Neue;Times New Roman"/>
          <w:b/>
          <w:sz w:val="24"/>
          <w:szCs w:val="24"/>
        </w:rPr>
        <w:t>Warunki realizacji umowy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240" w:after="120"/>
        <w:jc w:val="center"/>
        <w:rPr/>
      </w:pPr>
      <w:r>
        <w:rPr>
          <w:sz w:val="24"/>
          <w:szCs w:val="24"/>
        </w:rPr>
        <w:t>§ 1</w:t>
        <w:br/>
        <w:t>Warunki realizacji umowy obejmują: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Utworzenie tymczasowej strefy rekreacyjnej o powierzchni ok. 300 m</w:t>
      </w:r>
      <w:r>
        <w:rPr>
          <w:rFonts w:eastAsia="Helvetica Neue;Times New Roman"/>
          <w:sz w:val="24"/>
          <w:szCs w:val="24"/>
          <w:vertAlign w:val="superscript"/>
        </w:rPr>
        <w:t>2</w:t>
      </w:r>
      <w:r>
        <w:rPr>
          <w:rFonts w:eastAsia="Helvetica Neue;Times New Roman"/>
          <w:sz w:val="24"/>
          <w:szCs w:val="24"/>
        </w:rPr>
        <w:t xml:space="preserve"> w miejscu wskazanym na załączniku graficznym jako „strefa rekreacyjna” (zał. nr 3 do umowy).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Zadaniem Wykonawcy jest tymczasowe zagospodarowanie terenu na okres realizacji zadania, aby stworzyć komfortowe warunki do odpoczynku dla mieszkańców.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będzie zarządzać strefą i zapewni animacje dla mieszkańców w  wymiarze godzin określonym w ust. 9, lit. c,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Wykonawca zapewni i postawi wszelką niezbędną infrastrukturę do funkcjonowania strefy w okresie letnim, w terminie od 5 czerwca do 28 września</w:t>
      </w:r>
      <w:r>
        <w:rPr>
          <w:rFonts w:eastAsia="Helvetica Neue;Times New Roman"/>
        </w:rPr>
        <w:t xml:space="preserve"> </w:t>
      </w:r>
      <w:r>
        <w:rPr>
          <w:rFonts w:eastAsia="Helvetica Neue;Times New Roman"/>
          <w:sz w:val="24"/>
          <w:szCs w:val="24"/>
        </w:rPr>
        <w:t>2025 r., zgodnie z następującymi wytycznymi: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czytelnie wygrodzi obszar strefy od pozostałej powierzchni rynku; wydzieli strefę warsztatową, strefę zabaw dla dzieci oraz strefę dla seniorów. 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/>
      </w:pPr>
      <w:r>
        <w:rPr>
          <w:rFonts w:eastAsia="Helvetica Neue;Times New Roman"/>
          <w:sz w:val="24"/>
          <w:szCs w:val="24"/>
        </w:rPr>
        <w:t>nad strefami postawi elementy chroniące przed słońcem (żagle lub parasole oraz pergole),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/>
      </w:pPr>
      <w:r>
        <w:rPr>
          <w:rFonts w:eastAsia="Helvetica Neue;Times New Roman"/>
          <w:sz w:val="24"/>
          <w:szCs w:val="24"/>
        </w:rPr>
        <w:t>ustawi małą architekturę służącą mieszkańcom w tym m. in.:</w:t>
      </w:r>
    </w:p>
    <w:p>
      <w:pPr>
        <w:pStyle w:val="Normalny1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stoliki i krzesła/ławeczki na warsztaty itp. – dla min. 20 osób, </w:t>
      </w:r>
    </w:p>
    <w:p>
      <w:pPr>
        <w:pStyle w:val="Normalny1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dodatkowe siedziska (maty, poduszki) dla minimum 50 osób, w tym Zamawiający udostępni 40 leżaków,</w:t>
      </w:r>
    </w:p>
    <w:p>
      <w:pPr>
        <w:pStyle w:val="Normalny1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kosze na śmieci, </w:t>
      </w:r>
    </w:p>
    <w:p>
      <w:pPr>
        <w:pStyle w:val="Normalny1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rPr/>
      </w:pPr>
      <w:r>
        <w:rPr>
          <w:rFonts w:eastAsia="Helvetica Neue;Times New Roman"/>
          <w:sz w:val="24"/>
          <w:szCs w:val="24"/>
        </w:rPr>
        <w:t>dodatkowe elementy wzbogacające zagospodarowanie przestrzeni jak np. hamaki, leżaki, huśtawki, sprzęt do odtwarzania muzyki, itp.</w:t>
      </w:r>
    </w:p>
    <w:p>
      <w:pPr>
        <w:pStyle w:val="Normalny1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posaży strefę w elementy służące rekreacji jak np. gry planszowe, czasopisma, karty, szachy, drewniane ekologiczne zabawki.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pewni zadaszoną przestrzeń do odpoczynku dla animatorów i obsługi strefy oraz na potrzeby przechowywania infrastruktury na noc; Wymienione elementy mają być wykonane z ekologicznych materiałów, nawiązujących do wykończenia Rynku Łazarskiego,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  <w:r>
        <w:rPr>
          <w:rFonts w:eastAsia="Helvetica Neue;Times New Roman"/>
          <w:sz w:val="24"/>
          <w:szCs w:val="24"/>
        </w:rPr>
        <w:t>zapewni przestrzeń do drobnych form teatralno-wokalnych,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na 15 % terenu strefy zapewni urozmaiconą zieleń w donicach  w tym: małe drzewa, trawy, krzewy, pergole i bluszcze tworzące silne zacienienie terenu strefy, a także kolorowe byliny i kwiaty jednoroczne. Zaproponowane rośliny mają być dostosowane do stanowiska silnie nasłonecznionego.</w:t>
      </w:r>
    </w:p>
    <w:p>
      <w:pPr>
        <w:pStyle w:val="Normalny1"/>
        <w:tabs>
          <w:tab w:val="clear" w:pos="720"/>
          <w:tab w:val="left" w:pos="567" w:leader="none"/>
        </w:tabs>
        <w:spacing w:lineRule="auto" w:line="360"/>
        <w:ind w:left="567" w:hanging="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 przypadku drzew zaleca się donice o wielkości minimum 0,8 m</w:t>
      </w:r>
      <w:r>
        <w:rPr>
          <w:rFonts w:eastAsia="Helvetica Neue;Times New Roman"/>
          <w:sz w:val="24"/>
          <w:szCs w:val="24"/>
          <w:vertAlign w:val="superscript"/>
        </w:rPr>
        <w:t>3</w:t>
      </w:r>
    </w:p>
    <w:p>
      <w:pPr>
        <w:pStyle w:val="Normalny1"/>
        <w:tabs>
          <w:tab w:val="clear" w:pos="720"/>
          <w:tab w:val="left" w:pos="567" w:leader="none"/>
        </w:tabs>
        <w:spacing w:lineRule="auto" w:line="360"/>
        <w:ind w:left="567" w:hanging="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Należy zapewnić roślinom systematyczne podlewanie.</w:t>
      </w:r>
    </w:p>
    <w:p>
      <w:pPr>
        <w:pStyle w:val="Normalny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rPr/>
      </w:pPr>
      <w:r>
        <w:rPr>
          <w:rFonts w:eastAsia="Helvetica Neue;Times New Roman"/>
          <w:sz w:val="24"/>
          <w:szCs w:val="24"/>
        </w:rPr>
        <w:t>zalecane gatunki drzew do donic na stanowisko słoneczne: brzoza brodawkowata, śliwa wiśniowa, wierzba purpurowa, sosna zwyczajna, świdośliwa Lamarcka</w:t>
      </w:r>
    </w:p>
    <w:p>
      <w:pPr>
        <w:pStyle w:val="Normalny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zalecane gatunki krzewów do donic na stanowisko słoneczne: trzmielina oskrzydlona, trzmielina fortunea, tawuła japońska, róża okrywowa, pięciornik krzewiasty, sosna kosodrzewina, pęcherznica kalinolistna </w:t>
      </w:r>
    </w:p>
    <w:p>
      <w:pPr>
        <w:pStyle w:val="Normalny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rPr/>
      </w:pPr>
      <w:r>
        <w:rPr>
          <w:rFonts w:eastAsia="Helvetica Neue;Times New Roman"/>
          <w:sz w:val="24"/>
          <w:szCs w:val="24"/>
        </w:rPr>
        <w:t xml:space="preserve">zalecane gatunki bylin i traw ozdobnych: szałwia omszona, ostnica cienkolistna, ostnica cieniutka, ostnica bródkowata, wydmuchrzyca Magellana, proso rózgwate, lewizja liścieniowa, rozchodnik okazały, szałwia lekarska, juka, lawenda wąskolistna, </w:t>
      </w:r>
    </w:p>
    <w:p>
      <w:pPr>
        <w:pStyle w:val="Normalny1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567" w:hanging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lecane gatunki pnączy: hortensja pnąca, wilec purpurowy, groszek pachnący, chmiel japoński,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umieści w widocznym miejscu regulamin korzystania ze strefy, treść regulaminu stanowi załącznik nr 5 do umowy.</w:t>
      </w:r>
    </w:p>
    <w:p>
      <w:pPr>
        <w:pStyle w:val="Normalny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umieści w widocznym miejscu plakaty informujące o wydarzeniach planowanych w strefie - tzw. kalendarium wydarzeń; kalendarium będzie dostarczone przez podmiot zewnętrzny realizujący działania w strefie,</w:t>
      </w:r>
    </w:p>
    <w:p>
      <w:pPr>
        <w:pStyle w:val="Normalny1"/>
        <w:tabs>
          <w:tab w:val="clear" w:pos="720"/>
          <w:tab w:val="left" w:pos="284" w:leader="none"/>
        </w:tabs>
        <w:spacing w:lineRule="auto" w:line="360"/>
        <w:ind w:left="284" w:hanging="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 tym zastrzeżeniem, że Wykonawca zobowiązany jest zapewnić zagospodarowanie strefy rekreacyjnej zgodnie ze złożoną przez siebie koncepcją zagospodarowania terenu Rynku Łazarskiego.</w:t>
      </w:r>
      <w:r>
        <w:rPr>
          <w:sz w:val="24"/>
          <w:szCs w:val="24"/>
        </w:rPr>
        <w:t xml:space="preserve"> Koncepcja </w:t>
      </w:r>
      <w:r>
        <w:rPr>
          <w:rFonts w:eastAsia="Helvetica Neue;Times New Roman"/>
          <w:sz w:val="24"/>
          <w:szCs w:val="24"/>
        </w:rPr>
        <w:t>musi zostać sporządzona z uwzględnieniem powyższych wymagań</w:t>
      </w:r>
      <w:r>
        <w:rPr>
          <w:sz w:val="24"/>
          <w:szCs w:val="24"/>
        </w:rPr>
        <w:t xml:space="preserve">  i  zawierać: plan zagospodarowania terenu, opis,  zdjęcia/karty katalogowe proponowanego wyposażenia lub wizualizację strefy oraz program animacji. 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Zapewnienie</w:t>
      </w:r>
      <w:r>
        <w:rPr>
          <w:sz w:val="24"/>
          <w:szCs w:val="24"/>
        </w:rPr>
        <w:t xml:space="preserve"> właściwej ochrony sceny i jej wyposażenia, która zostanie postawiona w przestrzeni Rynku Łazarskiego przez podmiot zewnętrzny na potrzeby realizacji wydarzenia plenerowego „Dni Łazarza” od 5 do 7 czerwca 2025 r. Ochrona obejmować będzie scenę i jej wyposażenie przez 24h/dobę, w dniach 5-7.06.2025 r. (przez min. 1 osobę ). Lokalizacja sceny została wskazana na załączniku nr 4 do umowy.</w:t>
      </w:r>
    </w:p>
    <w:p>
      <w:pPr>
        <w:pStyle w:val="Tekstpodstawowywcity3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mawiający dopuszcza, aby przez cały okres organizacji strefy w przestrzeni rynku Łazarskiego (tj. od 5 czerwca do 28 września 2025 r., również w dni kiedy strefa jest nieczynna) w przestrzeni rynku pozostawiona była infrastruktura niezbędna do przechowywania wyposażania strefy. Jednakże elementy takie powinny wpisywać się estetykę przestrzeni.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 xml:space="preserve">Projekt zagospodarowania terenu musi uwzględniać wytyczne Miejskiego Konserwatora Zabytków i Pełnomocnika Prezydenta ds. Estetyki Miasta, </w:t>
        <w:br/>
        <w:t>w szczególności:</w:t>
      </w:r>
    </w:p>
    <w:p>
      <w:pPr>
        <w:pStyle w:val="Normalny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ielkość infrastruktury i jej lokalizacja powinny być harmonijnie wpasowane w przestrzeń Rynku Łazarskiego zachowując wszystkie wymagane prawem parametry dostępności, a także parametry wynikające z komfortu mieszkańców, przedsiębiorców i instytucji działających w tej przestrzeni. Szczególną uwagę należy zwrócić na zachowanie i nie blokowanie głównych ciągów komunikacji pieszej i relacji pieszych w obrębie placu,</w:t>
      </w:r>
    </w:p>
    <w:p>
      <w:pPr>
        <w:pStyle w:val="Normalny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należy zwrócić uwagę na odpowiednią lokalizację elementów infrastruktury w taki sposób, aby przewody elektryczne nie były prowadzone przez główne ciągi komunikacyjne,</w:t>
      </w:r>
    </w:p>
    <w:p>
      <w:pPr>
        <w:pStyle w:val="Normalny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brania się ingerencji w posadzkę oraz istniejące elementy infrastruktury i zieleni, tzn. wbijania, mocowania, doczepiania, dowiązywania elementów do latarń, drzew i ławek itp.,</w:t>
      </w:r>
    </w:p>
    <w:p>
      <w:pPr>
        <w:pStyle w:val="Normalny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 przypadku organizacji strefy gastronomicznej dopuszcza się zabudowę w postaci jednolitych drewnianych domków, straganów oraz białych lub kremowych namiotów,</w:t>
      </w:r>
    </w:p>
    <w:p>
      <w:pPr>
        <w:pStyle w:val="Normalny1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283"/>
        <w:rPr/>
      </w:pPr>
      <w:r>
        <w:rPr>
          <w:rFonts w:eastAsia="Helvetica Neue;Times New Roman"/>
          <w:sz w:val="24"/>
          <w:szCs w:val="24"/>
        </w:rPr>
        <w:t>Wykonawcy teren przekazany zostanie przez Miasto bezpłatnie. Udostępnione zostanie również przyłącze energetyczne, wobec którego zasady rozliczenia określono w § 2 ust. 6.</w:t>
      </w:r>
    </w:p>
    <w:p>
      <w:pPr>
        <w:pStyle w:val="Normalny1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Wykonawca zobowiązany jest zapewnić funkcjonowanie strefy – tzn. ogólnodostępność dla mieszkańców oraz udostępnienie strefy podmiotowi realizującemu działania aktywizujące, </w:t>
      </w:r>
      <w:r>
        <w:rPr>
          <w:sz w:val="24"/>
          <w:szCs w:val="24"/>
        </w:rPr>
        <w:t>przez min. 428 h w okresie realizacji zamówienia, w następującym wymiarze:</w:t>
      </w:r>
    </w:p>
    <w:p>
      <w:pPr>
        <w:pStyle w:val="Tekstpodstawowywcity31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709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d 5 do 8 czerwca 2025 r. (w trakcie Dni Łazarza):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zez 4 h w czwartek i piątek </w:t>
      </w:r>
      <w:r>
        <w:rPr>
          <w:rFonts w:cs="Arial;Arial" w:ascii="Arial;Arial" w:hAnsi="Arial;Arial"/>
          <w:i/>
          <w:sz w:val="24"/>
          <w:szCs w:val="24"/>
        </w:rPr>
        <w:t>(dokładne godziny otwarcia strefy wskazane zostaną przed podpisaniem Umowy z Wykonawcą w uzgodnieniu z organizatorem Dni Łazarza, tj. Klubem Krąg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zez 6 h  w sobotę i niedzielę </w:t>
      </w:r>
      <w:r>
        <w:rPr>
          <w:rFonts w:cs="Arial;Arial" w:ascii="Arial;Arial" w:hAnsi="Arial;Arial"/>
          <w:i/>
          <w:sz w:val="24"/>
          <w:szCs w:val="24"/>
        </w:rPr>
        <w:t>(dokładne godziny otwarcia strefy wskazane zostaną przed podpisaniem Umowy z Wykonawcą w uzgodnieniu z organizatorem Dni Łazarza, tj. Klubem Krąg),</w:t>
      </w:r>
    </w:p>
    <w:p>
      <w:pPr>
        <w:pStyle w:val="Tekstpodstawowywcity31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709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d 14 do 30 czerwca 2025 r.: 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każdą sobotę i w niedzielę od g. 12:00 do g.18:00 (po 6h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d poniedziałku do piątku strefa jest nieczynna.</w:t>
      </w:r>
    </w:p>
    <w:p>
      <w:pPr>
        <w:pStyle w:val="Tekstpodstawowywcity31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709" w:hanging="283"/>
        <w:rPr/>
      </w:pPr>
      <w:r>
        <w:rPr>
          <w:rFonts w:cs="Arial;Arial" w:ascii="Arial;Arial" w:hAnsi="Arial;Arial"/>
          <w:sz w:val="24"/>
          <w:szCs w:val="24"/>
        </w:rPr>
        <w:t>od 1 lipca do 31 sierpnia 2025 r.: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d wtorku do piątku: od g. 15:00 do g. 20:00 (po 5 h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każdą sobotę: od g. 12:00 do g. 21:00 (po 9 h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każdą niedzielę: od g. 12:00 do 19:00 (po 7 h) 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poniedziałki strefa jest nieczynna.</w:t>
      </w:r>
    </w:p>
    <w:p>
      <w:pPr>
        <w:pStyle w:val="Tekstpodstawowywcity31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left="709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d 1 do 28 września 2025 r.: 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/>
      </w:pPr>
      <w:r>
        <w:rPr>
          <w:rFonts w:cs="Arial;Arial" w:ascii="Arial;Arial" w:hAnsi="Arial;Arial"/>
          <w:sz w:val="24"/>
          <w:szCs w:val="24"/>
        </w:rPr>
        <w:t>w każdą sobotę i w niedzielę od g. 12:00 do g.18:00 (po 6h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d poniedziałku do piątku strefa jest nieczynna.</w:t>
      </w:r>
    </w:p>
    <w:p>
      <w:pPr>
        <w:pStyle w:val="Tekstpodstawowywcity31"/>
        <w:numPr>
          <w:ilvl w:val="0"/>
          <w:numId w:val="10"/>
        </w:numPr>
        <w:tabs>
          <w:tab w:val="clear" w:pos="720"/>
          <w:tab w:val="left" w:pos="567" w:leader="none"/>
        </w:tabs>
        <w:spacing w:lineRule="auto" w:line="360" w:before="0" w:after="0"/>
        <w:ind w:left="567" w:hanging="284"/>
        <w:rPr/>
      </w:pPr>
      <w:r>
        <w:rPr>
          <w:rFonts w:cs="Arial;Arial" w:ascii="Arial;Arial" w:hAnsi="Arial;Arial"/>
          <w:sz w:val="24"/>
          <w:szCs w:val="24"/>
        </w:rPr>
        <w:t>W trakcie funkcjonowania strefy wymagana jest obecność min. 2 osób - personelu Wykonawcy. Zadaniem tych osób będzie:</w:t>
      </w:r>
    </w:p>
    <w:p>
      <w:pPr>
        <w:pStyle w:val="Tekstpodstawowywcity31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koordynowanie działań/wydarzeń realizowanych w strefie przez podmiot zewnętrzny, udostępnianie terenu podmiotowi zewnętrznemu, pomoc w podłączeniu do przyłącza energetycznego,</w:t>
      </w:r>
    </w:p>
    <w:p>
      <w:pPr>
        <w:pStyle w:val="Tekstpodstawowywcity31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bałość o porządek i stan techniczny elementów zagospodarowania, zabezpieczenie kabli energetycznych (najazdy),</w:t>
      </w:r>
    </w:p>
    <w:p>
      <w:pPr>
        <w:pStyle w:val="Tekstpodstawowywcity31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owadzenie działań animacyjnych dla mieszkańców przez minimum 2 godziny każdego dnia funkcjonowania strefy, zgodnie z harmonogramem opracowanym przez Wykonawcę, program animacji powinien uwzględniać potrzeby różnych grup wiekowych.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 odpowiada za teren strefy i elementy jej wyposażenia przez cały okres realizacji umowy tj. także poza godzinami jej funkcjonowania.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a terenie strefy dopuszcza się prowadzenie działalności gospodarczej zgodnej z celem funkcjonowania strefy (w szczególności sprzedaż jedzenia, napojów, pamiątek, itd.), z zastrzeżeniem, że: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opuszcza się prowadzenie strefy gastronomicznej również w formie foodtrucków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 stronie Wykonawcy jest uzyskanie wszelkich niezbędnych zgód potrzebnych do prowadzenia danej działalności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ziałalność gospodarcza może być prowadzona w godzinach 10-22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/>
      </w:pPr>
      <w:r>
        <w:rPr>
          <w:rFonts w:cs="Arial;Arial" w:ascii="Arial;Arial" w:hAnsi="Arial;Arial"/>
          <w:sz w:val="24"/>
          <w:szCs w:val="24"/>
        </w:rPr>
        <w:t>dopuszcza się prowadzenie działalności gospodarczej w godzinach 10.00 -22.00, w dni kiedy strefa nie funkcjonuje, jednak w takim przypadku wymagane jest udostępnienie w obrębie strefy min. krzeseł (12 szt.) i stolików (3 szt.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przestrzeń przeznaczona na prowadzenie działalności gospodarczej nie może wpływać na cel realizacji zadania jakim jest organizacja strefy rekreacyjnej  i może zajmować maksymalnie 10% strefy (tj. 30m</w:t>
      </w:r>
      <w:r>
        <w:rPr>
          <w:rFonts w:cs="Arial;Arial" w:ascii="Arial;Arial" w:hAnsi="Arial;Arial"/>
          <w:sz w:val="24"/>
          <w:szCs w:val="24"/>
          <w:vertAlign w:val="superscript"/>
        </w:rPr>
        <w:t>2</w:t>
      </w:r>
      <w:r>
        <w:rPr>
          <w:rFonts w:cs="Arial;Arial" w:ascii="Arial;Arial" w:hAnsi="Arial;Arial"/>
          <w:sz w:val="24"/>
          <w:szCs w:val="24"/>
        </w:rPr>
        <w:t xml:space="preserve">). 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>
          <w:rFonts w:ascii="Arial;Arial" w:hAnsi="Arial;Arial" w:cs="Arial;Arial"/>
          <w:sz w:val="24"/>
          <w:szCs w:val="24"/>
        </w:rPr>
      </w:pPr>
      <w:r>
        <w:rPr>
          <w:rFonts w:eastAsia="Helvetica Neue;Times New Roman" w:cs="Arial;Arial" w:ascii="Arial;Arial" w:hAnsi="Arial;Arial"/>
          <w:sz w:val="24"/>
          <w:szCs w:val="24"/>
        </w:rPr>
        <w:t xml:space="preserve">W </w:t>
      </w:r>
      <w:r>
        <w:rPr>
          <w:rFonts w:cs="Arial;Arial" w:ascii="Arial;Arial" w:hAnsi="Arial;Arial"/>
          <w:sz w:val="24"/>
          <w:szCs w:val="24"/>
        </w:rPr>
        <w:t>terminie</w:t>
      </w:r>
      <w:r>
        <w:rPr>
          <w:rFonts w:eastAsia="Helvetica Neue;Times New Roman" w:cs="Arial;Arial" w:ascii="Arial;Arial" w:hAnsi="Arial;Arial"/>
          <w:sz w:val="24"/>
          <w:szCs w:val="24"/>
        </w:rPr>
        <w:t xml:space="preserve"> od 5 czerwca do 28 września 2025 r. Wykonawca zobowiązany jest do udostępnienia strefy rekreacyjnej mieszkańcom oraz podmiotowi, który będzie realizować działania aktywizujące dla mieszkańców na zlecenie Miasta zgodnie z ustalonym kalendarium wydarzeń. 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</w:t>
      </w:r>
      <w:r>
        <w:rPr>
          <w:rFonts w:eastAsia="Helvetica Neue;Times New Roman" w:cs="Arial;Arial" w:ascii="Arial;Arial" w:hAnsi="Arial;Arial"/>
          <w:sz w:val="24"/>
          <w:szCs w:val="24"/>
        </w:rPr>
        <w:t xml:space="preserve"> zobowiązany jest do współpracy z podmiotem, który będzie realizować w strefie działania aktywizujące dla mieszkańców, w tym do bieżącego koordynowania kalendarium wydarzeń zaplanowanych w strefie oraz harmonogramu udostępnienia</w:t>
      </w:r>
      <w:r>
        <w:rPr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>dodatkowego miejsca na wydarzenia kulturalne z możliwością czasowego zajęcia podczas wydarzeń kulturalnych i  w razie potrzeby sygnalizować Zamawiającemu, że udostępnienie tego dodatkowego terenu na rzecz działań aktywizujących prowadzonych przez podmiot trzeci w terminie wskazanym przez Zamawiającego nie jest możliwe, np. z powodu innych działań lub innych przyczyn.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/>
      </w:pPr>
      <w:r>
        <w:rPr>
          <w:rFonts w:cs="Arial;Arial" w:ascii="Arial;Arial" w:hAnsi="Arial;Arial"/>
          <w:sz w:val="24"/>
          <w:szCs w:val="24"/>
        </w:rPr>
        <w:t>Wykonawca jest zobowiązany do zapewnienia wszelkich niezbędnych materiałów, narzędzi i infrastruktury oraz działania zgodnie z zasadami BHP i współżycia społecznego.</w:t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/>
      </w:pPr>
      <w:r>
        <w:rPr>
          <w:rFonts w:cs="Arial;Arial" w:ascii="Arial;Arial" w:hAnsi="Arial;Arial"/>
          <w:sz w:val="24"/>
          <w:szCs w:val="24"/>
        </w:rPr>
        <w:t>Realizacja przedmiotu zamówienia przewidziana jest na okres od 5 czerwca do 28 września 2025 r. Dodatkowo Wykonawca będzie miał do dyspozycji teren na zbudowanie strefy, od 26 maja lub jeżeli ze względów proceduralnych, nie będzie możliwe zachowanie ww. terminu – od dnia zawarcia umowy do 8 października 2025 r. (10 dni na demontaż urządzeń i uprzątnięcie strefy).</w:t>
      </w:r>
    </w:p>
    <w:p>
      <w:pPr>
        <w:pStyle w:val="Tekstpodstawowywcity31"/>
        <w:spacing w:lineRule="auto" w:line="360" w:before="0" w:after="0"/>
        <w:rPr>
          <w:rFonts w:ascii="Arial;Arial" w:hAnsi="Arial;Arial" w:cs="Arial;Arial"/>
          <w:sz w:val="24"/>
          <w:szCs w:val="24"/>
          <w:highlight w:val="cyan"/>
        </w:rPr>
      </w:pPr>
      <w:r>
        <w:rPr>
          <w:rFonts w:cs="Arial;Arial" w:ascii="Arial;Arial" w:hAnsi="Arial;Arial"/>
          <w:sz w:val="24"/>
          <w:szCs w:val="24"/>
          <w:highlight w:val="cyan"/>
        </w:rPr>
      </w:r>
    </w:p>
    <w:p>
      <w:pPr>
        <w:pStyle w:val="Tekstpodstawowywcity31"/>
        <w:numPr>
          <w:ilvl w:val="0"/>
          <w:numId w:val="10"/>
        </w:numPr>
        <w:spacing w:lineRule="auto" w:line="360" w:before="0" w:after="0"/>
        <w:ind w:left="567" w:hanging="425"/>
        <w:rPr/>
      </w:pPr>
      <w:r>
        <w:rPr>
          <w:rFonts w:eastAsia="Helvetica Neue;Times New Roman" w:cs="Arial;Arial" w:ascii="Arial;Arial" w:hAnsi="Arial;Arial"/>
          <w:sz w:val="24"/>
          <w:szCs w:val="24"/>
        </w:rPr>
        <w:t xml:space="preserve">W </w:t>
      </w:r>
      <w:r>
        <w:rPr>
          <w:rFonts w:cs="Arial;Arial" w:ascii="Arial;Arial" w:hAnsi="Arial;Arial"/>
          <w:sz w:val="24"/>
          <w:szCs w:val="24"/>
        </w:rPr>
        <w:t>szczególności</w:t>
      </w:r>
      <w:r>
        <w:rPr>
          <w:rFonts w:eastAsia="Helvetica Neue;Times New Roman" w:cs="Arial;Arial" w:ascii="Arial;Arial" w:hAnsi="Arial;Arial"/>
          <w:sz w:val="24"/>
          <w:szCs w:val="24"/>
        </w:rPr>
        <w:t xml:space="preserve"> Wykonawca jest zobowiązany: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/>
      </w:pPr>
      <w:r>
        <w:rPr>
          <w:rFonts w:cs="Arial;Arial" w:ascii="Arial;Arial" w:hAnsi="Arial;Arial"/>
          <w:sz w:val="24"/>
          <w:szCs w:val="24"/>
        </w:rPr>
        <w:t>zorganizować i wyposażyć strefę rekreacyjną zgodnie z koncepcją stanowiącą element oferty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pewnić zarządzenie strefę rekreacyjną w okresie 5 czerwca do 28 września 2025 r.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/>
      </w:pPr>
      <w:r>
        <w:rPr>
          <w:rFonts w:cs="Arial;Arial" w:ascii="Arial;Arial" w:hAnsi="Arial;Arial"/>
          <w:sz w:val="24"/>
          <w:szCs w:val="24"/>
        </w:rPr>
        <w:t>zapewnić</w:t>
      </w:r>
      <w:r>
        <w:rPr>
          <w:rFonts w:eastAsia="Helvetica Neue;Times New Roman" w:cs="Arial;Arial" w:ascii="Arial;Arial" w:hAnsi="Arial;Arial"/>
          <w:sz w:val="24"/>
          <w:szCs w:val="24"/>
        </w:rPr>
        <w:t xml:space="preserve"> ochronę sceny i jej wyposażenia podczas Dni Łazarza (5 -7.06.2025 r.),</w:t>
      </w:r>
    </w:p>
    <w:p>
      <w:pPr>
        <w:pStyle w:val="Tekstpodstawowywcity31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lineRule="auto" w:line="360" w:before="0" w:after="0"/>
        <w:ind w:left="993" w:hanging="283"/>
        <w:rPr>
          <w:rFonts w:ascii="Arial;Arial" w:hAnsi="Arial;Arial" w:eastAsia="Helvetica Neue;Times New Roman" w:cs="Arial;Arial"/>
          <w:sz w:val="24"/>
          <w:szCs w:val="24"/>
        </w:rPr>
      </w:pPr>
      <w:r>
        <w:rPr>
          <w:rFonts w:eastAsia="Helvetica Neue;Times New Roman" w:cs="Arial;Arial" w:ascii="Arial;Arial" w:hAnsi="Arial;Arial"/>
          <w:sz w:val="24"/>
          <w:szCs w:val="24"/>
        </w:rPr>
        <w:t>zapewnić ubezpieczenie OC w wysokości nie mniejszej niż 1.000.000,00 złotych na jedno i wszystkie zdarzenia.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§ 2</w:t>
        <w:br/>
        <w:t>Zagospodarowanie i użytkowanie terenu Rynku Łazarskiego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Zamawiający udostępni (użyczy do nieodpłatnego użytkowania) Wykonawcy określoną część terenu Rynku Łazarskiego w Poznaniu</w:t>
      </w:r>
      <w:r>
        <w:rPr>
          <w:sz w:val="24"/>
          <w:szCs w:val="24"/>
        </w:rPr>
        <w:t xml:space="preserve"> </w:t>
      </w:r>
      <w:r>
        <w:rPr>
          <w:rFonts w:eastAsia="Helvetica Neue;Times New Roman"/>
          <w:sz w:val="24"/>
          <w:szCs w:val="24"/>
        </w:rPr>
        <w:t>wskazaną w załączniku graficznym jako „strefa rekreacyjna” (zał. nr 3 do Umowy), Wykonawca oświadcza, że jest mu znany stan techniczny terenu Rynku Łazarskiego oraz uwarunkowania wynikające ze stałego zagospodarowania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ma prawo do aranżacji przestrzeni znajdującej się na wskazanym w ust. 1 terenie w takim zakresie, w jakim uzna za niezbędne, w celu prawidłowego i zgodnego z przeznaczeniem funkcjonowania terenu, zgodnie z przedstawioną w Ofercie koncepcją zagospodarowania terenu Rynku Łazarskiego. Wykonawca ponosi całkowity koszt postawienia i utrzymania tymczasowej zabudowy (infrastruktury) oraz zapewni jej właściwą eksploatację i obsługę techniczną.</w:t>
      </w:r>
      <w:r>
        <w:rPr>
          <w:sz w:val="24"/>
          <w:szCs w:val="24"/>
        </w:rPr>
        <w:t xml:space="preserve"> </w:t>
      </w:r>
      <w:r>
        <w:rPr>
          <w:rFonts w:eastAsia="Helvetica Neue;Times New Roman"/>
          <w:sz w:val="24"/>
          <w:szCs w:val="24"/>
        </w:rPr>
        <w:t>Wykonawca ma obowiązek zapewnienia odpowiedniego zabezpieczenia elementów infrastruktury Rynku Łazarskiego przed ich zniszczeniem przez osoby  korzystające ze strefy oraz uczestników, jak i organizatorów działań aktywizujących na terenie Rynku Łazarskiego oraz zapewnić aby elementy te nie stanowiły zagrożenia dla zdrowia i życia ww. osób oraz mienia osób trzecich i Zamawiającego. W przypadku zaistnienia aktów wandalizmu Wykonawca zobowiązany jest do niezwłocznego naprawienia i zabezpieczenia terenu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Szczegółowe usytuowanie elementów zagospodarowania Wykonawca zobowiązany jest uzgodnić z Zamawiającym. </w:t>
      </w:r>
      <w:r>
        <w:rPr>
          <w:sz w:val="24"/>
          <w:szCs w:val="24"/>
        </w:rPr>
        <w:t xml:space="preserve">Uzgodnienia, o których mowa w zd. 1., nie będą skutkowały zmianami istotnych elementów oferty ani zmianami potrzeb i wymogów określonych w dokumentach zamówienia. </w:t>
      </w:r>
      <w:r>
        <w:rPr>
          <w:rFonts w:eastAsia="Helvetica Neue;Times New Roman"/>
          <w:sz w:val="24"/>
          <w:szCs w:val="24"/>
        </w:rPr>
        <w:t>Nie dotyczy to elementów mobilnych, łatwych do przemieszczenia w razie potrzeby. Ponadto przed rozpoczęciem organizacji wydarzenia „Łazarskiego Lata 2025” wszelkie ograniczenia, kwestie bezpieczeństwa oraz BHP należy skonsultować pomiędzy Zamawiającym, a Wykonawcą oraz uzyskać aprobatę Zamawiającego dla planowanych rozwiązań ww. kwestii. Ustalenia należy spisać w formie protokołu. Zamawiający może nakazać Wykonawcy usunięcie/zmianę zagospodarowania terenu Rynku Łazarskiego niezgodnego z wymaganiami korzystania z Rynku Łazarskiego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Na podstawie umowy Wykonawca nie nabywa od Zamawiającego żadnych praw własności do terenu przekazanego przez Zamawiającego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nie ma prawa dokonywać żadnych trwałych zmian na terenie Rynku Łazarskiego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Przekazanie terenu Wykonawcy jak również odbiór terenu Rynku Łazarskiego, w tym rejestracja odczytów wskazań zużycia mediów, o których mowa w § 3 ust. 2 niniejszego załącznika, nastąpi na podstawie protokołów, podpisanych przez Zamawiającego i Wykonawcę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Wykonawca zobowiązuje się do zorganizowania tymczasowego zagospodarowania terenu Rynku Łazarskiego wg przedstawionej w Ofercie koncepcji </w:t>
      </w:r>
      <w:bookmarkStart w:id="0" w:name="_Hlk196293359"/>
      <w:r>
        <w:rPr>
          <w:rFonts w:eastAsia="Helvetica Neue;Times New Roman"/>
          <w:sz w:val="24"/>
          <w:szCs w:val="24"/>
        </w:rPr>
        <w:t xml:space="preserve">zawierającej: plan zagospodarowania,  opis,  </w:t>
      </w:r>
      <w:r>
        <w:rPr>
          <w:sz w:val="24"/>
          <w:szCs w:val="24"/>
        </w:rPr>
        <w:t xml:space="preserve">zdjęcia/karty katalogowe proponowanego wyposażenia lub </w:t>
      </w:r>
      <w:r>
        <w:rPr>
          <w:rFonts w:eastAsia="Helvetica Neue;Times New Roman"/>
          <w:sz w:val="24"/>
          <w:szCs w:val="24"/>
        </w:rPr>
        <w:t>wizualizację</w:t>
      </w:r>
      <w:r>
        <w:rPr>
          <w:sz w:val="24"/>
          <w:szCs w:val="24"/>
        </w:rPr>
        <w:t xml:space="preserve"> strefy ora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gram animacji</w:t>
      </w:r>
      <w:bookmarkEnd w:id="0"/>
      <w:r>
        <w:rPr>
          <w:rFonts w:eastAsia="Helvetica Neue;Times New Roman"/>
          <w:sz w:val="24"/>
          <w:szCs w:val="24"/>
        </w:rPr>
        <w:t>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zobowiązany jest do umieszczenia treści regulaminu w widocznym miejscu dostępnym dla korzystających. Treść regulaminu stanowi załącznik nr 5 do umowy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Wykonawca zobowiązany jest do umieszczenia treści kalendarium w widocznym miejscu dostępnym dla korzystających ze strefy rekreacyjnej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426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mawiający poinformuje Wykonawcę o planowanych działaniach aktywizujących, które ma realizować podmiot zewnętrzny w strefie rekreacyjnej z odpowiednim wyprzedzeniem, nie krótszym niż 7 dni, celem umożliwienia Wykonawcy należytej koordynacji tych działań w ramach zarządzania strefą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426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 okresie wykonywania Umowy Zamawiający ma zagwarantowane prawo wstępu na teren Rynku Łazarskiego bez ograniczeń. Zamawiający jest uprawniony do zgłaszania uzasadnionych uwag oraz rekomendacji w zakresie utrzymania, bezpieczeństwa i eksploatacji terenu Rynku Łazarskiego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426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zobowiązany jest także w żaden sposób nie zaśmiecać, degradować terenu przylegającego do terenu Rynku Łazarskiego.</w:t>
      </w:r>
    </w:p>
    <w:p>
      <w:pPr>
        <w:pStyle w:val="Normalny1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426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Do obowiązków Wykonawcy należy uzyskanie wymaganych prawem zaświadczeń, zezwoleń, uzgodnień, zgłoszeń, ubezpieczeń itp. niezbędnych do realizacji czynności, z wyjątkiem opłaty za zajęcie pasa drogowego, w ramach wykonania Umowy przed rozpoczęciem realizacji Umowy.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  <w:t>§ 3</w:t>
        <w:br/>
        <w:t>Utrzymanie czystości i ochrona terenu Rynku Łazarskiego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Do obowiązków Wykonawcy należy utrzymanie czystości i porządku na terenie Rynku Łazarskiego zgodnie z obowiązującymi przepisami, zwłaszcza podlegających kontroli inspekcji sanitarnej i BHP w całym okresie obowiązywania umowy oraz:</w:t>
      </w:r>
    </w:p>
    <w:p>
      <w:pPr>
        <w:pStyle w:val="Normalny1"/>
        <w:tabs>
          <w:tab w:val="clear" w:pos="720"/>
          <w:tab w:val="left" w:pos="709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1) sprzątanie terenu Rynku Łazarskiego,</w:t>
      </w:r>
    </w:p>
    <w:p>
      <w:pPr>
        <w:pStyle w:val="Normalny1"/>
        <w:tabs>
          <w:tab w:val="clear" w:pos="720"/>
          <w:tab w:val="left" w:pos="709" w:leader="none"/>
        </w:tabs>
        <w:spacing w:lineRule="auto" w:line="360"/>
        <w:ind w:left="567" w:hanging="283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2) ustawienie na terenie Rynku Łazarskiego koszy i wymiana worków w koszach na śmieci, tak aby nie dochodziło do ich przepełnienia oraz przekładanie pełnych worków do kontenera zbiorczego.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mawiający deklaruje pokrycie kosztów dystrybucji i zużycia energii elektrycznej pobieranej z  udostępnionego punktu dystrybucyjnego, w wysokości łącznie do 10.000,00 zł brutto, należność za żucie energii ponad ww. kwotę pokrywa Wykonawca.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wóz nieczystości stałych (powstałych w trakcie montażu i demontażu) leży po stronie Wykonawcy.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ponosi całkowity koszt bieżącego utrzymania i ochrony terenu oraz udostępnionego mu terenu Rynku Łazarskiego, w czasie  udostępnienia mu terenu Rynku Łazarskiego oraz w zakresie wynikającym z przedmiotu Umowy.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ma obowiązek zapewnienia bezpieczeństwa osobom korzystającym z terenu Rynku Łazarskiego i bezpieczeństwa użytkowania postawionej infrastruktury tymczasowej w czasie  udostępnienia mu terenu Rynku Łazarskiego.</w:t>
      </w:r>
    </w:p>
    <w:p>
      <w:pPr>
        <w:pStyle w:val="Normalny1"/>
        <w:numPr>
          <w:ilvl w:val="1"/>
          <w:numId w:val="13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Po zakończeniu działań teren Rynku Łazarskiego musi zostać posprzątany przez Wykonawcę, a wszystkie elementy które zostały przez niego postawione muszą być usunięte na koszt Wykonawcy, nie później niż 10 dni po zakończeniu działalności Wykonawcy na terenie Rynku Łazarskiego. W przypadku niewykonania tego obowiązku przez Wykonawcę, Zamawiający jest uprawniony do realizacji tych obowiązków w drodze wykonania zastępczego na koszt i ryzyko Wykonawcy (bez konieczności dodatkowego wezwania Wykonawcy do realizacji tego obowiązku), w tym do utylizacji wszelkich elementów zagospodarowania tymczasowego Rynku Łazarskiego. Zwrotne przekazanie terenu Rynku Łazarskiego musi mieć miejsce najpóźniej do dnia ………  r.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 w:before="240" w:after="120"/>
        <w:jc w:val="center"/>
        <w:rPr/>
      </w:pPr>
      <w:r>
        <w:rPr>
          <w:sz w:val="24"/>
          <w:szCs w:val="24"/>
        </w:rPr>
        <w:t>§ 4</w:t>
        <w:br/>
        <w:t>Promocja „Łazarskiego lata 202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>”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 realizacji koncepcji promocji Wykonawca musi uwzględnić:</w:t>
      </w:r>
    </w:p>
    <w:p>
      <w:pPr>
        <w:pStyle w:val="Normalny1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 xml:space="preserve">stosowanie zasad identyfikacji wizualnej Miasta Poznania określonych na stronie internetowej: </w:t>
      </w:r>
      <w:hyperlink r:id="rId2">
        <w:r>
          <w:rPr>
            <w:rStyle w:val="InternetLink"/>
            <w:rFonts w:eastAsia="Helvetica Neue;Times New Roman"/>
            <w:sz w:val="24"/>
            <w:szCs w:val="24"/>
          </w:rPr>
          <w:t>http://www.poznan.pl/mim/main/pliki-graficzne-do-pobrania,p,14357.html</w:t>
        </w:r>
      </w:hyperlink>
      <w:r>
        <w:rPr>
          <w:rFonts w:eastAsia="Helvetica Neue;Times New Roman"/>
          <w:sz w:val="24"/>
          <w:szCs w:val="24"/>
        </w:rPr>
        <w:t xml:space="preserve">, oraz </w:t>
      </w:r>
      <w:hyperlink r:id="rId3">
        <w:r>
          <w:rPr>
            <w:rStyle w:val="InternetLink"/>
            <w:rFonts w:eastAsia="Helvetica Neue;Times New Roman"/>
            <w:sz w:val="24"/>
            <w:szCs w:val="24"/>
          </w:rPr>
          <w:t>https://www.poznan.pl/mim/main/przestrzen-publiczna,p,3842.html</w:t>
        </w:r>
      </w:hyperlink>
      <w:r>
        <w:rPr>
          <w:rFonts w:eastAsia="Helvetica Neue;Times New Roman"/>
          <w:sz w:val="24"/>
          <w:szCs w:val="24"/>
        </w:rPr>
        <w:t xml:space="preserve"> z których Wykonawca zobowiązuje się korzystać każdorazowo przygotowując materiał promocyjny. Jednocześnie Wykonawca zobowiązuje się do przedłożenia wszelkich projektów materiałów promocyjnych do akceptacji Zamawiającego w zakresie działań objętych programem. Zamawiający może zgłaszać uwagi w ciągu 3 dni roboczych od momentu przekazania projektu materiałów. Wykonawca w ciągu 3 dni dokona poprawek i przekaże Zamawiającemu poprawiony projekt celem jego ostatecznej akceptacji w terminie 2 dni roboczych. Ostateczna akceptacja zostanie potwierdzona przez Zamawiającego drogą mailową. Wykonawca zobowiązany jest zapewnić aby akceptacja była dokonana  w terminach, pozwalających na sporządzenie materiałów promocyjnych i ich wykorzystanie w zaplanowanych działaniach promocyjnych, w tym celu projekty materiałów promocyjnych powinny być przekazane Zamawiającemu do akceptacji z odpowiednim wyprzedzeniem tj. na co najmniej 7dni przed planową datą odbycia się działań aktywizujących, których dotyczą (projekty materiałów ogólnych dla całego wydarzenia „Łazarskie Lato 2025” powinny być przekazane w terminie do 20 maja 2025 r.). W przypadku braku akceptacji materiałów promocyjnych przez Zamawiającego lub ich nieterminowe wykonanie z uwagi na zbyt późne przedstawienie ich do akceptacji Zamawiającemu, Wykonawca jest odpowiedzialny za wszystkie wynikające z tego faktu konsekwencje w szczególności za brak należytej promocji danego wydarzenia czy „Łazarskiego Lata 2025” jako całości,</w:t>
      </w:r>
    </w:p>
    <w:p>
      <w:pPr>
        <w:pStyle w:val="Normalny1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informowanie na wszystkich zastosowanych nośnikach promocji, iż akcja „Łazarskie Lato 2025” oraz realizowane w jej ramach aktywności są finansowane ze środków budżetu Miasta Poznania,</w:t>
      </w:r>
    </w:p>
    <w:p>
      <w:pPr>
        <w:pStyle w:val="Normalny1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360"/>
        <w:ind w:left="709" w:hanging="425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umieszczanie we wszystkich stosowanych materiałach promocyjnych logo Miasta Poznania wg zasad identyfikacji wizualnej, uwzględniając, iż łączna powierzchnia ew. sponsora w logotypach nie może być większa niż połowa łącznej powierzchni logotypu Miasta Poznania.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ma prawo do umieszczania na udostępnionym mu terenie Rynku Łazarskiego tymczasowych: reklam, informacji wizualnej, szyldów, plakatów, neonów itp. po uzyskaniu akceptacji Zamawiającego.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Zamawiający oświadcza, że będzie prowadził działania informacyjne i promocyjne w związku z wydarzeniami odbywającymi się na terenie Rynku Łazarskiego z wykorzystaniem narzędzi będących w posiadaniu Miasta Poznania, w szczególności: mediów społecznościowych Miasta, newsletterów, miejskich stron internetowych, nośników reklamowych Miasta itp.</w:t>
      </w:r>
      <w:r>
        <w:rPr>
          <w:sz w:val="24"/>
          <w:szCs w:val="24"/>
        </w:rPr>
        <w:t xml:space="preserve"> </w:t>
      </w:r>
      <w:r>
        <w:rPr>
          <w:rFonts w:eastAsia="Helvetica Neue;Times New Roman"/>
          <w:sz w:val="24"/>
          <w:szCs w:val="24"/>
        </w:rPr>
        <w:t>Wykonawca przekazując stosowne materiały promocyjne Zamawiającemu udziela mu licencji na korzystanie z tych materiałów na cele ww. promocji.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  <w:t>Wykonawca będzie zobowiązany do koordynacji swoich działań promocyjnych z Zamawiającym oraz z podmiotem zewnętrznym realizującym działania w strefie.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/>
      </w:pPr>
      <w:r>
        <w:rPr>
          <w:rFonts w:eastAsia="Helvetica Neue;Times New Roman"/>
          <w:sz w:val="24"/>
          <w:szCs w:val="24"/>
        </w:rPr>
        <w:t>Wykonawca będzie zobowiązany do fotograficznego dokumentowania realizowanej działalności i dostarczania Zamawiającemu min. 30 zdjęć z Dni Łazarza (łącznie okres 5-8 czerwca 2025 r.), oraz następnie od dnia 14 czerwca 2025 r. z każdego pełnego tygodnia, ze szczególnym uwzględnieniem weekendów, z tym zastrzeżeniem, iż zdjęcia powinny dokumentować każde z działań aktywizujących, które miało miejsce w tym czasie. Wykonawca dostarczy Zamawiającemu zdjęcia najpóźniej w ciągu 48  godzin od zakończenia pełnego tygodnia, realizacji działań aktywizujących lub Dni Łazarza (okres 5-8 czerwca 2025 r.). Za tydzień uważany będzie okres od wtorku do niedzieli. Zdjęcia muszą być wykonane w sposób nie wiążący się z koniecznością uzyskania zgody na przetwarzanie wizerunku uwiecznionych na nim osób w rozumieniu art. 81 § 1 ustawy o prawie autorskim i prawach pokrewnych. W przypadku wykonywania zdjęć w sposób stanowiący wykorzystanie wizerunku osób trzecich w rozumieniu art. 81 § 1 ustawy o prawie autorskim i prawach pokrewnych Wykonawca zobowiązany jest uzyskać stosowną zgodę (odpowiadającą zakresowi przewidywanego zgodnie z Umową korzystania przez Zamawiającego z ww. materiałów zdjęciowych przez Zamawiającego) na wykorzystanie wizerunku od tych osób oraz dopełnić obowiązków informacyjnych w zakresie RODO (zgodnie z ust. 5 poniżej).</w:t>
      </w:r>
    </w:p>
    <w:p>
      <w:pPr>
        <w:pStyle w:val="Normalny1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284" w:hanging="284"/>
        <w:rPr>
          <w:rFonts w:eastAsia="Helvetica Neue;Times New Roman"/>
          <w:sz w:val="24"/>
          <w:szCs w:val="24"/>
        </w:rPr>
      </w:pPr>
      <w:r>
        <w:rPr>
          <w:sz w:val="24"/>
          <w:szCs w:val="24"/>
        </w:rPr>
        <w:t xml:space="preserve">W przypadku, gdy zaistnieje taka konieczność w związku z organizacją działań aktywizujących w ramach </w:t>
      </w:r>
      <w:r>
        <w:rPr>
          <w:rFonts w:eastAsia="Helvetica Neue;Times New Roman"/>
          <w:sz w:val="24"/>
          <w:szCs w:val="24"/>
        </w:rPr>
        <w:t xml:space="preserve">„Łazarskiego Lata 2025” </w:t>
      </w:r>
      <w:r>
        <w:rPr>
          <w:sz w:val="24"/>
          <w:szCs w:val="24"/>
        </w:rPr>
        <w:t xml:space="preserve"> (np. zapisy uczestników, wykonanie zdjęć utrwalających wizerunek osób fizycznych) - wykonanie wszelkich obowiązków (w tym w szczególności realizacja obowiązków informacyjnych, związanych z ochroną danych osobowych określonych w </w:t>
      </w:r>
      <w:r>
        <w:rPr>
          <w:sz w:val="24"/>
          <w:szCs w:val="24"/>
          <w:shd w:fill="F9F9F9" w:val="clear"/>
        </w:rPr>
        <w:t xml:space="preserve">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 </w:t>
      </w:r>
      <w:hyperlink r:id="rId4">
        <w:r>
          <w:rPr>
            <w:rStyle w:val="InternetLink"/>
            <w:rFonts w:cs="Arial;Arial"/>
            <w:bCs/>
            <w:color w:val="000000"/>
            <w:sz w:val="24"/>
            <w:szCs w:val="24"/>
            <w:u w:val="none"/>
            <w:shd w:fill="F0F0F0" w:val="clear"/>
          </w:rPr>
          <w:t>(Dz. Urz. UE. L Nr 119, str. 1)</w:t>
        </w:r>
      </w:hyperlink>
      <w:r>
        <w:rPr>
          <w:sz w:val="24"/>
          <w:szCs w:val="24"/>
        </w:rPr>
        <w:t xml:space="preserve"> – dalej „RODO”. W przypadku takiej konieczności, wobec zaistnienia przetwarzania przez Wykonawcę w imieniu Zamawiającego danych osobowych, Strony zawrą umowę powierzenia przetwarzania danych osobowych. Wykonawca jest zobowiązany poinformować Zamawiającego o wszelkich sytuacjach mogących stanowić przetwarzanie danych osobowych w rozumieniu RODO z odpowiednim wyprzedzeniem, umożliwiającym zawarcie ww. umowy powierzenia przetwarzania danych osobowych oraz przekazania stosownych klauzul informacyjnych Zamawiającego.</w:t>
      </w:r>
    </w:p>
    <w:p>
      <w:pPr>
        <w:pStyle w:val="Normal"/>
        <w:tabs>
          <w:tab w:val="clear" w:pos="720"/>
          <w:tab w:val="left" w:pos="2323" w:leader="none"/>
        </w:tabs>
        <w:spacing w:lineRule="auto" w:line="360"/>
        <w:rPr>
          <w:rFonts w:eastAsia="Helvetica Neue;Times New Roman"/>
          <w:sz w:val="24"/>
          <w:szCs w:val="24"/>
        </w:rPr>
      </w:pPr>
      <w:r>
        <w:rPr>
          <w:rFonts w:eastAsia="Helvetica Neue;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imes New Roman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11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Arial;Arial" w:hAnsi="Arial;Arial" w:cs="Arial;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rFonts w:cs="Times New Roman;Times New Roman"/>
      <w:b/>
      <w:szCs w:val="40"/>
      <w:lang w:val="en-US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eastAsia="Arial;Arial"/>
    </w:rPr>
  </w:style>
  <w:style w:type="character" w:styleId="WW8Num3z0">
    <w:name w:val="WW8Num3z0"/>
    <w:qFormat/>
    <w:rPr>
      <w:rFonts w:ascii="Arial;Arial" w:hAnsi="Arial;Arial" w:cs="Arial;Arial"/>
    </w:rPr>
  </w:style>
  <w:style w:type="character" w:styleId="WW8Num4z0">
    <w:name w:val="WW8Num4z0"/>
    <w:qFormat/>
    <w:rPr>
      <w:rFonts w:ascii="Arial;Arial" w:hAnsi="Arial;Arial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eastAsia="Arial;Arial"/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eastAsia="Arial;Aria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Arial;Arial"/>
    </w:rPr>
  </w:style>
  <w:style w:type="character" w:styleId="WW8Num16z0">
    <w:name w:val="WW8Num16z0"/>
    <w:qFormat/>
    <w:rPr>
      <w:rFonts w:ascii="Arial;Arial" w:hAnsi="Arial;Arial" w:cs="Arial;Arial"/>
    </w:rPr>
  </w:style>
  <w:style w:type="character" w:styleId="WW8Num17z0">
    <w:name w:val="WW8Num17z0"/>
    <w:qFormat/>
    <w:rPr>
      <w:rFonts w:ascii="Arial;Arial" w:hAnsi="Arial;Arial" w:cs="Arial;Arial"/>
    </w:rPr>
  </w:style>
  <w:style w:type="character" w:styleId="WW8Num18z0">
    <w:name w:val="WW8Num18z0"/>
    <w:qFormat/>
    <w:rPr>
      <w:rFonts w:ascii="Arial;Arial" w:hAnsi="Arial;Arial" w:cs="Arial;Arial"/>
    </w:rPr>
  </w:style>
  <w:style w:type="character" w:styleId="WW8Num18z1">
    <w:name w:val="WW8Num18z1"/>
    <w:qFormat/>
    <w:rPr>
      <w:rFonts w:ascii="Times New Roman;Times New Roman" w:hAnsi="Times New Roman;Times New Roman" w:eastAsia="Helvetica Neue;Times New Roman" w:cs="Times New Roman;Times New Roman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b/>
      <w:sz w:val="22"/>
      <w:szCs w:val="40"/>
    </w:rPr>
  </w:style>
  <w:style w:type="character" w:styleId="Nagwek6Znak">
    <w:name w:val="Nagłówek 6 Znak"/>
    <w:qFormat/>
    <w:rPr>
      <w:i/>
      <w:color w:val="666666"/>
      <w:sz w:val="22"/>
      <w:szCs w:val="22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;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;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imes New Roman;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rFonts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;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01" w:after="0"/>
      <w:ind w:left="106" w:hanging="0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nan.pl/mim/main/pliki-graficzne-do-pobrania,p,14357.html" TargetMode="External"/><Relationship Id="rId3" Type="http://schemas.openxmlformats.org/officeDocument/2006/relationships/hyperlink" Target="https://www.poznan.pl/mim/main/przestrzen-publiczna,p,3842.html" TargetMode="External"/><Relationship Id="rId4" Type="http://schemas.openxmlformats.org/officeDocument/2006/relationships/hyperlink" Target="https://sip.legalis.pl/document-view.seam?documentId=mfrxilrtgm2tsnrrguyt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26:00Z</dcterms:created>
  <dc:creator>Kamila</dc:creator>
  <dc:description/>
  <cp:keywords/>
  <dc:language>en-US</dc:language>
  <cp:lastModifiedBy>Katarzyna Szafrańska</cp:lastModifiedBy>
  <cp:lastPrinted>2025-04-23T08:33:00Z</cp:lastPrinted>
  <dcterms:modified xsi:type="dcterms:W3CDTF">2025-04-23T12:26:00Z</dcterms:modified>
  <cp:revision>2</cp:revision>
  <dc:subject/>
  <dc:title>UMOWA</dc:title>
</cp:coreProperties>
</file>