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1 – </w:t>
      </w:r>
      <w:r>
        <w:rPr>
          <w:b/>
          <w:sz w:val="22"/>
          <w:szCs w:val="22"/>
          <w:lang w:val="en-US"/>
        </w:rPr>
        <w:t>Akcelerator Versa HD</w:t>
      </w:r>
      <w:r>
        <w:rPr>
          <w:b/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>termin rozpoczęcia usługi nie wcześniej niż od dnia 4 maja 2025 roku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oducent  Elekta Limited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tbl>
      <w:tblPr>
        <w:tblW w:w="13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90"/>
        <w:gridCol w:w="2835"/>
        <w:gridCol w:w="2126"/>
        <w:gridCol w:w="2390"/>
        <w:gridCol w:w="8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Akcelerator Versa HD 5 sn: 156669 z Laserowym systemem pozycjonowania pacjenta, Systemem komunikacji z pacjentem, Systemem zasilania awaryjnego UPS Multi Sentry MST 40 A0 s/n AM27UT974630005, systemem interfonii/interwizji (data gwarancji: 03.05.202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wypełnia Wykonawca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Szczegółowy opis przedmiotu zamówienia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Cs/>
          <w:sz w:val="22"/>
        </w:rPr>
        <w:t xml:space="preserve">W zakresie </w:t>
      </w:r>
      <w:r>
        <w:rPr>
          <w:sz w:val="22"/>
        </w:rPr>
        <w:t>przeglądów okresowy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Regularne przeglądy okresowe z częstotliwością </w:t>
      </w:r>
      <w:r>
        <w:rPr>
          <w:color w:val="000000"/>
          <w:sz w:val="22"/>
        </w:rPr>
        <w:t>trzy przeglądy urządzenia w roku</w:t>
      </w:r>
      <w:r>
        <w:rPr>
          <w:sz w:val="22"/>
        </w:rPr>
        <w:t xml:space="preserve"> i w zakresie wymaganym przez producenta </w:t>
      </w:r>
      <w:r>
        <w:rPr>
          <w:rFonts w:eastAsia="Calibri"/>
          <w:sz w:val="22"/>
        </w:rPr>
        <w:t>z wystawieniem świadectwa sprawności urządzenia (certyfikat oraz odpowiedni zapis w raporcie serwisowym lub w karcie pracy)</w:t>
      </w:r>
      <w:r>
        <w:rPr>
          <w:sz w:val="22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</w:t>
      </w:r>
      <w:r>
        <w:rPr>
          <w:rFonts w:eastAsia="Calibri"/>
          <w:sz w:val="22"/>
        </w:rPr>
        <w:t>raca</w:t>
      </w:r>
      <w:r>
        <w:rPr>
          <w:sz w:val="22"/>
        </w:rPr>
        <w:t xml:space="preserve"> </w:t>
      </w:r>
      <w:r>
        <w:rPr>
          <w:rFonts w:eastAsia="Calibri"/>
          <w:sz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rFonts w:eastAsia="Calibri"/>
          <w:sz w:val="22"/>
        </w:rPr>
        <w:t>H</w:t>
      </w:r>
      <w:r>
        <w:rPr>
          <w:sz w:val="22"/>
        </w:rPr>
        <w:t>armonogram przeglądów – uzgodniony z  Zamawiający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</w:rPr>
      </w:pPr>
      <w:r>
        <w:rPr>
          <w:sz w:val="22"/>
          <w:shd w:fill="FFFFFF" w:val="clear"/>
        </w:rPr>
        <w:t xml:space="preserve"> </w:t>
      </w:r>
      <w:r>
        <w:rPr>
          <w:sz w:val="22"/>
          <w:shd w:fill="FFFFFF" w:val="clear"/>
        </w:rPr>
        <w:t>Wymaga się, aby wykonawca dysponował dostępem na podstawie licencji  do kodów serwisowych niezbędnych do wykonania zamówie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ebranie informacji o zaobserwowanych przez użytkownika usterka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</w:rPr>
      </w:pPr>
      <w:r>
        <w:rPr>
          <w:sz w:val="22"/>
        </w:rPr>
        <w:t>Inspekcja zużycia częśc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</w:rPr>
      </w:pPr>
      <w:r>
        <w:rPr>
          <w:sz w:val="22"/>
        </w:rPr>
        <w:t>Przeprowadzenie kalibracji urządzenia – jeżeli jest wymagan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</w:rPr>
      </w:pPr>
      <w:r>
        <w:rPr>
          <w:sz w:val="22"/>
        </w:rPr>
        <w:t>Sprawdzenie funkcjonowania urządzenia i jego gotowości do prac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W zakresie zdalnego dostępu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lang w:val="en-US"/>
        </w:rPr>
      </w:pPr>
      <w:r>
        <w:rPr>
          <w:sz w:val="22"/>
          <w:lang w:val="en-US"/>
        </w:rPr>
        <w:t>Wykorzystanie systemu zdalnego dostępu do monitorowania parametrów pracy urządzeń objętych kontrakte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lang w:val="en-US"/>
        </w:rPr>
      </w:pPr>
      <w:r>
        <w:rPr>
          <w:sz w:val="22"/>
          <w:lang w:val="en-US"/>
        </w:rPr>
        <w:t>Wykorzystanie systemu zdalnego dostępu do diagnostyki, regulacji i naprawy urządzeń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lang w:val="en-US"/>
        </w:rPr>
      </w:pPr>
      <w:r>
        <w:rPr>
          <w:sz w:val="22"/>
          <w:lang w:val="en-US"/>
        </w:rPr>
        <w:t>Konfiguracja węzłów DICOM według zapotrzeb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lang w:val="en-US"/>
        </w:rPr>
      </w:pPr>
      <w:r>
        <w:rPr>
          <w:sz w:val="22"/>
          <w:lang w:val="en-US"/>
        </w:rPr>
        <w:t>Utrzymanie infrastruktury systemu zdalnego dostęp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W zakresie napraw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</w:rPr>
        <w:t xml:space="preserve">Diagnostyka, regulacje  oraz naprawy sprzętu w pełnym zakresie i bez względu na przyczynę powstania uszkodzenia,  </w:t>
        <w:br/>
      </w:r>
      <w:r>
        <w:rPr>
          <w:rFonts w:eastAsia="Calibri"/>
          <w:sz w:val="22"/>
        </w:rPr>
        <w:t xml:space="preserve">w ramach wynagrodzenia za umowę, </w:t>
      </w:r>
      <w:r>
        <w:rPr>
          <w:bCs/>
          <w:sz w:val="22"/>
        </w:rPr>
        <w:t xml:space="preserve">z wyłączeniem uszkodzeń spowodowanych zdarzeniami losowymi, tzw. siłą wyższą (pożar, powódź, wyładowanie atmosferyczne) oraz </w:t>
      </w:r>
      <w:r>
        <w:rPr>
          <w:iCs/>
          <w:color w:val="000000"/>
          <w:sz w:val="22"/>
        </w:rPr>
        <w:t>uszkodzeń mechanicznych spowodowanych niewłaściwym użytkowaniem</w:t>
      </w:r>
      <w:r>
        <w:rPr>
          <w:sz w:val="22"/>
        </w:rPr>
        <w:t>. Naprawa musi gwarantować przywrócenie pełnej sprawności urządzenia sprzed awari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P</w:t>
      </w:r>
      <w:r>
        <w:rPr>
          <w:rFonts w:eastAsia="Calibri"/>
          <w:sz w:val="22"/>
        </w:rPr>
        <w:t>raca</w:t>
      </w:r>
      <w:r>
        <w:rPr>
          <w:sz w:val="22"/>
        </w:rPr>
        <w:t xml:space="preserve"> </w:t>
      </w:r>
      <w:r>
        <w:rPr>
          <w:rFonts w:eastAsia="Calibri"/>
          <w:sz w:val="22"/>
        </w:rPr>
        <w:t xml:space="preserve">inżyniera serwisu </w:t>
      </w:r>
      <w:r>
        <w:rPr>
          <w:sz w:val="22"/>
        </w:rPr>
        <w:t>podczas diagnostyki i napraw</w:t>
      </w:r>
      <w:r>
        <w:rPr>
          <w:rFonts w:eastAsia="Calibri"/>
          <w:sz w:val="22"/>
        </w:rPr>
        <w:t xml:space="preserve"> w miejscu lokalizacji aparatury wraz z dojazdem</w:t>
      </w:r>
      <w:r>
        <w:rPr>
          <w:sz w:val="22"/>
        </w:rPr>
        <w:t xml:space="preserve">, </w:t>
      </w:r>
      <w:r>
        <w:rPr>
          <w:rFonts w:eastAsia="Calibri"/>
          <w:sz w:val="22"/>
        </w:rPr>
        <w:t>w ramach wynagrodzenia za umowę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 xml:space="preserve">Czas reakcji serwisu na zgłoszenie awarii przez Zamawiającego (rozumianej jako wykonanie diagnostyki - rozpoczęcie usługi zdalnej lub przyjazd  inżyniera serwisowego) </w:t>
      </w:r>
      <w:r>
        <w:rPr>
          <w:rFonts w:eastAsia="Calibri"/>
          <w:sz w:val="22"/>
        </w:rPr>
        <w:t>– zgodnie z informacją podaną przez Wykonawcę w formularzu ofertowy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Czas naprawy wynosi maksymalnie  3 dni robocze liczone od upływu czasu przewidzianego na rozpoczęcie napra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</w:rPr>
      </w:pPr>
      <w:r>
        <w:rPr>
          <w:sz w:val="22"/>
        </w:rPr>
        <w:t>W przypadku konieczności  zamówienia i sprowadzenia części, naprawa powinna być wykonana w ciągu 5 dni roboczych</w:t>
      </w:r>
      <w:r>
        <w:rPr>
          <w:color w:val="FF0000"/>
          <w:sz w:val="22"/>
        </w:rPr>
        <w:t xml:space="preserve"> </w:t>
      </w:r>
      <w:r>
        <w:rPr>
          <w:sz w:val="22"/>
        </w:rPr>
        <w:t>od upływy czasu przewidzianego na rozpoczęcie naprawy</w:t>
      </w:r>
      <w:r>
        <w:rPr>
          <w:color w:val="000000"/>
          <w:sz w:val="22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</w:rPr>
        <w:t xml:space="preserve">Dokumentacja interwencji serwisowych - wykonanie naprawy musi być potwierdzone wystawieniem raportu serwisowego. </w:t>
      </w:r>
      <w:r>
        <w:rPr>
          <w:color w:val="000000"/>
          <w:sz w:val="22"/>
        </w:rPr>
        <w:t>Jeżeli naprawa wykonywana była w siedzibie Zamawiającego, raport serwisowy powinien być potwierdzony przez przedstawiciela Zamawiającego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W zakresie modyfikacj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contextualSpacing/>
        <w:jc w:val="both"/>
        <w:rPr>
          <w:sz w:val="22"/>
          <w:lang w:val="en-US"/>
        </w:rPr>
      </w:pPr>
      <w:r>
        <w:rPr>
          <w:sz w:val="22"/>
          <w:lang w:val="en-US"/>
        </w:rPr>
        <w:t>Wykonanie zleconych przez producenta modyfikacji zapobiegawczych w celu zwiększenia bezpieczeństwa pracy urządze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contextualSpacing/>
        <w:jc w:val="both"/>
        <w:rPr/>
      </w:pPr>
      <w:r>
        <w:rPr>
          <w:sz w:val="22"/>
          <w:lang w:val="en-US"/>
        </w:rPr>
        <w:t>Wykonanie zleconych przez producenta aktualizacji software’u systemowego i aplikacyjn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contextualSpacing/>
        <w:jc w:val="both"/>
        <w:rPr>
          <w:sz w:val="22"/>
          <w:lang w:val="en-US"/>
        </w:rPr>
      </w:pPr>
      <w:r>
        <w:rPr>
          <w:sz w:val="22"/>
          <w:lang w:val="en-US"/>
        </w:rPr>
        <w:t>Wykonanie modernizacji komponentów akceleratora w związku z zakończeniem dla nich wsparcia techni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W zakresie części zamiennych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</w:rPr>
        <w:t xml:space="preserve">Dostawy </w:t>
      </w:r>
      <w:r>
        <w:rPr>
          <w:rFonts w:eastAsia="Calibri"/>
          <w:sz w:val="22"/>
        </w:rPr>
        <w:t>w ramach wynagrodzenia za umowę</w:t>
      </w:r>
      <w:r>
        <w:rPr>
          <w:rFonts w:eastAsia="Calibri"/>
          <w:color w:val="FF0000"/>
          <w:sz w:val="22"/>
        </w:rPr>
        <w:t xml:space="preserve"> 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teriałów niezbędnych do przeprowadzania przeglądów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</w:rPr>
        <w:t>Dostawa i wymiana w ramach wynagrodzenia za umowę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 części zamiennych, także komponentów specjalnych, w celu zastąpienia podzespołów, które na skutek awarii czy też naturalnych procesów  uległy całkowitemu  zużyciu i stały się nieprzydatnymi do dalszej eksploatac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 xml:space="preserve">Do napraw wymagających wymiany podzespołów używane mają być zawsze </w:t>
      </w:r>
      <w:r>
        <w:rPr>
          <w:rFonts w:eastAsia="Calibri"/>
          <w:color w:val="000000"/>
          <w:sz w:val="22"/>
        </w:rPr>
        <w:t>oryginalne i</w:t>
      </w:r>
      <w:r>
        <w:rPr>
          <w:sz w:val="22"/>
        </w:rPr>
        <w:t xml:space="preserve"> </w:t>
      </w:r>
      <w:r>
        <w:rPr>
          <w:rFonts w:eastAsia="Calibri"/>
          <w:sz w:val="22"/>
        </w:rPr>
        <w:t xml:space="preserve">fabrycznie nowe </w:t>
      </w:r>
      <w:r>
        <w:rPr>
          <w:rFonts w:eastAsia="Calibri"/>
          <w:color w:val="000000"/>
          <w:sz w:val="22"/>
        </w:rPr>
        <w:t xml:space="preserve"> </w:t>
      </w:r>
      <w:r>
        <w:rPr>
          <w:rFonts w:eastAsia="Calibri"/>
          <w:sz w:val="22"/>
        </w:rPr>
        <w:t>części zamienne z wyjątkiem paneli  detektora MV i kV dla których dopuszcza się rekondycjonowanie paneli przez producent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</w:rPr>
        <w:t xml:space="preserve">Dostawy </w:t>
      </w:r>
      <w:r>
        <w:rPr>
          <w:rFonts w:eastAsia="Calibri"/>
          <w:sz w:val="22"/>
        </w:rPr>
        <w:t>w ramach wynagrodzenia za umowę</w:t>
      </w:r>
      <w:r>
        <w:rPr>
          <w:rFonts w:eastAsia="Calibri"/>
          <w:color w:val="FF0000"/>
          <w:sz w:val="22"/>
        </w:rPr>
        <w:t xml:space="preserve"> </w:t>
      </w:r>
      <w:r>
        <w:rPr>
          <w:rFonts w:eastAsia="Calibri"/>
          <w:sz w:val="22"/>
        </w:rPr>
        <w:t xml:space="preserve"> </w:t>
      </w:r>
      <w:r>
        <w:rPr>
          <w:sz w:val="22"/>
        </w:rPr>
        <w:t>komponentów niezbędnych do przeprowadzania modyfik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</w:rPr>
        <w:t>Z zakresu umowy wyłączone są materiały eksploatacyjne i elementy wyposażenia dodatkowego oraz instalacje infrastruktury pracowni i budynku w tym wentylacji i klimat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</w:rPr>
        <w:t>Wsparcie  techniczne przez inżyniera serwisu - udzielanie bie</w:t>
      </w:r>
      <w:r>
        <w:rPr>
          <w:rFonts w:eastAsia="TimesNewRoman"/>
          <w:sz w:val="22"/>
        </w:rPr>
        <w:t>żą</w:t>
      </w:r>
      <w:r>
        <w:rPr>
          <w:sz w:val="22"/>
        </w:rPr>
        <w:t>cych porad, instrukcji i informacji personelowi Zamawiaj</w:t>
      </w:r>
      <w:r>
        <w:rPr>
          <w:rFonts w:eastAsia="TimesNewRoman"/>
          <w:sz w:val="22"/>
        </w:rPr>
        <w:t>ą</w:t>
      </w:r>
      <w:r>
        <w:rPr>
          <w:sz w:val="22"/>
        </w:rPr>
        <w:t>cego sprawuj</w:t>
      </w:r>
      <w:r>
        <w:rPr>
          <w:rFonts w:eastAsia="TimesNewRoman"/>
          <w:sz w:val="22"/>
        </w:rPr>
        <w:t>ą</w:t>
      </w:r>
      <w:r>
        <w:rPr>
          <w:sz w:val="22"/>
        </w:rPr>
        <w:t>cemu obsług</w:t>
      </w:r>
      <w:r>
        <w:rPr>
          <w:rFonts w:eastAsia="TimesNewRoman"/>
          <w:sz w:val="22"/>
        </w:rPr>
        <w:t xml:space="preserve">ę </w:t>
      </w:r>
      <w:r>
        <w:rPr>
          <w:sz w:val="22"/>
        </w:rPr>
        <w:t>urządz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2 – </w:t>
      </w:r>
      <w:r>
        <w:rPr>
          <w:b/>
          <w:bCs/>
          <w:sz w:val="22"/>
          <w:szCs w:val="22"/>
        </w:rPr>
        <w:t>Tomograf SPECT CT (</w:t>
      </w:r>
      <w:r>
        <w:rPr>
          <w:b/>
          <w:sz w:val="22"/>
          <w:szCs w:val="22"/>
        </w:rPr>
        <w:t>termin rozpoczęcia usługi nie wcześniej niż od dnia 10 sierpnia 2025 roku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oducent  Siemens Medical Solution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138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5667"/>
        <w:gridCol w:w="2835"/>
        <w:gridCol w:w="2127"/>
        <w:gridCol w:w="241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6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mograf SPECT CT Symbia Intevo Bold sn: 1309 z Systemem konturowania Syngo.Via sn: 223401 (data gwarancji: 09.08.20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omograf SPECT CT Symbia Intevo Bold sn: 13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i konserwacje - interwały i zakres przeglądów według zaleceń producenta zawartych w dokumentacji sprzętu </w:t>
      </w:r>
      <w:r>
        <w:rPr>
          <w:rFonts w:eastAsia="Calibri"/>
          <w:sz w:val="22"/>
          <w:szCs w:val="22"/>
        </w:rPr>
        <w:t>z wystawieniem świadectwa sprawności urządzenia (certyfikat oraz 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H</w:t>
      </w:r>
      <w:r>
        <w:rPr>
          <w:sz w:val="22"/>
          <w:szCs w:val="22"/>
        </w:rPr>
        <w:t>armonogram przeglądów – uzgodniony z  Zamawiającym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Sprawdzenie bezpieczeństwa mechanicznego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Kontrola występowania usterek zewnętrznych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Oczyszczenie dróg chłodzenia i odprowadzania ciepł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Smarowanie ruchomych części mechanicznych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Sprawdzenie bezpieczeństwa elektrycznego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Konserwacja software’u systemowego i aplikacyjnego przy użyciu dedykowanego oprogramowania serwisowego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Porządkowanie przestrzeni dyskowej i bazy danych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Wymaga się, aby wykonawca dysponował dostępem na podstawie licencji  do kodów serwisowych niezbędnych do wykonania zamówie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kontroli jakości – podczas przeglądów okresowych i konserwacj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Sprawdzenie jakości obrazu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wartości pomiarowych i aplikacyjnych aparatury z wykorzystaniem, w razie potrzeby, specjalistycznej aparatury pomiarowej i fantomów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prowadzenie czynności korygujących - ustawienie i regulacja odpowiednich wartości nastawień w przypadkach ich odchylenia od wartości optym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zdalnej diagnostyk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ykorzystanie systemu zdalnego dostępu do monitorowania parametrów pracy urządzeń objętych kontraktem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ykorzystanie systemu zdalnej diagnostyki do diagnostyki, regulacji i naprawy uszkodzeń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trzymanie infrastruktury koniecznej do realizacji usług zdalnej diagnostyki łącznie z pokryciem kosztów użytkowania linii</w:t>
      </w:r>
    </w:p>
    <w:p>
      <w:pPr>
        <w:pStyle w:val="Normal"/>
        <w:tabs>
          <w:tab w:val="clear" w:pos="708"/>
          <w:tab w:val="left" w:pos="1080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telekomunikacyjnej, jeżeli Zamawiający nie udostępni własnego łącza internetowego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System zdalnej diagnostyki spełniający międzynarodową normę standaryzującą system zarządzania bezpieczeństwem informacji ISO/IEC 27001:2022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 aparatury wyposażonej funkcję zdalnej diagnostyk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onfiguracja węzłów DICOM według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-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erwencje na wezwanie – praca w miejscu lokalizacji aparatury wraz z dojazdem inżyniera. 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agnozowanie błędów, usuwanie usterek oraz likwidowanie szkód powstałych w wyniku naturalnego zużycia częśc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 </w:t>
        <w:br/>
      </w:r>
      <w:r>
        <w:rPr>
          <w:rFonts w:eastAsia="Calibri"/>
          <w:sz w:val="22"/>
          <w:szCs w:val="22"/>
        </w:rPr>
        <w:t xml:space="preserve">w ramach wynagrodzenia za umowę, </w:t>
      </w:r>
      <w:r>
        <w:rPr>
          <w:bCs/>
          <w:sz w:val="22"/>
          <w:szCs w:val="22"/>
        </w:rPr>
        <w:t xml:space="preserve">z wyłączeniem uszkodzeń spowodowanych zdarzeniami losowymi, tzw. siłą wyższą (pożar, powódź, wyładowanie atmosferyczne) oraz </w:t>
      </w:r>
      <w:r>
        <w:rPr>
          <w:iCs/>
          <w:color w:val="000000"/>
          <w:sz w:val="22"/>
          <w:szCs w:val="22"/>
        </w:rPr>
        <w:t>uszkodzeń mechanicznych spowodowanych niewłaściwym użytkowaniem</w:t>
      </w:r>
      <w:r>
        <w:rPr>
          <w:sz w:val="22"/>
          <w:szCs w:val="22"/>
        </w:rPr>
        <w:t>. Naprawa musi gwarantować przywrócenie pełnej sprawności urządzenia sprzed awari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konywania zgłoszeń 24h na dobę, 7 dni w tygodniu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żliwość korzystania z dedykowanej platformy serwisowej 24h na dobę, 7 dni w tygodniu, pozwalającej na wykonywanie zgłoszeń, bieżące monitorowanie ich statusu oraz stanu realizacj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as reakcji serwisu na zgłoszenie awarii przez Zamawiającego (rozumianej jako wykonanie diagnostyki - rozpoczęcie usługi zdalnej lub przyjazd  inżyniera serwisowego </w:t>
      </w:r>
      <w:r>
        <w:rPr>
          <w:rFonts w:eastAsia="Calibri"/>
          <w:sz w:val="22"/>
          <w:szCs w:val="22"/>
        </w:rPr>
        <w:t>– zgodnie z informacją podaną przez Wykonawcę w formularzu ofertowy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 3 dni robocze liczone od upływu czasu przewidzianego na rozpoczęcie napraw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 zamówienia i sprowadzenia części, naprawa powinna być wykonana w ciągu 5 dni roboczych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d upływy czasu przewidzianego na rozpoczęcie naprawy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i wymiana </w:t>
      </w:r>
      <w:r>
        <w:rPr>
          <w:rFonts w:eastAsia="Calibri"/>
          <w:sz w:val="22"/>
          <w:szCs w:val="22"/>
        </w:rPr>
        <w:t>w ramach wynagrodzenia za umowę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materiałów (fabrycznie nowych, w oryginalnych opakowaniach) niezbędnych do przeprowadzania przeglądów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miana na nowe, oryginalne i w oryginalnych opakowaniach części zamienne i komponenty specjalne (tj. lampy RTG i detektory promieniowania) w celu zastąpienia części, które na skutek naturalnych procesów uległy całkowitemu zużyciu lub stały się nieprzydatnymi do dalszej eksploatacji, za wyjątkiem materiałów eksploatacyjnych i elementów wyposażenia dodatkowego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awa i odbiór (utylizacja) źródeł kalibracyjnych do kontroli jakości aparatu (po przekazaniu Wykonawcy odpowiednio wypełnionych dokumentów):</w:t>
      </w:r>
    </w:p>
    <w:p>
      <w:pPr>
        <w:pStyle w:val="Normal"/>
        <w:tabs>
          <w:tab w:val="clear" w:pos="708"/>
          <w:tab w:val="left" w:pos="1080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- Punktowe PHI-0124 (Co-57) - raz w roku, w okresie trwania umowy;</w:t>
      </w:r>
    </w:p>
    <w:p>
      <w:pPr>
        <w:pStyle w:val="Normal"/>
        <w:tabs>
          <w:tab w:val="clear" w:pos="708"/>
          <w:tab w:val="left" w:pos="1080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- Liniowe HEGL-0133 (Gd-153) - co 2 lata, w okresie trwania umowy;</w:t>
      </w:r>
    </w:p>
    <w:p>
      <w:pPr>
        <w:pStyle w:val="Normal"/>
        <w:tabs>
          <w:tab w:val="clear" w:pos="708"/>
          <w:tab w:val="left" w:pos="1080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- Płaskie CTRF10003-ProKase (Co-57) jeden raz w okresie obowiązywania umowy;</w:t>
      </w:r>
    </w:p>
    <w:p>
      <w:pPr>
        <w:pStyle w:val="Normal"/>
        <w:tabs>
          <w:tab w:val="clear" w:pos="708"/>
          <w:tab w:val="left" w:pos="1080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- Płaskie CTRF10003-PbShipper (Co-57) jeden raz w okresie obowiązy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modernizacj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chrona antywirusowa w celu zapewnienia bezpieczeństwa, w szczególności poprzez ochronę przed działaniem złośliwego</w:t>
      </w:r>
    </w:p>
    <w:p>
      <w:pPr>
        <w:pStyle w:val="Normal"/>
        <w:tabs>
          <w:tab w:val="clear" w:pos="708"/>
          <w:tab w:val="left" w:pos="1080" w:leader="none"/>
        </w:tabs>
        <w:ind w:left="798" w:firstLine="28"/>
        <w:jc w:val="both"/>
        <w:rPr>
          <w:sz w:val="22"/>
          <w:szCs w:val="22"/>
        </w:rPr>
      </w:pPr>
      <w:r>
        <w:rPr>
          <w:sz w:val="22"/>
          <w:szCs w:val="22"/>
        </w:rPr>
        <w:t>oprogramowania, urządzeń i systemów medycznych Zamawiającego eliminująca zagrożenia związane z działaniem wirusów komputerowych oraz innego złośliwego oprogramowa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dernizacja systemu Symbia Intevo Bold polegająca na aktualizacji oprogramowania do najnowszej dostępnej wersji z zachowaniem wszystkich posiadanych funkcjonalności wraz z wymianą platformy sprzętowej (hardware), jeśli jest to konieczne do zapewnienia dalszej, prawidłowej pracy system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wsparcia aplikacyjneg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radztwo w zakresie aplikacji (w tym pomoc w optymalizacji działania urządzenia) i porady przez telefon, w tym jedno na rok zdalne lub stacjonarne (w miejscu instalacji sprzętu) szkolenie z aplikacji zainstalowanych w aparacie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stem konturowania Syngo.Via sn: 223401</w:t>
      </w:r>
    </w:p>
    <w:p>
      <w:pPr>
        <w:pStyle w:val="Normal"/>
        <w:numPr>
          <w:ilvl w:val="0"/>
          <w:numId w:val="2"/>
        </w:numPr>
        <w:suppressAutoHyphens w:val="false"/>
        <w:ind w:left="720" w:hanging="357"/>
        <w:rPr>
          <w:sz w:val="22"/>
          <w:szCs w:val="22"/>
        </w:rPr>
      </w:pPr>
      <w:r>
        <w:rPr>
          <w:sz w:val="22"/>
          <w:szCs w:val="22"/>
        </w:rPr>
        <w:t>W zakresie zdalnej diagnostyki i naprawy:</w:t>
      </w:r>
    </w:p>
    <w:p>
      <w:pPr>
        <w:pStyle w:val="Normal"/>
        <w:numPr>
          <w:ilvl w:val="1"/>
          <w:numId w:val="2"/>
        </w:numPr>
        <w:suppressAutoHyphens w:val="false"/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rzystanie systemu zdalnej diagnostyki do stałego monitorowania parametrów pracy urządzenia;</w:t>
      </w:r>
    </w:p>
    <w:p>
      <w:pPr>
        <w:pStyle w:val="Normal"/>
        <w:numPr>
          <w:ilvl w:val="1"/>
          <w:numId w:val="2"/>
        </w:numPr>
        <w:suppressAutoHyphens w:val="false"/>
        <w:ind w:left="1080" w:hanging="357"/>
        <w:jc w:val="both"/>
        <w:rPr/>
      </w:pPr>
      <w:r>
        <w:rPr>
          <w:sz w:val="22"/>
          <w:szCs w:val="22"/>
        </w:rPr>
        <w:t>Wykorzystanie systemu zdalnej diagnostyki do diagnozy awarii i naprawy uszkodzeń;</w:t>
      </w:r>
    </w:p>
    <w:p>
      <w:pPr>
        <w:pStyle w:val="Normal"/>
        <w:numPr>
          <w:ilvl w:val="1"/>
          <w:numId w:val="2"/>
        </w:numPr>
        <w:suppressAutoHyphens w:val="false"/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System zdalnej diagnostyki spełniający międzynarodową normę standaryzującą system zarządzania bezpieczeństwem informacji ISO/IEC 27001:2022;</w:t>
      </w:r>
    </w:p>
    <w:p>
      <w:pPr>
        <w:pStyle w:val="Normal"/>
        <w:numPr>
          <w:ilvl w:val="1"/>
          <w:numId w:val="2"/>
        </w:numPr>
        <w:suppressAutoHyphens w:val="false"/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braku możliwości zdalnego rozwiązania problemów z systemem – praca w miejscu lokalizacji wraz z dojazdem inżynie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konywania zgłoszeń 24h na dobę, 7 dni w tygodni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żliwość korzystania z dedykowanej platformy serwisowej 24h na dobę, 7 dni w tygodniu, pozwalającej na wykonywanie zgłoszeń, bieżące monitorowanie ich statusu oraz stanu realizacj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 naprawy serwera typu Workstation z wyłączeniem monitorów diagnostycznych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aprawa/wymiana sprzętu komputerowego w przypadku wystąpienia usterki uniemożliwiającej poprawne funkcjonowanie urządzenia i/lub dostawa komponentów sprzętowych w przypadku, jeśli zdefiniowane są przez odpowiedniego dostawcę usług sprzętowych jako "części do samodzielnej naprawy"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</w:rPr>
        <w:t xml:space="preserve">Dokumentacja interwencji serwisowych - wykonanie naprawy musi być potwierdzone wystawieniem raportu serwisowego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bsługa w zakresie oprogramowania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Telefoniczne wsparcie dla administratora IT i/lub Klinicznego podczas instalacji uaktualnień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sparcie techniczne w zakresie zarządzania zdarzeniem krytycznym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Stałe monitorowanie systemu w celu wykrycia nieprawidłowośc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 modyfikacji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zalecanych przez producenta modyfikacji urządzenia (update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modernizacji urządzenia polegającej na wymianie serwera WS z zachowaniem pakietu bazowego (SW), wraz z trzema stacjami klienckimi oraz aktualizacji oprogramowania do najnowszej, dostępnej wersj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 wsparcia aplikacyjneg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radztwo w zakresie aplikacji (w tym pomoc w optymalizacji działania urządzenia) i porady przez telefon, w tym jedno na rok zdalne lub stacjonarne (w miejscu instalacji sprzętu) szkolenie z aplikacji zainstalowanych w aparacie.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b/>
          <w:i/>
          <w:iCs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3 – </w:t>
      </w:r>
      <w:r>
        <w:rPr>
          <w:b/>
          <w:bCs/>
          <w:sz w:val="22"/>
          <w:szCs w:val="22"/>
        </w:rPr>
        <w:t>Echokardiograf (</w:t>
      </w:r>
      <w:r>
        <w:rPr>
          <w:b/>
          <w:sz w:val="22"/>
          <w:szCs w:val="22"/>
        </w:rPr>
        <w:t>termin rozpoczęcia usługi nie wcześniej niż od dnia 16 maja 2025 roku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Producent  Philips Ultrasound, Inc.</w:t>
      </w:r>
    </w:p>
    <w:tbl>
      <w:tblPr>
        <w:tblW w:w="138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5667"/>
        <w:gridCol w:w="2835"/>
        <w:gridCol w:w="2127"/>
        <w:gridCol w:w="241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6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chokardiograf EPIQ Elite sn: USN22B0540 wraz z wyposażeniem dodatkowym głowicą X5-1 sn: F07LHZ, głowicą L12-3 sn: F07PJK, głowicą X7-2t sn: F07Q9X, drukarką Sony sn: 7277555, oprogramowaniem Autostrain LV (data gwarancji: 15.05.20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364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ind w:left="1064" w:hanging="322"/>
        <w:jc w:val="both"/>
        <w:rPr/>
      </w:pPr>
      <w:r>
        <w:rPr>
          <w:bCs/>
          <w:sz w:val="22"/>
          <w:szCs w:val="22"/>
        </w:rPr>
        <w:t xml:space="preserve">1.1. </w:t>
      </w:r>
      <w:r>
        <w:rPr>
          <w:sz w:val="22"/>
          <w:szCs w:val="22"/>
        </w:rPr>
        <w:t xml:space="preserve">Regularne przeglądy okresowe i konserwacje - interwały i zakres przeglądów według zaleceń producenta zawartych w dokumentacji sprzętu </w:t>
      </w:r>
      <w:r>
        <w:rPr>
          <w:rFonts w:eastAsia="Calibri"/>
          <w:sz w:val="22"/>
          <w:szCs w:val="22"/>
        </w:rPr>
        <w:t>z wystawieniem świadectwa sprawności urządzenia (certyfikat oraz 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ind w:left="1064" w:hanging="3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</w:t>
      </w: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Terminy przeglądów - uzgodnione z  Zamawiającym;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nie przedmiotu zamówienia  zawarty jest koszt części niezbędnych do realizacji przeglądu– w przypadku zaleceń w instrukcji serwisowej o koniecznej wymianie po określonej ilości rbh pracy danej części ujęcie tej informacji w raporcie serwisowym oraz wymiana tej części.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 kalibracji urządzenia - jeżeli jest wymagana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 funkcjonowania urządzenia oraz kluczowych podzespołów i ich gotowości do pracy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kumentacja przeglądów - wykonanie czynności przeglądowych objętych przedmiotem zamówienia powinno zostać zakończone protokołem serwisowym/kartą pracy, raportem serwisowym itp. oraz certyfikatu protokołu przeglądowego producenta dedykowanego dla konkretnego modelu urządzenia i wersji oprogramowania serwisowego. Jeżeli przegląd wykonywany był w siedzibie Zamawiającego raport serwisowy powinien być potwierdzony przez przedstawiciela Zamawiającego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aport serwisowy przekazany przez Wykonawcę Zamawiającemu ma zawierać rzeczywisty opis wykonanych czynności przeglądowych wraz ze wskazaniem nazwiska inżyniera serwisu wykonującego czynności przeglądowe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ie świadectwa sprawności aparatu po wykonanym przeglądzie technicznym w przypadku wykrycia awarii podczas przeglądu technicznego, świadectwo zostanie wydane po zakończonej pozytywnie naprawie przez Wykonawcę realizującego naprawę i przegląd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negatywnie zakończonego przeglądu technicznego należy potwierdzić brak sprawności sprzętu. W raporcie należy jednoznacznie wskazać uszkodzone elementy. W przypadku konieczności wycofania urządzenia z eksploatacji zostanie wydane odpowiednie orzeczenie techniczne (bez ponoszenia dodatkowych kosztów przez Zamawiającego).</w:t>
      </w:r>
    </w:p>
    <w:p>
      <w:pPr>
        <w:pStyle w:val="Normal"/>
        <w:numPr>
          <w:ilvl w:val="0"/>
          <w:numId w:val="4"/>
        </w:numPr>
        <w:suppressAutoHyphens w:val="false"/>
        <w:ind w:left="360" w:firstLine="6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zakresie zdalnego dostępu 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ykorzystanie systemu zdalnego dostępu do monitorowania parametrów pracy urządzeń objętych kontraktem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ykorzystanie systemu zdalnego dostępu do diagnostyki, regulacji i naprawy urządzeń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onfiguracja węzłów DICOM według zapotrzebowani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trzymanie infrastruktury systemu zdalnego dostępu.</w:t>
      </w:r>
    </w:p>
    <w:p>
      <w:pPr>
        <w:pStyle w:val="Normal"/>
        <w:numPr>
          <w:ilvl w:val="0"/>
          <w:numId w:val="9"/>
        </w:numPr>
        <w:suppressAutoHyphens w:val="false"/>
        <w:ind w:left="360" w:firstLine="6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napraw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1"/>
          <w:numId w:val="3"/>
        </w:numPr>
        <w:suppressAutoHyphens w:val="false"/>
        <w:ind w:left="1069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agnostyka, regulacje  oraz naprawy sprzętu w pełnym zakresie i bez względu na przyczynę powstania uszkodzenia, w ramach wynagrodzenia za umowę, z wyłączeniem uszkodzeń spowodowanych zdarzeniami losowymi, tzw. siłą wyższą (pożar, powódź, wyładowanie atmosferyczne) oraz uszkodzeń mechanicznych spowodowanych niewłaściwym użytkowaniem. Naprawa musi gwarantować przywrócenie pełnej sprawności urządzenia sprzed awarii.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agnostyka głowic USG oraz zapewnienie głowic zastępczych tej samej klasy i o tych samych parametrach na czas diagnostyki oraz naprawy. Zastępcza głowica w tej samej klasie i o tych samych parametrach na czas naprawy gwarancyjnej w przypadku nie dokonania naprawy w terminie 3 dni.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podczas diagnostyki i napraw w miejscu lokalizacji aparatury wraz z dojazdem, w ramach wynagrodzenia za umowę;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diagnostyki i napraw przeprowadzanych w siedzibie Serwisu, jeżeli taka konieczność zaistnieje, w ramach wynagrodzenia za umowę;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zas reakcji serwisu na zgłoszenie awarii przez Zamawiającego (rozumianej jako wykonanie diagnostyki - rozpoczęcie usługi zdalnej lub przyjazd  inżyniera serwisowego) </w:t>
      </w:r>
      <w:r>
        <w:rPr>
          <w:rFonts w:eastAsia="Calibri"/>
          <w:sz w:val="22"/>
          <w:szCs w:val="22"/>
        </w:rPr>
        <w:t>– zgodnie z informacją podaną przez Wykonawcę w formularzu ofertowym.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/>
      </w:pPr>
      <w:r>
        <w:rPr>
          <w:bCs/>
          <w:sz w:val="22"/>
          <w:szCs w:val="22"/>
        </w:rPr>
        <w:t>Czas naprawy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z konieczności użycia części zamiennych</w:t>
      </w:r>
      <w:r>
        <w:rPr>
          <w:bCs/>
          <w:sz w:val="22"/>
          <w:szCs w:val="22"/>
        </w:rPr>
        <w:t xml:space="preserve"> wynosi maksymalnie 3 dni robocze liczone od upływu czasu przewidzianego na wykonanie diagnostyki;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konieczności wymiany części, </w:t>
      </w:r>
      <w:r>
        <w:rPr>
          <w:rFonts w:eastAsia="Calibri"/>
          <w:sz w:val="22"/>
          <w:szCs w:val="22"/>
          <w:lang w:eastAsia="en-US"/>
        </w:rPr>
        <w:t>czas naprawy wynosi maksymalnie 5 dni roboczych liczonych od upływy czasu przewidzianego na rozpoczęcie naprawy;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a wykonane naprawy oraz dostarczone i zainstalowane części zamienne udzieli min 6- miesięcznej gwarancji;</w:t>
      </w:r>
    </w:p>
    <w:p>
      <w:pPr>
        <w:pStyle w:val="Normal"/>
        <w:numPr>
          <w:ilvl w:val="1"/>
          <w:numId w:val="3"/>
        </w:numPr>
        <w:suppressAutoHyphens w:val="false"/>
        <w:ind w:left="1134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a interwencji serwisowych - wykonanie naprawy musi być potwierdzone wystawieniem raportu serwisowego. Jeżeli naprawa wykonywana była w siedzibie Zamawiającego, raport serwisowy powinien być potwierdzony przez przedstawiciela Zamawiającego.</w:t>
      </w:r>
    </w:p>
    <w:p>
      <w:pPr>
        <w:pStyle w:val="Normal"/>
        <w:numPr>
          <w:ilvl w:val="0"/>
          <w:numId w:val="9"/>
        </w:numPr>
        <w:suppressAutoHyphens w:val="false"/>
        <w:ind w:left="360" w:firstLine="6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części zamiennych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vanish/>
          <w:sz w:val="22"/>
          <w:szCs w:val="22"/>
          <w:lang w:val="en-US" w:eastAsia="pl-PL"/>
        </w:rPr>
      </w:pPr>
      <w:r>
        <w:rPr>
          <w:bCs/>
          <w:vanish/>
          <w:sz w:val="22"/>
          <w:szCs w:val="22"/>
          <w:lang w:val="en-US" w:eastAsia="pl-P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vanish/>
          <w:sz w:val="22"/>
          <w:szCs w:val="22"/>
          <w:lang w:val="en-US" w:eastAsia="pl-PL"/>
        </w:rPr>
      </w:pPr>
      <w:r>
        <w:rPr>
          <w:bCs/>
          <w:vanish/>
          <w:sz w:val="22"/>
          <w:szCs w:val="22"/>
          <w:lang w:val="en-US" w:eastAsia="pl-PL"/>
        </w:rPr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en-US"/>
        </w:rPr>
        <w:t>Dostawy w ramach wynagrodzenia za umowę  materiałów niezbędnych do przeprowadzania przeglądów;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Dostawa i wymiana w ramach wynagrodzenia za umowę  części zamiennych w celu zastąpienia podzespołów, które na skutek awarii czy też naturalnych procesów uległy całkowitemu zużyciu lub stały się nieprzydatnymi do dalszej eksploatacji z ograniczeniem do wymiany 3 standardowych głowic USG (czyli głowic USG z wyłączeniem głowic: </w:t>
      </w:r>
      <w:r>
        <w:rPr>
          <w:b/>
          <w:sz w:val="22"/>
          <w:szCs w:val="22"/>
        </w:rPr>
        <w:t>matrycowych, wolumetrycznych, dwupłaszczyznowych oraz przezprzełykowych) rocznie</w:t>
      </w:r>
      <w:r>
        <w:rPr>
          <w:rFonts w:eastAsia="Calibri"/>
          <w:b/>
          <w:bCs/>
          <w:sz w:val="22"/>
          <w:szCs w:val="22"/>
          <w:lang w:eastAsia="en-US"/>
        </w:rPr>
        <w:t>;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en-US"/>
        </w:rPr>
        <w:t>Do napraw wymagających wymiany podzespołów używane mają być zawsze oryginalne i fabrycznie nowe  części zamienne.</w:t>
      </w:r>
    </w:p>
    <w:p>
      <w:pPr>
        <w:pStyle w:val="Normal"/>
        <w:numPr>
          <w:ilvl w:val="0"/>
          <w:numId w:val="6"/>
        </w:numPr>
        <w:suppressAutoHyphens w:val="false"/>
        <w:ind w:left="709" w:hanging="283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zalecanych przez producenta niezbędnych aktualizacji oprogramowania software’u systemowego i aplikacyjnego w tym nieobowiązkowych zwiększających bezpieczeństwo i sprawność systemu.</w:t>
      </w:r>
    </w:p>
    <w:p>
      <w:pPr>
        <w:pStyle w:val="Normal"/>
        <w:numPr>
          <w:ilvl w:val="0"/>
          <w:numId w:val="6"/>
        </w:numPr>
        <w:suppressAutoHyphens w:val="false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parcie techniczne przez inżyniera serwisu – udzielanie bieżących porad, instrukcji i informacji personelowi Zamawiającego sprawującemu obsługę aparatu.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4 – </w:t>
      </w:r>
      <w:r>
        <w:rPr>
          <w:b/>
          <w:sz w:val="22"/>
          <w:szCs w:val="22"/>
          <w:lang w:val="en-US"/>
        </w:rPr>
        <w:t>System chłodzenia akceleratora (woda lodowa)</w:t>
      </w:r>
      <w:r>
        <w:rPr>
          <w:b/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>termin rozpoczęcia usługi od dnia 4 maja 2025 roku)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tbl>
      <w:tblPr>
        <w:tblW w:w="138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5667"/>
        <w:gridCol w:w="2835"/>
        <w:gridCol w:w="2127"/>
        <w:gridCol w:w="241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6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System </w:t>
            </w:r>
            <w:r>
              <w:rPr>
                <w:kern w:val="2"/>
                <w:sz w:val="22"/>
                <w:szCs w:val="22"/>
              </w:rPr>
              <w:t>chłodzenia akceleratora (woda lodowa)</w:t>
            </w:r>
          </w:p>
          <w:p>
            <w:pPr>
              <w:pStyle w:val="Normal"/>
              <w:spacing w:lineRule="auto" w:line="360"/>
              <w:ind w:left="33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producent systemu </w:t>
            </w:r>
            <w:r>
              <w:rPr>
                <w:sz w:val="22"/>
                <w:szCs w:val="22"/>
              </w:rPr>
              <w:t xml:space="preserve">THERMO COLD typ agregatora chłodniczego OWS 140– S przypisany do systemu akceleratora </w:t>
            </w:r>
            <w:r>
              <w:rPr>
                <w:kern w:val="2"/>
                <w:sz w:val="22"/>
                <w:szCs w:val="22"/>
              </w:rPr>
              <w:t>ELEKTA  Versa HD 5 (sn: 15666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Regularne przeglądy okresowe i konserwacje - interwały i zakres przeglądów według zaleceń producenta zawartych w dokumentacji sprzętu </w:t>
      </w:r>
      <w:r>
        <w:rPr>
          <w:rFonts w:eastAsia="Calibri"/>
          <w:sz w:val="22"/>
          <w:szCs w:val="22"/>
        </w:rPr>
        <w:t>z wystawieniem świadectwa sprawności urządzenia (certyfikat oraz 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połączeń elektrycznych, dokręcenie zacisk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agregatu pod względem szczelnoś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skraplacza pod względem czystości, w razie potrzeby oczyszczenie skraplacz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poszczególnych zabezpieczeń agregatu chłodniczego pod względem funkcjonalnym :</w:t>
        <w:tab/>
        <w:t xml:space="preserve"> </w:t>
        <w:br/>
        <w:t>a)  zabezpieczeń niskiego ciśnienia</w:t>
        <w:tab/>
        <w:br/>
        <w:t>b) zabezpieczeń wysokiego ciśnienia</w:t>
        <w:tab/>
        <w:br/>
        <w:t>c) czujnika przepływ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poboru prądów silników sprężarek i silników wentylatorów, kontrola prac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poziomu oleju, ewentualnie uzupełnienie lub wymiana oleju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kładów chłodniczych, regulacja układów i elementów automaty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wysokiego i niskiego ciśn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ilości czynnika chłodniczego, ewentualnie uzupełnienie czynnik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dzenie poprawności utrzymywania temperatur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 i naprawy systemu </w:t>
      </w:r>
      <w:r>
        <w:rPr>
          <w:rFonts w:eastAsia="Calibri"/>
          <w:sz w:val="22"/>
          <w:szCs w:val="22"/>
        </w:rPr>
        <w:t>w ramach wynagrodzenia za umowę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Interwencje na wezwanie – praca w miejscu lokalizacji aparatury wraz z dojazdem inżyniera </w:t>
      </w:r>
      <w:r>
        <w:rPr>
          <w:rFonts w:eastAsia="Calibri"/>
          <w:sz w:val="22"/>
          <w:szCs w:val="22"/>
        </w:rPr>
        <w:t>w ramach wynagrodzenia za umowę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Czas reakcji serwisu na zgłoszenie awarii przez Zamawiającego (rozumianej jako wykonanie diagnostyki - rozpoczęcie usługi zdalnej lub przyjazd  inżyniera serwisowego) </w:t>
      </w:r>
      <w:r>
        <w:rPr>
          <w:rFonts w:eastAsia="Calibri"/>
          <w:sz w:val="22"/>
          <w:szCs w:val="22"/>
        </w:rPr>
        <w:t>– zgodnie z informacją podaną przez Wykonawcę w formularzu ofertowym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Czas naprawy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z konieczności użycia części zamiennych</w:t>
      </w:r>
      <w:r>
        <w:rPr>
          <w:bCs/>
          <w:sz w:val="22"/>
          <w:szCs w:val="22"/>
        </w:rPr>
        <w:t xml:space="preserve"> wynosi maksymalnie </w:t>
      </w:r>
      <w:r>
        <w:rPr>
          <w:sz w:val="22"/>
          <w:szCs w:val="22"/>
        </w:rPr>
        <w:t>3 dni robocze liczone od upływu czasu przewidzianego na rozpoczęcie napra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</w:t>
      </w:r>
      <w:r>
        <w:rPr>
          <w:bCs/>
          <w:sz w:val="22"/>
          <w:szCs w:val="22"/>
        </w:rPr>
        <w:t>konieczności wymiany części</w:t>
      </w:r>
      <w:r>
        <w:rPr>
          <w:sz w:val="22"/>
          <w:szCs w:val="22"/>
        </w:rPr>
        <w:t xml:space="preserve"> naprawa powinna być wykonana w ciągu 10 dni roboczych od upływu czasu przewidzianego na rozpoczęcie napra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interwencji serwisowych </w:t>
      </w:r>
      <w:r>
        <w:rPr>
          <w:rFonts w:eastAsia="Calibri"/>
          <w:sz w:val="22"/>
          <w:szCs w:val="22"/>
        </w:rPr>
        <w:t>- wykonanie naprawy musi być potwierdzone wystawieniem raportu serwis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</w:t>
      </w:r>
      <w:r>
        <w:rPr>
          <w:rFonts w:eastAsia="Calibri"/>
          <w:sz w:val="22"/>
          <w:szCs w:val="22"/>
        </w:rPr>
        <w:t>w ramach wynagrodzenia za umowę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materiałów niezbędnych do przeprowadzania przegląd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Dostawa i wymiana w ramach wynagrodzenia za umowę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części zamiennych w celu zastąpienia podzespołów, które na skutek awarii czy też naturalnych procesów  uległy całkowitemu  zużyciu i stały się nieprzydatnymi do dalszej eksploa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5 – </w:t>
      </w:r>
      <w:r>
        <w:rPr>
          <w:b/>
          <w:bCs/>
          <w:sz w:val="22"/>
          <w:szCs w:val="22"/>
        </w:rPr>
        <w:t>Skaner histopatologiczny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3DHistech Kft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er histopatologiczny, typ Pannoramic SCAN II BF s/n PSCAN19H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2"/>
          <w:u w:val="single"/>
          <w:lang w:eastAsia="pl-PL"/>
        </w:rPr>
        <w:t>: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nie przedmiotu zamówienia  zawarty jest koszt części niezbędnych do realizacji przeglądu– w przypadku zaleceń w instrukcji serwisowej o koniecznej wymianie po określonej ilości rbh pracy danej części ujęcie tej informacji w raporcie serwisowym oraz wymiana tej części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spacing w:before="0" w:after="120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sz w:val="22"/>
        <w:szCs w:val="22"/>
        <w:lang w:val="en-US"/>
      </w:rPr>
      <w:t>Załącznik nr</w:t>
    </w:r>
    <w:r>
      <w:rPr>
        <w:b/>
        <w:sz w:val="22"/>
        <w:szCs w:val="22"/>
      </w:rPr>
      <w:t xml:space="preserve"> 2 </w:t>
    </w:r>
    <w:r>
      <w:rPr>
        <w:b/>
        <w:sz w:val="22"/>
        <w:szCs w:val="22"/>
        <w:lang w:val="en-US"/>
      </w:rPr>
      <w:t xml:space="preserve">- </w:t>
    </w:r>
    <w:r>
      <w:rPr>
        <w:b/>
        <w:bCs/>
        <w:sz w:val="22"/>
        <w:szCs w:val="22"/>
        <w:lang w:val="en-US"/>
      </w:rPr>
      <w:t xml:space="preserve">KOSZTORYS OFERT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val="en-US"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xtextspans">
    <w:name w:val="ux-textspans"/>
    <w:basedOn w:val="Domylnaczcionkaakapitu"/>
    <w:qFormat/>
    <w:rPr/>
  </w:style>
  <w:style w:type="character" w:styleId="Base">
    <w:name w:val="bas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lineRule="atLeast" w:line="100"/>
    </w:pPr>
    <w:rPr>
      <w:kern w:val="2"/>
      <w:sz w:val="24"/>
    </w:rPr>
  </w:style>
  <w:style w:type="paragraph" w:styleId="BodyTextIndent2">
    <w:name w:val="Body Text Indent 2"/>
    <w:basedOn w:val="Normal"/>
    <w:qFormat/>
    <w:pPr>
      <w:spacing w:lineRule="atLeast" w:line="100"/>
      <w:ind w:left="5954" w:hanging="0"/>
      <w:jc w:val="center"/>
    </w:pPr>
    <w:rPr>
      <w:kern w:val="2"/>
      <w:sz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0:00Z</dcterms:created>
  <dc:creator>2</dc:creator>
  <dc:description/>
  <cp:keywords/>
  <dc:language>en-US</dc:language>
  <cp:lastModifiedBy>Anna Kwiatkowska</cp:lastModifiedBy>
  <cp:lastPrinted>2025-02-11T12:01:00Z</cp:lastPrinted>
  <dcterms:modified xsi:type="dcterms:W3CDTF">2025-02-11T11:01:00Z</dcterms:modified>
  <cp:revision>77</cp:revision>
  <dc:subject/>
  <dc:title>Załącznik nr 3</dc:title>
</cp:coreProperties>
</file>