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3 do SWZ</w:t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color w:val="000000"/>
        </w:rPr>
        <w:t>ZP.271.17.2024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FORMULARZ OFERTY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na zadanie pn.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Domylnaczcionkaakapitu"/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eastAsia="pl-PL" w:bidi="zxx"/>
        </w:rPr>
        <w:t>„</w:t>
      </w:r>
      <w:r>
        <w:rPr>
          <w:rStyle w:val="Domylnaczcionkaakapitu"/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eastAsia="pl-PL" w:bidi="zxx"/>
        </w:rPr>
        <w:t>Kompleksowa dostawa energii elektrycznej dla Gminy Boguszów – Gorce oraz jej jednostek organizacyjnych”</w:t>
      </w:r>
    </w:p>
    <w:p>
      <w:pPr>
        <w:pStyle w:val="Standard"/>
        <w:spacing w:lineRule="auto" w:line="240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Wykonawcy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user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reprezentowany przez: ……………………………………….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18"/>
          <w:szCs w:val="18"/>
        </w:rPr>
        <w:t xml:space="preserve"> (imię i nazwisko/ podstawa reprezentacji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…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/-my wykonanie przedmiotu zamówienia za wynagrodzeniem w następującej wysokości (zamówienie podstawowe wraz z prawem opcji)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ena oferty BRUTTO ( zamówienie podstawowe wraz z prawem opcji): ………………………… zł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( słownie : ………………………………….)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ena wyliczona wg zasady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/>
          <w:b/>
          <w:bCs/>
          <w:color w:val="000000"/>
          <w:sz w:val="22"/>
          <w:szCs w:val="22"/>
        </w:rPr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2835"/>
        <w:gridCol w:w="1158"/>
        <w:gridCol w:w="1253"/>
        <w:gridCol w:w="1099"/>
        <w:gridCol w:w="605"/>
        <w:gridCol w:w="1043"/>
        <w:gridCol w:w="1101"/>
      </w:tblGrid>
      <w:tr>
        <w:trPr>
          <w:trHeight w:val="423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znaczenie składnika cenowego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Ilość energii elektrycznej (kWh)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 jednostkowa netto w zł. (do czterech miejsc po przecinku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artość netto w zł. (dwa miejsca po przecinku) </w:t>
              <w:br/>
              <w:t>kol. 3 x kol. 4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ć brutto w zł.(dwa miejsca po przecinku)</w:t>
              <w:br/>
              <w:t xml:space="preserve"> kol. 5 + kol. 7</w:t>
            </w:r>
          </w:p>
        </w:tc>
      </w:tr>
      <w:tr>
        <w:trPr>
          <w:trHeight w:val="28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49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wota w zł (dwa miejsca po przecinku) kol. 5 x 23%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ENERGIA CZYNNA WRAZ Z USŁUGĄ DYSTRYBUCJI</w:t>
            </w:r>
          </w:p>
        </w:tc>
      </w:tr>
      <w:tr>
        <w:trPr>
          <w:trHeight w:val="66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Energia elektryczna (czynna)  dla Taryf  CXX  i BXX -  od 01.01.2025 do 31.12.2025 r.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80 2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6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awo opcji 20% ilości energii dla zamówienia podstawowego dla Taryf CXX i BXX - od 01.01.2025 do 31.12.2025 r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6 0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248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artość usługi dystrybucji za okres od 01.01.2025 r. do 31.12.2025 r. (wartość wyliczona przez Zamawiającego na podstawie obowiązujących przepisów prawa oraz stawek, Wykonawca nie modyfikuje kwoty za usługę dystrybucji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15 039,2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2 459,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87 498,24</w:t>
            </w:r>
          </w:p>
        </w:tc>
      </w:tr>
      <w:tr>
        <w:trPr>
          <w:trHeight w:val="573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Razem brutto (suma poz. 1-3)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816 3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rFonts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/>
          <w:b/>
          <w:bCs/>
          <w:color w:val="000000"/>
          <w:sz w:val="22"/>
          <w:szCs w:val="22"/>
        </w:rPr>
        <w:t xml:space="preserve">Cena jednostkowa energii elektrycznej dla zamówienia podstawowego i prawa opcji winna być taka sama. </w:t>
      </w:r>
    </w:p>
    <w:p>
      <w:pPr>
        <w:pStyle w:val="Normal"/>
        <w:spacing w:lineRule="auto" w:line="312" w:before="0" w:after="24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Zamawiający samodzielnie wyliczył wartość usługi dystrybucji, </w:t>
      </w:r>
      <w:r>
        <w:rPr>
          <w:rFonts w:cs="Liberation Serif;Times New Roman" w:ascii="Liberation Serif;Times New Roman" w:hAnsi="Liberation Serif;Times New Roman"/>
          <w:sz w:val="22"/>
          <w:szCs w:val="22"/>
          <w:u w:val="single"/>
        </w:rPr>
        <w:t>Wykonawca nie dokonuje zmiany podanej w ofercie wartości.</w:t>
      </w:r>
    </w:p>
    <w:p>
      <w:pPr>
        <w:pStyle w:val="Normal"/>
        <w:suppressAutoHyphens w:val="true"/>
        <w:spacing w:lineRule="auto" w:line="312" w:before="0" w:after="24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iCs/>
          <w:color w:val="000000"/>
          <w:sz w:val="22"/>
          <w:szCs w:val="22"/>
        </w:rPr>
        <w:t>UWAGA:</w:t>
      </w: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 xml:space="preserve"> cenę jednostkową netto w zł/kWh (w kolumnie 4) należy podać z dokładnością do </w:t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czterech miejsc </w:t>
      </w: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po przecinku, natomiast pozostałe obliczenia (w kolumnach 5, 7, 8) należy podać z dokładnością do dwóch miejsc po przecinku, przy zachowaniu matematycznej zasady zaokrąglania licz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12" w:before="0" w:after="240"/>
        <w:ind w:left="0" w:right="0" w:hanging="0"/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iCs/>
          <w:color w:val="000000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iCs/>
          <w:color w:val="000000"/>
          <w:sz w:val="22"/>
          <w:szCs w:val="22"/>
        </w:rPr>
        <w:t xml:space="preserve">W celu dokonania oceny ofert pod uwagę będzie brana cena oferty brutto obejmująca cały okres realizacji przedmiotu zamówienia podstawowego wraz z prawem opcji – określonego w Specyfikacji Warunków Zamówienia (dalej SWZ). </w:t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6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6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tj.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22"/>
          <w:szCs w:val="22"/>
        </w:rPr>
        <w:t>nazwa imię i nazwisko; siedziba, adres podmiotu trzeciego/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widowControl/>
        <w:suppressAutoHyphens w:val="true"/>
        <w:bidi w:val="0"/>
        <w:spacing w:before="6" w:after="0"/>
        <w:ind w:left="0" w:right="0" w:hanging="0"/>
        <w:jc w:val="both"/>
        <w:textAlignment w:val="baseline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oświadczenie podmiotu udostępniającego zasoby, o którym mowa w art. 125 ust. 1 ustawy Pzp (załącznik nr 2) oraz „Oświadczenie w zakresie dodatkowych podstawy wykluczenia podmiotu udostępniającego zasoby” ( załącznik nr 2b)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6a i pkt 6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Uwaga! Jeśli Wykonawca, w powyższych punktach tj. 6a oraz 6b, nie wykreśli punktu, który go dotyczy, lub jeśli dokona przekreślenia obydwu punktów ( 6a oraz 6b)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to Zamawiający uzna, iż taki Wykonawca nie polega na zdolnościach technicznych lub zawodowych lub sytuacji finansowej lub ekonomicznej podmiotów udostępniających zasoby. 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7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szCs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 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>tiret drugi dotyczy Wykonawców, których oferty będą generować obowiązek doliczania wartości podatku VAT do wartości netto 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ab/>
        <w:t xml:space="preserve">W przypadku braku wyboru powyższego oświadczenia Zamawiający uzna, że wybór oferty nie będzie prowadził do powstania u Zamawiającego obowiązku podatkowego zgodnie z przepisami o podatku od towarów i usług. </w:t>
      </w:r>
    </w:p>
    <w:p>
      <w:pPr>
        <w:pStyle w:val="Standard"/>
        <w:spacing w:before="120" w:after="0"/>
        <w:jc w:val="both"/>
        <w:rPr/>
      </w:pPr>
      <w:r>
        <w:rPr/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8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 – dotyczy spółek cywilnych i konsorcjów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Wykonawca (nazwa)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wykona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Wykonawca (nazwa)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wykona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i/>
          <w:iCs/>
          <w:color w:val="000000"/>
          <w:sz w:val="22"/>
          <w:szCs w:val="22"/>
        </w:rPr>
        <w:t xml:space="preserve"> należy dostosować do liczby Wykonawców w konsorcjum/ spółce cywilnej.</w:t>
      </w:r>
    </w:p>
    <w:p>
      <w:pPr>
        <w:pStyle w:val="Standard"/>
        <w:spacing w:lineRule="auto" w:line="276"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9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Oświadczam, że: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a) zobowiązuję się do realizacji przedmiotu zamówienia na warunkach, w terminach i zgodnie z wymaganiami określonymi w SWZ oraz jej załącznikach, w szczególności z zapisami załącznika nr 2 do SWZ – Projektowanych postanowieniami umowy oraz wyjaśnień do SWZ i jej modyfikacji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b) zobowiązuję się, w przypadku wyboru mojej oferty, do zawarcia umowy zgodnej z Projektowanymi postanowieniami umowy (stanowiącym załącznik nr 2 do SWZ), zapisami w SWZ, niniejszą ofertą, w terminie wyznaczonym przez Zamawiającego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) zapoznaliśmy się ze SWZ i nie wnosimy do niej żadnych zastrzeżeń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d) uzyskaliśmy wszelkie informacje niezbędne do prawidłowego przygotowania i złożenia niniejszej oferty, a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e) uważamy się za związanych niniejszą ofertą przez czas wskazany w SWZ oraz jej modyfikacjach, 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f) wynagrodzenie płatne będzie przez Zamawiającego w terminie do 30 dni od dnia wystawienia przez Wykonawcę prawidłowej pod względem formalnym i merytorycznym faktury.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1. Korzystając z uprawnienia nadanego treścią art. 18 ust.3 ustawy Pzp, zastrzegam/-my, że następujące informacje zawarte w ofercie: …………………...………………… (należy wpisać odpowiednio jakie informacje, w jakich dokumentach) nie mogą być udostępnione innym uczestnikom postępowania, ponieważ informacje te stanowią tajemnicę przedsiębiorstwa w rozumieniu przepisów ustawy o zwalczaniu nieuczciwej konkurencji.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 w:bidi="ar-SA"/>
        </w:rPr>
        <w:t xml:space="preserve"> *</w:t>
      </w:r>
    </w:p>
    <w:p>
      <w:pPr>
        <w:pStyle w:val="Normal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sz w:val="22"/>
          <w:szCs w:val="22"/>
          <w:lang w:eastAsia="ar-SA" w:bidi="ar-SA"/>
        </w:rPr>
        <w:t>* W</w:t>
      </w:r>
      <w:r>
        <w:rPr>
          <w:rFonts w:cs="Liberation Serif;Times New Roman" w:ascii="Liberation Serif;Times New Roman" w:hAnsi="Liberation Serif;Times New Roman"/>
          <w:i/>
          <w:iCs/>
          <w:sz w:val="22"/>
          <w:szCs w:val="22"/>
        </w:rPr>
        <w:t xml:space="preserve"> przypadku, gdy Wykonawca  nie zastrzega danych winien wpisać „nie dotyczy” lub pozostawić bez wypełnienia.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2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/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Style w:val="Znakiprzypiswdolnych"/>
          <w:rFonts w:cs="Liberation Serif;Times New Roman" w:ascii="Liberation Serif;Times New Roman" w:hAnsi="Liberation Serif;Times New Roman"/>
          <w:iCs/>
          <w:position w:val="0"/>
          <w:sz w:val="22"/>
          <w:sz w:val="22"/>
          <w:szCs w:val="22"/>
          <w:vertAlign w:val="baseline"/>
        </w:rPr>
        <w:t>13.  Oświadczamy, iż realizując zamówienie będziemy stosować przepisy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andard"/>
        <w:spacing w:lineRule="auto" w:line="276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49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2pt;mso-wrap-distance-left:9.05pt;mso-wrap-distance-right:9.05pt;mso-wrap-distance-top:0pt;mso-wrap-distance-bottom:0pt;margin-top:0.05pt;mso-position-vertical-relative:text;margin-left:224.45pt;mso-position-horizontal:center;mso-position-horizontal-relative:margin"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 Light" w:hAnsi="Calibri Light" w:eastAsia="Times New Roman" w:cs="Calibri Light"/>
      <w:b w:val="false"/>
      <w:bCs/>
      <w:sz w:val="20"/>
      <w:szCs w:val="20"/>
      <w:lang w:val="pl-P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4-11-20T14:00:25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