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" w:hAnsi="Arial"/>
          <w:b/>
          <w:w w:val="110"/>
          <w:sz w:val="27"/>
          <w:szCs w:val="27"/>
        </w:rPr>
        <w:t>OŚWIADCZENIE PODMIOTU NA ZASOBACH, KTÓREGO POLEGA WYKONAWCA 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4 poz. 1320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stępowaniem o udzielenie zamówienia publicznego na wykonanie zadania inwestycyjnego pn. 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(t.j. Dz.U. z 2023 r. poz. 1497 ze zm.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13b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3-06-21T10:16:00Z</cp:lastPrinted>
  <dcterms:modified xsi:type="dcterms:W3CDTF">2025-04-08T08:57:00Z</dcterms:modified>
  <cp:revision>17</cp:revision>
  <dc:subject/>
  <dc:title/>
</cp:coreProperties>
</file>