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Arial Narrow" w:ascii="Arial Narrow" w:hAnsi="Arial Narrow"/>
          <w:i/>
          <w:iCs/>
          <w:sz w:val="22"/>
          <w:szCs w:val="22"/>
        </w:rPr>
        <w:t>Załącznik nr 5 do zapytania ofertowego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"/>
          <w:b/>
          <w:b/>
          <w:sz w:val="22"/>
          <w:szCs w:val="22"/>
        </w:rPr>
      </w:pPr>
      <w:bookmarkStart w:id="0" w:name="_Hlk188516371"/>
      <w:r>
        <w:rPr>
          <w:rFonts w:cs="Arial" w:ascii="Arial Narrow" w:hAnsi="Arial Narrow"/>
          <w:b/>
          <w:sz w:val="22"/>
          <w:szCs w:val="22"/>
        </w:rPr>
        <w:t>RBIiR.271.1.02.2025.EW</w:t>
      </w:r>
      <w:bookmarkEnd w:id="0"/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MOWA NR: .............. 202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warta w dniu ………………..</w:t>
      </w:r>
      <w:r>
        <w:rPr>
          <w:rFonts w:cs="Arial Narrow" w:ascii="Arial Narrow" w:hAnsi="Arial Narrow"/>
          <w:b/>
          <w:sz w:val="22"/>
          <w:szCs w:val="22"/>
        </w:rPr>
        <w:t xml:space="preserve"> 2025 r.</w:t>
      </w:r>
      <w:r>
        <w:rPr>
          <w:rFonts w:cs="Arial Narrow" w:ascii="Arial Narrow" w:hAnsi="Arial Narrow"/>
          <w:sz w:val="22"/>
          <w:szCs w:val="22"/>
        </w:rPr>
        <w:t xml:space="preserve"> we Włocławku pomiędz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Gminą Włocławek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reprezentowaną przez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  <w:t>Panią Magdalenę Korpolak – Komorowską – Wójta Gminy Włocławek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 xml:space="preserve">za kontrasygnatą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Pani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Angeliki Przybysz -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Skarbnika Gminy Włocławek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zwaną dalej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eastAsia="en-US"/>
        </w:rPr>
        <w:t>Zamawiającym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lang w:eastAsia="en-US"/>
        </w:rPr>
        <w:t>................................... – Projektantem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............................... z siedzibą ...................... przy ul. ........................., NIP: .................., REGON: .............................., ......................................................,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eastAsia="en-US"/>
        </w:rPr>
        <w:t xml:space="preserve">zwanym </w:t>
      </w:r>
      <w:r>
        <w:rPr>
          <w:rFonts w:cs="Arial" w:ascii="Arial Narrow" w:hAnsi="Arial Narrow"/>
          <w:sz w:val="22"/>
          <w:szCs w:val="22"/>
          <w:lang w:eastAsia="en-US"/>
        </w:rPr>
        <w:t>dalej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>Wykonawcą</w:t>
      </w:r>
      <w:r>
        <w:rPr>
          <w:rFonts w:cs="Arial" w:ascii="Arial Narrow" w:hAnsi="Arial Narrow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1" w:name="_Hlk132961246"/>
      <w:r>
        <w:rPr>
          <w:rFonts w:cs="Arial" w:ascii="Arial Narrow" w:hAnsi="Arial Narrow"/>
          <w:i/>
          <w:iCs/>
          <w:sz w:val="22"/>
          <w:szCs w:val="22"/>
        </w:rPr>
        <w:t xml:space="preserve">Na podstawie Zarządzenia Nr 6/2022 Wójta Gminy Włocławek z dnia 02 lutego 2022 r. w sprawie Regulaminu udzielania zamówień klasycznych o wartości nieprzekraczającej kwoty 130 000 złotych zmienionego Zarządzeniem Nr 13/2022 Wójta Gminy Włocławek z dnia 24 lutego 2022 r. w sprawie zmiany Regulaminu udzielania zamówień klasycznych </w:t>
        <w:br/>
        <w:t>o wartości nieprzekraczającej kwoty 130 000 złotych,</w:t>
      </w:r>
      <w:bookmarkEnd w:id="1"/>
      <w:r>
        <w:rPr>
          <w:rFonts w:cs="Arial" w:ascii="Arial Narrow" w:hAnsi="Arial Narrow"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>została zawarta Umowa o następującej treśc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leca, a Wykonawca przyjmuje do wykonania usługę polegającą na opracowaniu dokumentacji projektowej, Specyfikacji Technicznych Wykonania i Odbioru Robót Budowlanych oraz kosztorysów inwestorskich </w:t>
        <w:br/>
        <w:t>w ramach zadania inwestycyjnego pn.</w:t>
      </w:r>
      <w:bookmarkStart w:id="2" w:name="_Hlk63048916"/>
      <w:bookmarkStart w:id="3" w:name="_Hlk132882680"/>
      <w:r>
        <w:rPr>
          <w:rFonts w:eastAsia="Calibri" w:cs="Calibri" w:ascii="Arial Narrow" w:hAnsi="Arial Narrow"/>
          <w:b/>
          <w:kern w:val="2"/>
          <w:sz w:val="22"/>
          <w:szCs w:val="22"/>
          <w:lang w:eastAsia="zh-CN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„Opracowanie dokumentacji projektowo-kosztorysowej w ramach zadania inwestycyjnego pn.: </w:t>
      </w:r>
      <w:bookmarkStart w:id="4" w:name="_Hlk188365864"/>
      <w:r>
        <w:rPr>
          <w:rFonts w:cs="Arial Narrow" w:ascii="Arial Narrow" w:hAnsi="Arial Narrow"/>
          <w:b/>
          <w:sz w:val="22"/>
          <w:szCs w:val="22"/>
        </w:rPr>
        <w:t>„Budowa żłobka w miejscowości Józefowo”</w:t>
      </w:r>
      <w:bookmarkEnd w:id="3"/>
      <w:r>
        <w:rPr>
          <w:rFonts w:cs="Arial Narrow" w:ascii="Arial Narrow" w:hAnsi="Arial Narrow"/>
          <w:b/>
          <w:sz w:val="22"/>
          <w:szCs w:val="22"/>
        </w:rPr>
        <w:t>”</w:t>
      </w:r>
      <w:bookmarkEnd w:id="2"/>
      <w:bookmarkEnd w:id="4"/>
      <w:r>
        <w:rPr>
          <w:rFonts w:cs="Arial Narrow" w:ascii="Arial Narrow" w:hAnsi="Arial Narrow"/>
          <w:b/>
          <w:sz w:val="22"/>
          <w:szCs w:val="22"/>
        </w:rPr>
        <w:t xml:space="preserve"> – </w:t>
      </w:r>
      <w:r>
        <w:rPr>
          <w:rFonts w:cs="Arial Narrow" w:ascii="Arial Narrow" w:hAnsi="Arial Narrow"/>
          <w:bCs/>
          <w:sz w:val="22"/>
          <w:szCs w:val="22"/>
        </w:rPr>
        <w:t>zgodnie z warunkami określonymi w treści zapytania ofertowego z dnia 23.01.2025 r. oraz zapisami niniejszej umow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miot zamówienia obejmuje: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426" w:leader="none"/>
        </w:tabs>
        <w:suppressAutoHyphens w:val="true"/>
        <w:spacing w:lineRule="auto" w:line="276" w:before="0" w:after="160"/>
        <w:contextualSpacing/>
        <w:jc w:val="both"/>
        <w:rPr/>
      </w:pPr>
      <w:r>
        <w:rPr>
          <w:rFonts w:eastAsia="Calibri" w:cs="Arial Narrow" w:ascii="Arial Narrow" w:hAnsi="Arial Narrow"/>
          <w:kern w:val="2"/>
          <w:sz w:val="22"/>
          <w:szCs w:val="22"/>
          <w:lang w:eastAsia="zh-CN"/>
        </w:rPr>
        <w:t xml:space="preserve">opracowanie koncepcji architektonicznej, wykonanie kompleksowej wielobranżowej dokumentacji projektowej, specyfikacji technicznych wykonania i odbioru robót budowlanych, kosztorysów inwestorskich dla zadania inwestycyjnego pn. „Budowa żłobka w miejscowości Józefowo”,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426" w:leader="none"/>
        </w:tabs>
        <w:suppressAutoHyphens w:val="true"/>
        <w:spacing w:lineRule="auto" w:line="276" w:before="0" w:after="160"/>
        <w:contextualSpacing/>
        <w:jc w:val="both"/>
        <w:rPr>
          <w:rFonts w:ascii="Arial Narrow" w:hAnsi="Arial Narrow" w:eastAsia="Calibri" w:cs="Arial Narrow"/>
          <w:kern w:val="2"/>
          <w:sz w:val="22"/>
          <w:szCs w:val="22"/>
          <w:lang w:eastAsia="zh-CN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uzyskanie dla opracowanej dokumentacji projektowo – kosztorysowej wszelkich niezbędnych uzgodnień </w:t>
        <w:br/>
        <w:t xml:space="preserve">i zezwoleń, decyzji i opinii dotyczących formalnego przygotowania inwestycji, przy czym opracowana </w:t>
        <w:br/>
        <w:t xml:space="preserve">w wyniku zawartej umowy dokumentacja, o której mowa w pkt 1, posłuży Wykonawcy do sporządzenia, wystąpienia z wnioskiem oraz uzyskania w imieniu i na rzecz Zamawiającego, zgodnie z art. 32 i 33 ustawy </w:t>
        <w:br/>
        <w:t xml:space="preserve">z dnia 7 lipca 1994 r. Prawo budowlane (t.j. Dz. U. z 2024 r., poz. 725) decyzji o pozwoleniu na budowę,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426" w:leader="none"/>
        </w:tabs>
        <w:suppressAutoHyphens w:val="true"/>
        <w:spacing w:lineRule="auto" w:line="276" w:before="0" w:after="160"/>
        <w:contextualSpacing/>
        <w:jc w:val="both"/>
        <w:rPr>
          <w:rFonts w:ascii="Arial Narrow" w:hAnsi="Arial Narrow" w:eastAsia="Calibri" w:cs="Arial Narrow"/>
          <w:kern w:val="2"/>
          <w:sz w:val="22"/>
          <w:szCs w:val="22"/>
          <w:lang w:eastAsia="zh-CN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pełnienie na etapie budowy nadzoru autorskiego, uwzględniającego założenia wynikające z §7 niniejszej umowy w ramach zadania inwestycyjnego o nazwie </w:t>
      </w:r>
      <w:r>
        <w:rPr>
          <w:rFonts w:eastAsia="Calibri" w:cs="Arial" w:ascii="Arial Narrow" w:hAnsi="Arial Narrow"/>
          <w:bCs/>
          <w:color w:val="000000"/>
          <w:sz w:val="22"/>
          <w:szCs w:val="22"/>
          <w:lang w:eastAsia="en-US"/>
        </w:rPr>
        <w:t xml:space="preserve">„Budowa żłobka w miejscowości Józefowo.”” 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ycja będzie realizowana na działce nr 282/1 w miejscowości Józefowo, gmina Włocławek, stanowiącej własność Gminy Włocławek. Działka nie jest objęta Miejscowym Planem Zagospodarowania Przestrzennego. Wykonawca będzie zobowiązany do wystąpienia o decyzję o ustaleniu lokalizacji inwestycji celu publiczneg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udynek żłobka ma spełniać standardy obowiązujące w tego typu placówkach, wymogi określone w ustawie z dnia </w:t>
        <w:br/>
        <w:t>4 lutego 2011 r. o opiece nad dziećmi w wieku do 3 lat (t.j. Dz.U. z 2024 r., poz. 338) oraz Rozporządzeniu Ministra Pracy i Polityki Społecznej z dnia 10 lipca 2014 r. w sprawie wymagań lokalowych i sanitarnych jakie musi spełniać lokal, w którym ma być prowadzony żłobek lub klub dziecięcy (Dz. U. z 2019 r., poz. 72 ze zm.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cs="Cambria"/>
          <w:color w:val="000000"/>
          <w:sz w:val="22"/>
          <w:szCs w:val="22"/>
        </w:rPr>
      </w:pPr>
      <w:r>
        <w:rPr>
          <w:rFonts w:cs="Cambria" w:ascii="Arial Narrow" w:hAnsi="Arial Narrow"/>
          <w:b/>
          <w:bCs/>
          <w:color w:val="000000"/>
          <w:sz w:val="22"/>
          <w:szCs w:val="22"/>
        </w:rPr>
        <w:t xml:space="preserve">Zadanie jest współfinansowane z „Programu rozwoju instytucji opieki nad dziećmi w wieku do lat 3 Aktywny Maluch 2022–2029” realizowanego ze środków Krajowego Planu Odbudowy (KPO) w ramach inwestycji A4.2.1. pn. Wsparcie programów dofinansowania miejsc opieki nad dziećmi 0-3 lat (żłobki, kluby dziecięce) w ramach MALUCH+ wskaźnik – (A61G) Tworzenie nowych miejsc w placówkach opiekuńczych (żłobki, kluby dziecięce) dla dzieci do 3 roku życia. 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Wykonawca zobowiązuje się wykonać dokumentację projektowo-kosztorysową zgodnie z: </w:t>
      </w:r>
    </w:p>
    <w:p>
      <w:pPr>
        <w:pStyle w:val="Default"/>
        <w:spacing w:lineRule="auto" w:line="276" w:before="0" w:after="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wartą umową w sprawie zamówienia publicznego, </w:t>
      </w:r>
    </w:p>
    <w:p>
      <w:pPr>
        <w:pStyle w:val="Default"/>
        <w:spacing w:lineRule="auto" w:line="276" w:before="0" w:after="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ustawą z dnia 11 września 2019 r. Prawo zamówień publicznych, </w:t>
      </w:r>
    </w:p>
    <w:p>
      <w:pPr>
        <w:pStyle w:val="Default"/>
        <w:spacing w:lineRule="auto" w:line="276" w:before="0" w:after="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ustawą z dnia 7 lipca 1994 r. Prawo budowlane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rozporządzeniem Ministra Infrastruktury z dnia 12 kwietnia 2002 r . w sprawie warunków technicznych, jakim powinny odpowiadać budynki i ich usytuowanie” (t.j. Dz. U. z 2022 r., poz. 1225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) rozporządzeniem Ministra Rozwoju z dnia 11 września 2020 r. w sprawie szczegółowego zakresu i formy projektu budowlanego (t.j. Dz. U. z 2022 r., poz. 1679), </w:t>
      </w:r>
    </w:p>
    <w:p>
      <w:pPr>
        <w:pStyle w:val="Default"/>
        <w:spacing w:lineRule="auto" w:line="276" w:before="0" w:after="1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rozporządzeniem Ministra Rozwoju i Technologii z dnia 20 grudnia 2021 r. w sprawie szczegółowego zakresu i formy dokumentacji projektowej, specyfikacji technicznych wykonania i odbioru robót budowlanych oraz programu funkcjonalno-użytkowego (Dz. U. z 2021 r., poz. 2458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) rozporządzeniem Ministra Infrastruktury z dnia 23 czerwca 2003 r. w sprawie informacji dotyczącej bezpieczeństwa </w:t>
        <w:br/>
        <w:t xml:space="preserve">i ochrony zdrowia oraz planu bezpieczeństwa i ochrony zdrowia (Dz. U. z 2003 r. Nr 120, poz. 1126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) rozporządzeniem Ministra Spraw Wewnętrznych i Administracji z dnia 17 września 2021 r. w sprawie uzgadniania projektu zagospodarowania działki lub terenu, projektu architektoniczno-budowlanego, projektu technicznego oraz projektu urządzenia przeciwpożarowego pod względem zgodności z wymaganiami ochrony przeciwpożarowej (Dz.U. </w:t>
        <w:br/>
        <w:t xml:space="preserve">z 2023 r., poz. 1763), </w:t>
      </w:r>
    </w:p>
    <w:p>
      <w:pPr>
        <w:pStyle w:val="Default"/>
        <w:spacing w:lineRule="auto" w:line="276" w:before="0" w:after="1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9) przepisami ustawy z dnia 19 lipca 2019 r. o zapewnieniu dostępności osobom ze szczególnymi potrzebami </w:t>
        <w:br/>
        <w:t xml:space="preserve">(t.j. Dz.U.2022 r., poz. 2240), w szczególności art. 6 pkt 1) w zakresie minimalnych wymagań służących zapewnieniu dostępności architektonicznej, 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) innymi ustawami i rozporządzeniami, przepisami techniczno-budowlanymi, Polskimi normami, zasadami wiedzy technicznej i sztuki budowlanej. </w:t>
      </w:r>
    </w:p>
    <w:p>
      <w:pPr>
        <w:pStyle w:val="Normal"/>
        <w:numPr>
          <w:ilvl w:val="0"/>
          <w:numId w:val="1"/>
        </w:numPr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akres rzeczowy sporządzonej dokumentacji projektowo-kosztorysowej składają się: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koncepcja funkcjonalno-użytkowa wraz z szacunkiem cenowym – 2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projekt architektoniczno-budowlany – 4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projekt zagospodarowania terenu – 4 egz., 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wielobranżowy projekt techniczny – 4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) Specyfikacje Techniczne Wykonania i Odbioru Robót (STWiOR) – 2 egz., </w:t>
      </w:r>
    </w:p>
    <w:p>
      <w:pPr>
        <w:pStyle w:val="Normal"/>
        <w:spacing w:lineRule="auto" w:line="276" w:before="0" w:after="1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przedmiary robót dla poszczególnych branż – 2 egz., 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kosztorysy inwestorskie dla poszczególnych branż - 2 egz.</w:t>
        <w:tab/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Dokumentacja projektowo - kosztorysowa w stanie kompletnym winna być przygotowana przez Wykonawcę </w:t>
        <w:br/>
        <w:t xml:space="preserve">w następujący sposób: </w:t>
      </w:r>
    </w:p>
    <w:p>
      <w:pPr>
        <w:pStyle w:val="Default"/>
        <w:spacing w:lineRule="auto" w:line="276" w:before="0" w:after="2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w wersji papierowej, w formie i ilościach wymienionych w § 1 ust. 7 pkt 1 – 7; </w:t>
      </w:r>
    </w:p>
    <w:p>
      <w:pPr>
        <w:pStyle w:val="Default"/>
        <w:spacing w:lineRule="auto" w:line="276" w:before="0" w:after="2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) Wykonawca dostarczy także Zamawiającemu kompletną dokumentację zarchiwizowaną na płytach CD/DVD. </w:t>
      </w:r>
    </w:p>
    <w:p>
      <w:pPr>
        <w:pStyle w:val="Default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) Elementy dokumentacji w wersji elektronicznej powinny być zapisane w wersji nieedytowalnej (w plikach *.pdf) oraz </w:t>
        <w:br/>
        <w:t xml:space="preserve">w wersji edytowalnej (rysunki w plikach *.dwg lub *.dxf, części opisowe w postaci umożliwiającej edycję tekstu w plikach *.doc lub kompatybilnych, kosztorysy i przedmiary wykonane za pomocą arkusza kalkulacyjnego w plikach *.ath). Nazwa pliku powinna odzwierciedlać temat opracowania;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Wykonawca razem z dokumentacją elektroniczną złoży oświadczenie o zgodności wersji elektronicznej z przekazaną wersją oryginalną (papierową). </w:t>
      </w:r>
    </w:p>
    <w:p>
      <w:pPr>
        <w:pStyle w:val="Default"/>
        <w:numPr>
          <w:ilvl w:val="0"/>
          <w:numId w:val="1"/>
        </w:numPr>
        <w:spacing w:lineRule="auto" w:line="276" w:before="0" w:after="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acja stanowiąca przedmiot umowy, będzie zaopatrzona w wykaz opracowań oraz pisemne oświadczenie Wykonawcy, że jest wykonana zgodnie z umową, obowiązującymi przepisami i normami, jest wzajemnie skoordynowana technicznie we wszystkich branżach oraz, że została wydana w stanie kompletnym z punktu widzenia celu, któremu ma służyć. </w:t>
      </w:r>
    </w:p>
    <w:p>
      <w:pPr>
        <w:pStyle w:val="Default"/>
        <w:numPr>
          <w:ilvl w:val="0"/>
          <w:numId w:val="1"/>
        </w:numPr>
        <w:spacing w:lineRule="auto" w:line="276" w:before="0" w:after="3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ależności od zaproponowanych przez Wykonawcę rozwiązań technicznych, wykonanie dokumentacji wymagać będzie również uzyskania przez niego warunków od dostawców mediów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wykonanej przez Wykonawcę dokumentacji projektowo-kosztorysowej, nie mogą występować nazwy własne materiałów, zgodnie z zasadą, że przedmiotu zamówienia nie można opisywać przez wskazanie znaków towarowych, patentów lub pochodzenia, chyba że jest to uzasadnione specyfiką przedmiotu zamówienia i nie można opisać przedmiotu zamówienia za pomocą dostatecznie dokładnych określeń, a wskazaniu takiemu towarzyszą wyrazy </w:t>
        <w:br/>
        <w:t xml:space="preserve">"lub równoważny" oraz minimalne parametry równoważności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  <w:t>Wykonawca przedstawi wstępną koncepcję w zakresie planowanych rozwiązań projektowych i materiałowych w terminie 7 dni od zawarcia umowy. Zamawiający zaakceptuje koncepcję lub wniesie swoje zastrzeżenia w terminie 2 dni robocz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Wykonawca będzie na bieżąco informował Zamawiającego o postępie i zaawansowaniu prac przy realizacji przedmiotu umowy oraz będzie sygnalizował pojawiające się zagrożenia, przy usunięciu których może być pomocne działanie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95" w:leader="none"/>
        </w:tabs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wca zobowiązuje się do wykonania przedmiotu umowy w sposób zgodny z obowiązującymi przepisami, warunkami technicznymi, aktualną wiedzą techniczną oraz w sposób pełny i kompletny, zapewniający sprawny </w:t>
        <w:br/>
        <w:t>i prawidłowy przebieg robót budowlanych. Prawidłowość wykonania obowiązków Wykonawcy mierzona będzie według kryteriów najwyższej staranności.</w:t>
      </w:r>
    </w:p>
    <w:p>
      <w:pPr>
        <w:pStyle w:val="Normal"/>
        <w:spacing w:lineRule="auto" w:line="276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§ 2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Strony ustalają, iż: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ordynatorem realizacji umowy ze strony Wykonawcy  jest p. ………………………….., tel.; .............................. ,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ordynatorem realizacji umowy  ze strony  Zamawiającego  jest   Klaudia Kalinowska, tel. 54 230 53 37,  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a projektowa wykonana będzie zgodnie z zasadami sztuki i obowiązującymi przepisami prawa, 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zajemnie zostaną powiadomione na piśmie o zaistniałych przeszkodach w wypełnieniu zobowiązań podczas wykonywania prac projektow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rmin wykonania zakresu prac określonych w </w:t>
      </w:r>
      <w:r>
        <w:rPr>
          <w:rFonts w:cs="Arial Narrow" w:ascii="Arial Narrow" w:hAnsi="Arial Narrow"/>
          <w:bCs/>
          <w:sz w:val="22"/>
          <w:szCs w:val="22"/>
        </w:rPr>
        <w:t>§ 1</w:t>
      </w:r>
      <w:r>
        <w:rPr>
          <w:rFonts w:cs="Arial Narrow" w:ascii="Arial Narrow" w:hAnsi="Arial Narrow"/>
          <w:sz w:val="22"/>
          <w:szCs w:val="22"/>
        </w:rPr>
        <w:t xml:space="preserve"> strony ustalają na dzień </w:t>
      </w:r>
      <w:r>
        <w:rPr>
          <w:rFonts w:cs="Arial Narrow" w:ascii="Arial Narrow" w:hAnsi="Arial Narrow"/>
          <w:b/>
          <w:sz w:val="22"/>
          <w:szCs w:val="22"/>
        </w:rPr>
        <w:t>31 marca 2025 ro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ę, o której mowa w §1, stanowiącą przedmiot umowy Wykonawca zaopatrzy w wykaz opracowań oraz pisemne oświadczenie, że dokumentacja jest wykonana zgodnie z umową i obowiązującymi przepisami techniczno - budowlanym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okumentem potwierdzającym przekazanie przez Wykonawcę Zamawiającemu dokumentacji o której mowa</w:t>
        <w:br/>
        <w:t>w § 1 umowy jest protokół przekazania ze spisem dokumentacji, podpisany przez obie strony i sporządzony w dwóch jednobrzmiących egzemplarz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ór przez Zamawiającego dokumentacji, o której mowa w § 1, nastąpi w terminie 14 dni po podpisaniu przez strony protokołu przekaz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Dokonanie odbioru dokumentacji nie zwalnia Wykonawcy od odpowiedzialności z tytułu rękojmi i gwarancji zastrzeżonej w dalszej części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Jeżeli Zamawiający w trakcie odbioru stwierdzi wady w dokumentacji i w końcowym protokole zdawczo-odbiorczym znajdą się zastrzeżenia, to Zamawiający może:</w:t>
      </w:r>
    </w:p>
    <w:p>
      <w:pPr>
        <w:pStyle w:val="Akapitzlist"/>
        <w:widowControl/>
        <w:numPr>
          <w:ilvl w:val="0"/>
          <w:numId w:val="3"/>
        </w:numPr>
        <w:spacing w:lineRule="auto" w:line="276" w:before="0" w:after="0"/>
        <w:ind w:left="709" w:hanging="425"/>
        <w:contextualSpacing/>
        <w:jc w:val="both"/>
        <w:textAlignment w:val="auto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żądać usunięcia wad przez Wykonawcę w terminie mu wyznaczonym z zagrożeniem, że po bezskutecznym upływie terminu nie przyjmie usunięcia wad i odstąpi od umowy,</w:t>
      </w:r>
    </w:p>
    <w:p>
      <w:pPr>
        <w:pStyle w:val="Akapitzlist"/>
        <w:widowControl/>
        <w:numPr>
          <w:ilvl w:val="0"/>
          <w:numId w:val="3"/>
        </w:numPr>
        <w:spacing w:lineRule="auto" w:line="276" w:before="0" w:after="0"/>
        <w:ind w:left="709" w:hanging="425"/>
        <w:contextualSpacing/>
        <w:jc w:val="both"/>
        <w:textAlignment w:val="auto"/>
        <w:rPr/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odpowiednio obniżyć wynagrodzenie Wykonawcy, gdy wady nie dadzą się usunąć, ale nie mają charakteru istotnego,</w:t>
      </w:r>
    </w:p>
    <w:p>
      <w:pPr>
        <w:pStyle w:val="Akapitzlist"/>
        <w:widowControl/>
        <w:numPr>
          <w:ilvl w:val="0"/>
          <w:numId w:val="3"/>
        </w:numPr>
        <w:spacing w:lineRule="auto" w:line="276" w:before="0" w:after="0"/>
        <w:ind w:left="709" w:hanging="425"/>
        <w:contextualSpacing/>
        <w:jc w:val="both"/>
        <w:textAlignment w:val="auto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odstąpić od umowy bez wyznaczania terminu na usunięcie wad, gdy wady mają charakter uniemożliwiający wykorzystanie dokumentacji w całości lub części na potrzeby realizacji robót budowla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3402" w:leader="none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unięcie wad zostanie stwierdzone w kolejnym Protokole zdawczo-odbiorczym.</w:t>
      </w:r>
    </w:p>
    <w:p>
      <w:pPr>
        <w:pStyle w:val="Normal"/>
        <w:widowControl w:val="false"/>
        <w:tabs>
          <w:tab w:val="clear" w:pos="709"/>
          <w:tab w:val="left" w:pos="-3402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uje się do wykonania umowy z najwyższą starannością, jednakże nie ponosi odpowiedzialności z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nia osób trzecich w ramach umów zawieranych przez Zamawiając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decyzje i orzeczenia osób trzecich, mające skutki prawne dla realizacji niniejszej umowy.</w:t>
      </w:r>
    </w:p>
    <w:p>
      <w:pPr>
        <w:pStyle w:val="Normal"/>
        <w:widowControl w:val="false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wykonanie zakresu przedmiotu umowy określonego w § 1 Strony ustalają wynagrodzenie brutto wraz</w:t>
        <w:br/>
        <w:t>z należnym podatkiem VAT w wysokości ……………………………………. zł (słownie złotych: ....………………….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postanawiają, że rozliczenie za wykonanie przedmiotu umowy nastąpi fakturą końcową - złożoną zgodnie</w:t>
        <w:br/>
        <w:t>z wybranym przez Wykonawcę sposobem: w tradycyjnej formie pisemnej lub ustrukturyzowaną fakturę elektroniczną. Ustrukturyzowana faktura elektroniczna powinna być przesłana drogą elektroniczną</w:t>
        <w:br/>
        <w:t xml:space="preserve">za pośrednictwem systemu teleinformatycznego pod adresem: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 Narrow" w:hAnsi="Arial Narrow" w:cs="Arial Narrow"/>
          <w:color w:val="000000"/>
        </w:rPr>
      </w:pPr>
      <w:hyperlink r:id="rId2">
        <w:r>
          <w:rPr>
            <w:rStyle w:val="InternetLink"/>
            <w:rFonts w:cs="Arial Narrow" w:ascii="Arial Narrow" w:hAnsi="Arial Narrow"/>
            <w:lang w:eastAsia="ar-SA"/>
          </w:rPr>
          <w:t>www.brokerinfinite.efaktura.gov.pl</w:t>
        </w:r>
      </w:hyperlink>
    </w:p>
    <w:p>
      <w:pPr>
        <w:pStyle w:val="Akapitzlist"/>
        <w:spacing w:lineRule="auto" w:line="276"/>
        <w:ind w:left="426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Nazwa skrzynki: Gmina Włocławek</w:t>
      </w:r>
    </w:p>
    <w:p>
      <w:pPr>
        <w:pStyle w:val="Akapitzlist"/>
        <w:spacing w:lineRule="auto" w:line="276"/>
        <w:ind w:left="426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Dane identyfikacyjne skrzynki:</w:t>
      </w:r>
    </w:p>
    <w:p>
      <w:pPr>
        <w:pStyle w:val="Akapitzlist"/>
        <w:spacing w:lineRule="auto" w:line="276"/>
        <w:ind w:left="426" w:hanging="0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Typ numeru PEPPOL: NIP</w:t>
      </w:r>
    </w:p>
    <w:p>
      <w:pPr>
        <w:pStyle w:val="Akapitzlist"/>
        <w:spacing w:lineRule="auto" w:line="276"/>
        <w:ind w:left="426" w:hanging="0"/>
        <w:rPr>
          <w:rFonts w:ascii="Arial Narrow" w:hAnsi="Arial Narrow" w:cs="Arial Narrow"/>
          <w:b/>
          <w:b/>
          <w:color w:val="000000"/>
          <w:szCs w:val="24"/>
          <w:lang w:eastAsia="ar-SA"/>
        </w:rPr>
      </w:pPr>
      <w:r>
        <w:rPr>
          <w:rFonts w:cs="Arial Narrow" w:ascii="Arial Narrow" w:hAnsi="Arial Narrow"/>
          <w:b/>
          <w:color w:val="000000"/>
          <w:szCs w:val="24"/>
          <w:lang w:eastAsia="ar-SA"/>
        </w:rPr>
        <w:t>Numer PEPPOL: 888 2878334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Wynagrodzenie będzie płatne w terminie 21 dni od dnia otrzymania prawidłowo wystawionej faktury V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Datą zapłaty faktury będzie data obciążenia konta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łatności wynikające z umowy będą regulowane za pośrednictwem metody podzielonej płatności (split payment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 jest zarejestrowanym czynnym podatnikiem V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łata zostanie dokonana na konto z faktury ogłoszone w wykazie podmiotów, o którym mowa</w:t>
        <w:br/>
        <w:t>w art. 96b ust. 1 ustawy z dnia 11 marca 2004 roku o podatku od towarów i usług  (Dz. U. z 2020 r. poz. 106), zwanym dalej białą listą podatników, pod rygorem odmowy zapłaty. W 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w wykazie podmiotów,</w:t>
        <w:br/>
        <w:t>o którym mowa w art. 96b ust. 1 ustawy z dnia 11 marca 2004 roku o podatku od towarów i usług, przy czym Zamawiający nie ponosi w takim razie odpowiedzialności za opóźnienie w zapłacie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wykonany przedmiot umowy Wykonawca udziela gwarancji jakości na okres </w:t>
      </w:r>
      <w:r>
        <w:rPr>
          <w:rFonts w:cs="Arial Narrow" w:ascii="Arial Narrow" w:hAnsi="Arial Narrow"/>
          <w:b/>
          <w:bCs/>
          <w:sz w:val="22"/>
          <w:szCs w:val="22"/>
        </w:rPr>
        <w:t>…… miesięcy</w:t>
      </w:r>
      <w:r>
        <w:rPr>
          <w:rFonts w:cs="Arial Narrow" w:ascii="Arial Narrow" w:hAnsi="Arial Narrow"/>
          <w:sz w:val="22"/>
          <w:szCs w:val="22"/>
        </w:rPr>
        <w:t xml:space="preserve"> (zgodnie z deklaracją Wykonawcy, zawartą w treści formularza ofertowego) </w:t>
      </w:r>
      <w:r>
        <w:rPr>
          <w:rFonts w:eastAsia="SimSun;宋体" w:cs="Arial" w:ascii="Arial Narrow" w:hAnsi="Arial Narrow"/>
          <w:iCs/>
          <w:sz w:val="22"/>
          <w:szCs w:val="22"/>
        </w:rPr>
        <w:t xml:space="preserve">od dnia podpisania bez zastrzeżeń Protokołu zdawczo– </w:t>
        <w:br/>
        <w:t>–odbiorczego dokumentacji lub protokołu, o którym mowa w § 3 ust. 7 umowy, z uwzględnieniem treści ust.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" w:ascii="Arial Narrow" w:hAnsi="Arial Narrow"/>
          <w:sz w:val="22"/>
          <w:szCs w:val="22"/>
        </w:rPr>
        <w:t xml:space="preserve">Odpowiedzialność Wykonawcy z tytułu rękojmi i gwarancji zostaje rozszerzona w ten sposób, </w:t>
      </w:r>
      <w:r>
        <w:rPr>
          <w:rFonts w:eastAsia="SimSun;宋体" w:cs="Arial" w:ascii="Arial Narrow" w:hAnsi="Arial Narrow"/>
          <w:iCs/>
          <w:sz w:val="22"/>
          <w:szCs w:val="22"/>
        </w:rPr>
        <w:t xml:space="preserve">że okres rękojmi </w:t>
        <w:br/>
        <w:t xml:space="preserve">i gwarancji kończy swój bieg z upływem okresu rękojmi i gwarancji wykonawcy robót budowlanych realizowanych na podstawie tej dokumentacji, nie wcześniej jednak niż po prawomocnym albo ostatecznym rozstrzygnięciu roszczeń gwarancyjnych/z tytułu rękojmi Zamawiającego. </w:t>
      </w:r>
      <w:r>
        <w:rPr>
          <w:rFonts w:eastAsia="SimSun;宋体" w:cs="Arial" w:ascii="Arial Narrow" w:hAnsi="Arial Narrow"/>
          <w:bCs/>
          <w:sz w:val="22"/>
          <w:szCs w:val="22"/>
        </w:rPr>
        <w:t>Zamawiający, realizując uprawnienia z tytułu rękojmi/ gwarancji moż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eastAsia="SimSun;宋体" w:cs="Arial" w:ascii="Arial Narrow" w:hAnsi="Arial Narrow"/>
          <w:bCs/>
          <w:sz w:val="22"/>
          <w:szCs w:val="22"/>
        </w:rPr>
        <w:t>żądać usunięcia wad przez Wykonawcę w terminie mu wyznaczonym z zagrożeniem, że po bezskutecznym upływie terminu nie przyjmie usunięcia wad i odstąpi od umowy lub powierzy jej usunięcie podmiotowi trzeciemu na koszt i ryzyko Wykonawcy;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 Narrow" w:hAnsi="Arial Narrow" w:eastAsia="SimSun;宋体" w:cs="Arial"/>
          <w:bCs/>
          <w:sz w:val="22"/>
          <w:szCs w:val="22"/>
        </w:rPr>
      </w:pPr>
      <w:r>
        <w:rPr>
          <w:rFonts w:eastAsia="SimSun;宋体" w:cs="Arial" w:ascii="Arial Narrow" w:hAnsi="Arial Narrow"/>
          <w:bCs/>
          <w:sz w:val="22"/>
          <w:szCs w:val="22"/>
        </w:rPr>
        <w:t xml:space="preserve">żądać odpowiedniego obniżenia wynagrodzenia Wykonawcy, gdy wady nie dadzą się usunąć, ale nie mają charakteru istotnego;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 Narrow" w:hAnsi="Arial Narrow" w:eastAsia="SimSun;宋体" w:cs="Arial"/>
          <w:bCs/>
          <w:sz w:val="22"/>
          <w:szCs w:val="22"/>
        </w:rPr>
      </w:pPr>
      <w:r>
        <w:rPr>
          <w:rFonts w:eastAsia="SimSun;宋体" w:cs="Arial" w:ascii="Arial Narrow" w:hAnsi="Arial Narrow"/>
          <w:bCs/>
          <w:sz w:val="22"/>
          <w:szCs w:val="22"/>
        </w:rPr>
        <w:t>odstąpić od umowy bez wyznaczania terminu na usunięcie wad, gdy wady mają charakter istotny i nie dadzą się usunąć; za wadę istotną uważa się wadę uniemożliwiającą wykorzystanie dokumentacji w całości lub części na potrzeby realizacji robót budowlanych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both"/>
        <w:rPr>
          <w:rFonts w:ascii="Arial Narrow" w:hAnsi="Arial Narrow" w:eastAsia="SimSun;宋体" w:cs="Arial Narrow"/>
          <w:bCs/>
          <w:sz w:val="22"/>
          <w:szCs w:val="22"/>
        </w:rPr>
      </w:pPr>
      <w:r>
        <w:rPr>
          <w:rFonts w:eastAsia="SimSun;宋体" w:cs="Arial Narrow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7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SimSun;宋体" w:cs="Arial" w:ascii="Arial Narrow" w:hAnsi="Arial Narrow"/>
          <w:sz w:val="22"/>
          <w:szCs w:val="22"/>
          <w:lang w:eastAsia="en-US"/>
        </w:rPr>
        <w:t>Wykonawca zobowiązuje się do pełnienia nadzoru autorskiego przez okres trwania robót budowlanych, wykonywanych na podstawie dokumentacji, o której mowa w § 1 ust. 1 umowy, który obejmuje w szczególnośc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udzielanie niezbędnych wyjaśnień do opracowanej dokumentacji projektowo </w:t>
      </w:r>
      <w:r>
        <w:rPr>
          <w:rFonts w:eastAsia="SimSun;宋体" w:cs="Arial" w:ascii="Arial Narrow" w:hAnsi="Arial Narrow"/>
          <w:iCs/>
          <w:sz w:val="22"/>
          <w:szCs w:val="22"/>
        </w:rPr>
        <w:t>–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 kosztorysowej w terminach wymaganych przepisami prawa umożliwiającymi wywiązanie się Zamawiającego z jego obowiązków wynikających </w:t>
        <w:br/>
        <w:t>z ustawy Prawo zamówień publicznych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 Narrow" w:hAnsi="Arial Narrow" w:eastAsia="SimSun;宋体" w:cs="Arial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udzielanie wyjaśnień dotyczących treści ewentualnych pytań zadanych przez oferentów a także konsultowanie odpowiedzi na te pytania w trakcie postępowania przetargowego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nadzorowanie w trakcie realizacji robót zgodności rozwiązań technicznych, materiałowych i użytkowych </w:t>
        <w:br/>
        <w:t>z dokumentacją projektową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uszczegóławianie, w miarę potrzeb, dokumentacji projektowej oraz wyjaśnianie wątpliwości dotyczących projektu </w:t>
        <w:br/>
        <w:t>i zawartych w nim rozwiązań powstałych w toku realizacji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 xml:space="preserve">uzgadnianie z Zamawiającym i Wykonawcą robót możliwości wprowadzenia rozwiązań zamiennych (w odniesieniu do materiałów i konstrukcji oraz rozwiązań technicznych i technologicznych) w stosunku do przewidzianych </w:t>
        <w:br/>
        <w:t>w dokumentacji projektowej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kontrolowanie zakresu wprowadzanych zmian, tak aby nie spowodowały istotnej zmiany zatwierdzonego projektu budowlanego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w razie konieczności udział w naradzie technicznej na żądanie Zamawiającego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wykonywanie opracowań zamiennych, uzupełnień oraz aktualizacji rysunków niezbędnych do prawidłowego przebiegu realizacji remontu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udzielania odpowiedzi na formalne wystąpienia Zamawiającego do 3 dni od daty otrzymania pytania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pobyty projektanta na budowie na wezwanie Zamawiającego, wyznaczone przez niego z 2-dniowym wyprzedzeniem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pobyty projektanta z jego inicjatywy na terenie prowadzonych robót konieczne do prawidłowego wypełniania obowiązków oraz udział w procedurach odbiorowych robót budowlanych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inne czynności uzgodnione z Zamawiającym;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240" w:after="0"/>
        <w:ind w:left="284" w:right="32" w:hanging="284"/>
        <w:contextualSpacing/>
        <w:jc w:val="both"/>
        <w:rPr>
          <w:rFonts w:ascii="Arial Narrow" w:hAnsi="Arial Narrow" w:eastAsia="SimSun;宋体" w:cs="Arial"/>
          <w:color w:val="00000A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color w:val="00000A"/>
          <w:sz w:val="22"/>
          <w:szCs w:val="22"/>
          <w:lang w:eastAsia="en-US"/>
        </w:rPr>
        <w:t xml:space="preserve"> </w:t>
      </w:r>
      <w:r>
        <w:rPr>
          <w:rFonts w:eastAsia="SimSun;宋体" w:cs="Arial" w:ascii="Arial Narrow" w:hAnsi="Arial Narrow"/>
          <w:color w:val="00000A"/>
          <w:sz w:val="22"/>
          <w:szCs w:val="22"/>
          <w:lang w:eastAsia="en-US"/>
        </w:rPr>
        <w:t>etap ten obejmuje również wizyty na terenie obiektu, których wartość ujęta jest w ofercie cenowej. Za wizytę uznaje się pobyt na terenie robót budowlanych na pisemne żądanie Zamawiającego potwierdzony spisaniem stosownej notatki służbowej oraz pobyty z własnej inicjatywy związane z pełnieniem nadzoru autorskiego.</w:t>
      </w:r>
      <w:r>
        <w:rPr>
          <w:rFonts w:eastAsia="Calibri" w:cs="Arial" w:ascii="Arial Narrow" w:hAnsi="Arial Narrow"/>
          <w:color w:val="00000A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rPr>
          <w:rFonts w:ascii="Arial Narrow" w:hAnsi="Arial Narrow" w:eastAsia="SimSun;宋体" w:cs="Arial Narrow"/>
          <w:b/>
          <w:b/>
          <w:bCs/>
          <w:color w:val="00000A"/>
          <w:sz w:val="22"/>
          <w:szCs w:val="22"/>
          <w:lang w:eastAsia="en-US"/>
        </w:rPr>
      </w:pPr>
      <w:r>
        <w:rPr>
          <w:rFonts w:eastAsia="SimSun;宋体" w:cs="Arial Narrow" w:ascii="Arial Narrow" w:hAnsi="Arial Narrow"/>
          <w:b/>
          <w:bCs/>
          <w:color w:val="00000A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</w:t>
      </w:r>
      <w:bookmarkStart w:id="5" w:name="_Hlk188526397"/>
      <w:r>
        <w:rPr>
          <w:rFonts w:cs="Arial Narrow" w:ascii="Arial Narrow" w:hAnsi="Arial Narrow"/>
          <w:sz w:val="22"/>
          <w:szCs w:val="22"/>
        </w:rPr>
        <w:t xml:space="preserve">przypadku niedotrzymania przez Wykonawcę terminu wykonania przedmiotu Umowy, o którym mowa </w:t>
        <w:br/>
        <w:t xml:space="preserve">w § 3 ust. 1, Zamawiającemu przysługuje kara umowna w wysokości 0,5% wartości wynagrodzenia określonego </w:t>
        <w:br/>
        <w:t>w § 5 ust. 1 za każdy dzień zwłoki</w:t>
      </w:r>
      <w:bookmarkEnd w:id="5"/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razie niewykonania przedmiotu Umowy Zamawiającemu przysługuje kara umowna w wysokości </w:t>
        <w:br/>
        <w:t>10% wartości wynagrodzenia określonego w § 5 ust. 1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apłaci Zamawiającemu karę umowną w wysokości 15% wartości umowy z tytułu odstąpienia od Umowy z przyczyn niezależnych od Zamawiającego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płaci Wykonawcy karę umowną w wysokości 15% wartości usługi z tytułu odstąpienia </w:t>
        <w:br/>
        <w:t>od Umowy z przyczyn niezależnych od Wykonawcy, z zastrzeżeniem § 10 ust. 2.</w:t>
      </w:r>
    </w:p>
    <w:p>
      <w:pPr>
        <w:pStyle w:val="Normal"/>
        <w:shd w:fill="FFFFFF" w:val="clear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9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Wykonawca na podstawie niniejszej Umowy przeniesie na Zamawiającego majątkowe prawa autorskie do wszelkich utworów w rozumieniu ustawy z dnia 4 lutego 1994 r. o prawie autorskim i prawach pokrewnych (Dz. U. 2022 r., poz. 2509 ze zm.) powstałych w związku z realizacją Przedmiotu Umowy, co obejmuje w szczególności Dokumentację (dalej: „Utwory”), na zasadach określonych poniżej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Przeniesienie na Wykonawcę autorskich praw majątkowych obejmuje następujące pola eksploatacji: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walania i zwielokrotniania Utworów - wytwarzanie dowolną techniką egzemplarzy Utworów, w tym techniką drukarską, reprograficzną, zapisu magnetycznego oraz techniką cyfrową;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obrotu oryginałem, egzemplarzami, na których Utwory utrwalono - wprowadzanie do obrotu, użyczenie oraz najem;</w:t>
      </w:r>
    </w:p>
    <w:p>
      <w:pPr>
        <w:pStyle w:val="Normal"/>
        <w:widowControl w:val="false"/>
        <w:numPr>
          <w:ilvl w:val="1"/>
          <w:numId w:val="14"/>
        </w:numPr>
        <w:autoSpaceDE w:val="false"/>
        <w:spacing w:lineRule="auto" w:line="276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rozpowszechniania Utworów w sposób inny niż określony wyżej - publiczne wykonanie, wystawienie, wyświetlenie, odtworzenie oraz nadawanie i reemitowanie, dowolnymi środkami i w dowolnej formie, a także publiczne udostępnianie Utworów w taki sposób, aby każdy mógł mieć do nich dostęp w miejscu i w czasie przez siebie wybranym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>Wykonawca udziela Zamawiającemu bezwarunkowej zgody na wykonywanie praw zależnych do Utworów oraz przenosi na Zamawiającego wyłączne prawo do udzielania innym podmiotom zgody na wykonywanie autorskich praw zależnych do Utworów w zakresie, w jakim jest do tego uprawniony Wykonawca. Wykonywanie tych uprawnień przez Zamawiającego będzie miało charakter wyłączn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Na skutek przeniesienia autorskich praw majątkowych Wykonawca upoważnia Zamawiającego do korzystania</w:t>
        <w:br/>
        <w:t>z Utworów zarówno w formie przekazanej przez Wykonawcę, jak również do ich utrwalania i wykorzystywania</w:t>
        <w:br/>
        <w:t>w całości lub w części w innych utworach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  <w:tab/>
        <w:t>Wykonawca udziela bezwarunkowej zgody do dokonywania przez Zamawiającego, bez ograniczeń, zmian</w:t>
        <w:br/>
        <w:t>w Utworach. Uprawnienie, o którym mowa w zdaniu pierwszym obejmuje przeniesienie na Zamawiającego prawa do udzielania dalszej zgody na dokonywanie zmian wobec podmiotów trzecich w zakresie, w jakim jest do tego uprawniony Zamawiając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6.</w:t>
        <w:tab/>
        <w:t>Przeniesienie autorskich praw majątkowych do Utworów na wszystkich polach eksploatacji określonych w ust. 2 oraz udzielenie zgód i upoważnień, o których mowa w ust. 3, 4 i 5, następuje z chwilą podpisania Protokołu odbioru, bez ograniczeń czasowych i terytorialnych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Przeniesienie autorskich praw majątkowych do Utworów na wszystkich polach eksploatacji określonych w ust. 2 oraz udzielenie zgód i upoważnień, o których mowa w ust. 3, 4 i 5, następuje w ramach wynagrodzenia określonego niniejszą Umową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8.</w:t>
        <w:tab/>
        <w:t>Zamawiający posiadać będzie względem Wykonawcy wyłączne prawo pierwokupu majątkowych praw autorskich</w:t>
        <w:br/>
        <w:t>do Utworów w zakresie pól eksploatacji nieznanych w chwili zawarcia Umowy, które ujawnią się w przyszłości. Wykonawca, w zakresie pól eksploatacji, o których mowa w zdaniu pierwszym, zobowiązany jest przenieść</w:t>
        <w:br/>
        <w:t>na Zamawiającego, na pierwsze jego żądanie, autorskie prawa majątkowe do Utworów, za normalnym wynagrodzeniem autorskim. Wykonawca może zwolnić się z obowiązku, o którym mowa w zdaniu pierwszym</w:t>
        <w:br/>
        <w:t>po pisemnym wezwaniu Zamawiającego do skorzystania z prawa pierwokupu. W przypadku, gdy Zamawiający</w:t>
        <w:br/>
        <w:t>nie skorzysta z prawa pierwokupu w terminie trzydziestu (30) dni od dnia doręczenia wezwania, uprawnienie Zamawiającego wygasa. Niezależnie od powyższego, Zamawiający posiada względem Wykonawcy prawo</w:t>
        <w:br/>
        <w:t>do żądania przeniesienia majątkowych praw autorskich do Utworów w zakresie pól eksploatacji znanych w chwili zawarcia Umowy, innych niż wymienione w postanowieniach niniejszego paragrafu. Wykonawca na każde żądanie Zamawiającego przeniesie prawo na polu eksploatacji, wskazanym przez Zamawiającego, za normalnym wynagrodzeniem autorskim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9.</w:t>
        <w:tab/>
        <w:t>Wykonawca zapewnia, że korzystanie przez Zamawiającego, jego następców prawnych i licencjobiorców</w:t>
        <w:br/>
        <w:t>z autorskich praw majątkowych do Utworów nie będzie naruszało praw osób trzecich, w szczególności praw autorskich, praw patentowych, praw do znaków towarowych, tajemnicy przedsiębiorstwa osób trzecich. W przypadku zgłoszenia wobec Zamawiającego roszczeń lub zarzutów o naruszenie praw osób trzecich, objętych zapewnieniem, o którym mowa w zdaniu poprzednim, Wykonawca podejmie na swój koszt wszelkie środki obrony Zamawiającego przed takimi roszczeniami lub zarzutami i spowoduje, że Zamawiający będzie od nich zwolniony, a także pokryje wszelkie koszty i straty, jakie poniesie Zamawiając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0.</w:t>
        <w:tab/>
        <w:t>Wykonawca zapewnia, że osoby uprawnione z tytułu osobistych praw autorskich do Utworów, nie będą wykonywać takich praw w stosunku do Zamawiającego, jego następców prawnych i licencjobiorców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>11.</w:t>
        <w:tab/>
        <w:t>Z chwilą przeniesienia przez Wykonawcę na Zamawiającego praw autorskich do Utworów, Zamawiający nabywa także, w ramach wynagrodzenia umownego, własność przekazanych egzemplarzy Utworów i nośników, na których Utwory zostały utrwalon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ócz wypadków wymienionych w ustawie z dnia 23 kwietnia 1964 roku – Kodeks cywilny stronom przysługuje prawo odstąpienia od umowy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567" w:leader="none"/>
        </w:tabs>
        <w:autoSpaceDE w:val="false"/>
        <w:spacing w:lineRule="auto" w:line="276"/>
        <w:ind w:left="681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emu w następujących przypadkach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ykonawca wykonuje swoje obowiązki w sposób nienależyty, wykonuje dokumentacje projektów</w:t>
        <w:br/>
        <w:t>w sposób niezgodny z obowiązującymi przepisami, standardami, zasadami sztuki budowlanej lub niniejszą umową i pomimo wezwania Zamawiającego nie nastąpiła zmiana w wykonywaniu obowiązków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zostanie ogłoszona upadłość lub likwidacja Inspektora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stanie wydany nakaz zajęcia majątku Inspektora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nie podjął wykonywania obowiązków, wynikających z umowy lub przerwał ich wykonywanie bez uzasadnionej przyczyny i nie podjął ich pomimo wezwania Zamawiającego, złożonego na piśmie, i przerwa ta trwa dłużej niż 14 dni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samowolnie przerwał realizację robót i przerwa trwa dłużej niż 7 dni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ofnięcia kwalifikacji oraz uprawnień do sprawowania samodzielnej funkcji w budownictwie w ramach wykonania dokumentacji projektowych zleconych niniejszą umową,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</w:tabs>
        <w:autoSpaceDE w:val="false"/>
        <w:spacing w:lineRule="auto" w:line="276"/>
        <w:ind w:left="993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rwy w członkostwie w Izbie samorządu zawodowego.</w:t>
      </w:r>
    </w:p>
    <w:p>
      <w:pPr>
        <w:pStyle w:val="Normal"/>
        <w:widowControl w:val="false"/>
        <w:autoSpaceDE w:val="false"/>
        <w:spacing w:lineRule="auto" w:line="276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2)</w:t>
        <w:tab/>
        <w:t>Wykonawcy w przypadku, gdy Zamawiający bez podania uzasadnionej przyczyny odmawia odbioru dokumentacji projektowej lub podpisania protokołu jej odbioru.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prawo odstąpienia od Umowy, gdy zaistnieje istotna zmiana okoliczności, powodująca, że wykonanie Umowy nie leży w interesie publicznym, czego nie można było przewidzieć w chwili jej zawarcia. Zamawiający może odstąpić od Umowy w terminie 30 dni od powzięcia wiadomości o tych okolicznościach. W takim przypadku Wykonawca może żądać wyłącznie wynagrodzenia należnego z tytułu wykonania części Umowy. Odstąpienie od Umowy przez Zamawiającego nie zwalnia Wykonawcy od zapłaty kary umownej i odszkodowania na zasadach ogól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Odstąpienie od umowy powinno nastąpić w formie pisemnej, pod rygorem nieważności takiego odstąpienia,</w:t>
        <w:br/>
        <w:t>i powinno zawierać uzasadnieni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ąpienie od umowy nastąpi w formie protokolarnej, z uwzględnieniem stanu zaawansowania wykonanych dokumentacji projektow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1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 Narrow" w:hAnsi="Arial Narrow"/>
          <w:kern w:val="2"/>
        </w:rPr>
        <w:t xml:space="preserve">Spory mogące wyniknąć na tle wykonania postanowień umowy strony poddają rozstrzygnięciu właściwemu miejscowo sądowi powszechnemu według siedziby </w:t>
      </w:r>
      <w:r>
        <w:rPr>
          <w:rFonts w:cs="Arial" w:ascii="Arial Narrow" w:hAnsi="Arial Narrow"/>
        </w:rPr>
        <w:t>Zamawiającego</w:t>
      </w:r>
      <w:r>
        <w:rPr>
          <w:rFonts w:cs="Arial" w:ascii="Arial Narrow" w:hAnsi="Arial Narrow"/>
          <w:kern w:val="2"/>
        </w:rPr>
        <w:t>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Wykonawcy nie przysługuje prawo przeniesienia wierzytelności z umowy na osobę trzecią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color w:val="000000"/>
        </w:rPr>
        <w:t>Zmiana postanowień niniejszej umowy może nastąpić za zgodą obu stron, wyrażoną na piśmie pod rygorem nieważności takiej zmiany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W sprawach nieuregulowanych niniejszą umową stosuje się przepisy z </w:t>
      </w:r>
      <w:r>
        <w:rPr>
          <w:rFonts w:cs="Arial" w:ascii="Arial Narrow" w:hAnsi="Arial Narrow"/>
        </w:rPr>
        <w:t>23 kwietnia 1964 roku – Kodeks cywilny.</w:t>
      </w:r>
    </w:p>
    <w:p>
      <w:pPr>
        <w:pStyle w:val="TextBody"/>
        <w:numPr>
          <w:ilvl w:val="6"/>
          <w:numId w:val="1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Umowę sporządzono w trzech jednobrzmiących egzemplarzach: </w:t>
      </w:r>
      <w:r>
        <w:rPr>
          <w:rFonts w:cs="Arial" w:ascii="Arial Narrow" w:hAnsi="Arial Narrow"/>
        </w:rPr>
        <w:t xml:space="preserve">jeden egzemplarz dla Wykonawcy, natomiast </w:t>
      </w:r>
      <w:r>
        <w:rPr>
          <w:rFonts w:cs="Arial" w:ascii="Arial Narrow" w:hAnsi="Arial Narrow"/>
          <w:color w:val="000000"/>
        </w:rPr>
        <w:t>dwa egzemplarze dla Zamawiającego.</w:t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  <w:kern w:val="2"/>
        </w:rPr>
      </w:pPr>
      <w:r>
        <w:rPr>
          <w:rFonts w:cs="Arial" w:ascii="Arial Narrow" w:hAnsi="Arial Narrow"/>
          <w:color w:val="000000"/>
          <w:kern w:val="2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3"/>
      <w:footerReference w:type="default" r:id="rId4"/>
      <w:type w:val="nextPage"/>
      <w:pgSz w:w="12240" w:h="15840"/>
      <w:pgMar w:left="1276" w:right="1325" w:gutter="0" w:header="708" w:top="764" w:footer="25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20197266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197266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i w:val="false"/>
        <w:b w:val="false"/>
        <w:szCs w:val="22"/>
        <w:iCs w:val="false"/>
        <w:bCs w:val="false"/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021"/>
        </w:tabs>
        <w:ind w:left="1134" w:hanging="68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64"/>
        </w:tabs>
        <w:ind w:left="964" w:hanging="51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47"/>
        </w:tabs>
        <w:ind w:left="7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681" w:hanging="681"/>
      </w:p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737"/>
      </w:pPr>
      <w:rPr>
        <w:sz w:val="22"/>
        <w:szCs w:val="22"/>
        <w:rFonts w:ascii="Arial Narrow" w:hAnsi="Arial Narrow" w:eastAsia="Times New Roman" w:cs="Arial"/>
      </w:rPr>
    </w:lvl>
    <w:lvl w:ilvl="3">
      <w:start w:val="0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/>
      <w:iCs w:val="false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/>
      <w:iCs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bCs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2">
    <w:name w:val="WW8Num12z2"/>
    <w:qFormat/>
    <w:rPr>
      <w:rFonts w:cs="Times New Roman"/>
      <w:b w:val="false"/>
      <w:bCs w:val="false"/>
      <w:i/>
      <w:iCs w:val="false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Narrow" w:hAnsi="Arial Narrow" w:eastAsia="Times New Roman" w:cs="Arial"/>
    </w:rPr>
  </w:style>
  <w:style w:type="character" w:styleId="WW8Num19z0">
    <w:name w:val="WW8Num19z0"/>
    <w:qFormat/>
    <w:rPr>
      <w:rFonts w:ascii="Arial" w:hAnsi="Arial" w:cs="Arial"/>
      <w:color w:val="000000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eastAsia="Times New Roman" w:cs="Arial"/>
      <w:i w:val="false"/>
    </w:rPr>
  </w:style>
  <w:style w:type="character" w:styleId="WW8Num21z2">
    <w:name w:val="WW8Num21z2"/>
    <w:qFormat/>
    <w:rPr>
      <w:rFonts w:ascii="Arial Narrow" w:hAnsi="Arial Narrow" w:eastAsia="Times New Roman" w:cs="Arial"/>
      <w:sz w:val="22"/>
      <w:szCs w:val="22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eastAsia="Times New Roman" w:cs="Arial"/>
      <w:spacing w:val="-6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  <w:b w:val="false"/>
      <w:bCs w:val="false"/>
      <w:i/>
      <w:iCs w:val="false"/>
      <w:color w:val="000000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i/>
      <w:iCs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8z6">
    <w:name w:val="WW8Num38z6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1z1">
    <w:name w:val="WW8Num41z1"/>
    <w:qFormat/>
    <w:rPr>
      <w:b w:val="false"/>
      <w:bCs/>
      <w:i w:val="false"/>
      <w:strike w:val="false"/>
      <w:dstrike w:val="false"/>
      <w:u w:val="non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eastAsia="SimSun, 宋体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textAlignment w:val="baseline"/>
    </w:pPr>
    <w:rPr>
      <w:rFonts w:eastAsia="SimSun, 宋体;Times New Roman" w:cs="Mangal"/>
      <w:kern w:val="2"/>
      <w:szCs w:val="21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2:00Z</dcterms:created>
  <dc:creator>Izabela Śmiałowska</dc:creator>
  <dc:description/>
  <cp:keywords/>
  <dc:language>en-US</dc:language>
  <cp:lastModifiedBy>Zofia Baranowska</cp:lastModifiedBy>
  <cp:lastPrinted>2025-01-23T12:19:00Z</cp:lastPrinted>
  <dcterms:modified xsi:type="dcterms:W3CDTF">2025-01-23T11:37:00Z</dcterms:modified>
  <cp:revision>3</cp:revision>
  <dc:subject/>
  <dc:title>Umowa</dc:title>
</cp:coreProperties>
</file>