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widowControl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kstpodstawowy2"/>
        <w:widowControl w:val="false"/>
        <w:spacing w:before="60" w:after="0"/>
        <w:rPr/>
      </w:pPr>
      <w:r>
        <w:rPr>
          <w:sz w:val="22"/>
          <w:szCs w:val="22"/>
        </w:rPr>
        <w:t xml:space="preserve">D-06.01.01  PLANTOWANIE , HUMUSOWANIE TRAWNIKÓW, ZIELEŃ </w:t>
      </w:r>
    </w:p>
    <w:p>
      <w:pPr>
        <w:pStyle w:val="Tekstpodstawowy2"/>
        <w:widowControl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WSTĘP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1.  Przedmiot SST 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Przedmiotem niniejszej specyfikacji technicznej (SST) są wymagania dotyczące wykonania i odbioru robót związanych z plantowaniem terenu oraz wykonania trawników w ramach inwestycji i przesadzenie drzew i krzewów na zad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NOWA PRZESTRZENI PUBLICZNEJ NA  TERENIE GMINY  WŁOCŁAWEK</w:t>
      </w:r>
      <w:r>
        <w:rPr>
          <w:b/>
        </w:rPr>
        <w:t xml:space="preserve"> </w:t>
      </w:r>
    </w:p>
    <w:p>
      <w:pPr>
        <w:pStyle w:val="Standardowytekst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2.  Zakres stosowania SST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57"/>
        <w:rPr>
          <w:sz w:val="20"/>
          <w:szCs w:val="20"/>
        </w:rPr>
      </w:pPr>
      <w:r>
        <w:rPr>
          <w:sz w:val="20"/>
          <w:szCs w:val="20"/>
        </w:rPr>
        <w:t>SST stanowi dokument przetargowy i kontraktowy przy zlecaniu i realizacji robót wymienionych w p. 1.1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Ustalenia zawarte w niniejszej specyfikacji dotyczą zasad prowadzenia robót związanych z wykonaniem:</w:t>
      </w:r>
    </w:p>
    <w:p>
      <w:pPr>
        <w:pStyle w:val="Tekstpodstawowy3"/>
        <w:widowControl w:val="false"/>
        <w:spacing w:before="60" w:after="0"/>
        <w:ind w:firstLine="357"/>
        <w:rPr>
          <w:szCs w:val="20"/>
        </w:rPr>
      </w:pPr>
      <w:r>
        <w:rPr>
          <w:szCs w:val="20"/>
        </w:rPr>
        <w:t xml:space="preserve">Plantowania terenu w obrębie płyt boiskowych, wykonanie trawników na humusie ułożonym na grubość 10cm wraz z wysiewem trawy- ilość robót do wykonania – wg przedmiaru robót. W ramach utrzymania zieleni planuje się przesadzenie drzewek i krzewów w pełni zaprawianych dołach. Nowe nasadzenia stanowią tuje. 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Stosowane określenia podstawowe są zgodne z obowiązującymi, odpowiednimi polskimi normami i definicjami podanymi w SST D-00.00.00 „Wymagania ogólne” pkt 1.4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5.  Ogólne wymagania dotyczące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MATERIAŁY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2.1.  Ogólne wymagania dotyczące materiałów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Ogólne wymagania dotyczące materiałów, ich pozyskiwania i składowania, podano w SST D-00.00.00 „Wymagania ogólne” pkt 2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SPRZĘ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3.1.  Ogólne wymagania dotyczące sprzętu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sprzętu podano w SST D-00.00.00 „Wymagania ogólne” pkt 3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3.2.  Sprzęt do wykonania umocnienia brukowcem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Roboty zostaną wykonane ręcznie z wykorzystaniem drobnego sprzętu pomocniczego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TRANSPOR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4.1.  Ogólne wymagania dotyczące transportu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transportu podano w SST D-00.00.00 „Wymagania ogólne” pkt 4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4.2.  Transport materiałów</w:t>
      </w:r>
    </w:p>
    <w:p>
      <w:pPr>
        <w:pStyle w:val="Normal"/>
        <w:widowControl w:val="false"/>
        <w:overflowPunct w:val="false"/>
        <w:autoSpaceDE w:val="false"/>
        <w:ind w:firstLine="357"/>
        <w:rPr>
          <w:szCs w:val="20"/>
        </w:rPr>
      </w:pPr>
      <w:r>
        <w:rPr>
          <w:szCs w:val="20"/>
        </w:rPr>
        <w:t>Materiały można przewozić dowolnymi środkami transportowymi w warunkach zabezpieczających je przed uszkodzeniem, rozsypywaniem i zanieczyszczeniem. Nasiona traw należy przewozić w opakowaniach producenta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5.1.  Ogólne zasady wykonania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wykonania robót podano w SST D-00.00.00 „Wymagania ogólne” pkt 5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KONTROLA JAKOŚCI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6.1.  Ogólne zasady kontroli jakości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widowControl w:val="false"/>
        <w:spacing w:before="60" w:after="0"/>
        <w:jc w:val="right"/>
        <w:rPr>
          <w:rFonts w:cs="Times New Roman"/>
          <w:b w:val="false"/>
          <w:b w:val="false"/>
          <w:szCs w:val="20"/>
        </w:rPr>
      </w:pPr>
      <w:r>
        <w:rPr>
          <w:rFonts w:cs="Times New Roman"/>
          <w:b w:val="false"/>
          <w:szCs w:val="20"/>
        </w:rPr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6.2.  Badania w czasie robót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Sprawdzenie jakości wykonania robót związanych z umocnieniem skarp polega na stwierdzeniu ich zgodności z dokumentacją projektową oraz SST.</w:t>
      </w:r>
    </w:p>
    <w:p>
      <w:pPr>
        <w:pStyle w:val="Heading2"/>
        <w:widowControl w:val="false"/>
        <w:numPr>
          <w:ilvl w:val="0"/>
          <w:numId w:val="3"/>
        </w:numPr>
        <w:spacing w:before="140" w:after="0"/>
        <w:rPr>
          <w:sz w:val="20"/>
          <w:szCs w:val="20"/>
        </w:rPr>
      </w:pPr>
      <w:r>
        <w:rPr>
          <w:sz w:val="20"/>
          <w:szCs w:val="20"/>
        </w:rPr>
        <w:t>OBMIAR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7.1.  Ogólne zasady obmiaru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7.2.  Jednostka obmiarowa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Jednostki obmiarowe należy przyjmować wg przedmiaru robót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ODBIÓR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8.1.  Ogólne zasady odbioru robót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Ogólne zasady odbioru robót podano w SST D-00.00.00 „Wymagania ogólne” pkt 8.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PODSTAWA PŁATNOŚCI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9.2.  Cena jednostki obmiarowej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Cena wykonania 1 m2 umocnienia poboczy: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prace pomiarowe i roboty przygotowawcze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oznakowanie robót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dostarczenie materiałów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rozłożenie warstwy ziemi urodzajnej i wysiew trawy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zagęszczenie warstwy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PRZEPISY ZWIĄZANE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  <w:t>Nie występują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4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Tekstpodstawowy2">
    <w:name w:val="Tekst podstawowy 2"/>
    <w:basedOn w:val="Normal"/>
    <w:qFormat/>
    <w:pPr>
      <w:jc w:val="left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3:04:00Z</dcterms:created>
  <dc:creator>1</dc:creator>
  <dc:description/>
  <cp:keywords/>
  <dc:language>en-US</dc:language>
  <cp:lastModifiedBy>Urszula Kędzierska</cp:lastModifiedBy>
  <cp:lastPrinted>2016-03-11T12:12:00Z</cp:lastPrinted>
  <dcterms:modified xsi:type="dcterms:W3CDTF">2025-01-17T07:39:00Z</dcterms:modified>
  <cp:revision>53</cp:revision>
  <dc:subject/>
  <dc:title>D-05</dc:title>
</cp:coreProperties>
</file>