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2.1 - </w:t>
      </w:r>
      <w:r>
        <w:rPr>
          <w:rFonts w:cs="Calibri" w:ascii="Calibri" w:hAnsi="Calibri"/>
          <w:bCs/>
          <w:sz w:val="22"/>
          <w:szCs w:val="22"/>
        </w:rPr>
        <w:t>KOSZTORYS OFERT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 1 – Worki dwukomorowe, aminokwasy, fosforan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37"/>
        <w:gridCol w:w="1417"/>
        <w:gridCol w:w="851"/>
        <w:gridCol w:w="1417"/>
        <w:gridCol w:w="1933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 dwukomorowy do żywienia pozajelitowego, zawiera roztwór aminokwasów z tauryną (bez kwasu glutaminowego),elektrolity oraz węglowodany do podaży drogą żyły centralnej zawierający 8g azotu, 800kcal energii pozabiałkowej poj. 1000ml a 6szt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 dwukomorowy do żywienia pozajelitowego, zawiera roztwór aminokwasów z tauryną(bez kwasu glutaminowego),elektrolity oraz węglowodany do podaży drogą żyły centralnej zawierający 12g azotu,1200kcal energii pozabiałkowej poj. 1500ml a 4szt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rek dwukomorowy do żywienia pozajelitowego, zawiera roztwór aminokwasów z tauryną(bez kwasu glutaminowego), elektrolity oraz węglowodany do podaży drogą żyły centralnej zawierający 16g azotu, 1600kcal energii pozabiałkowej poj. 2000ml a 4szt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inokwasy specjalistyczne typu wątrobowego liq. zawartość azotu 12-16g/l obj.500ml bez elektrolitów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% roztwór dwupeptydu alanylo-glutaminy a 100ml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centrat fosforanów organicznych do żywienia pozajelitowego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20ml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ulsje tłuszczowe zawierające w swoim składzie olej sojowy ok. 20% oraz oliwę z oliwek ok. 80% a 1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ntrat fosforanów nieorganicznych do żywienia pozajelitowego a 20ml zawierający również pot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AZEM*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right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2.2 - </w:t>
      </w:r>
      <w:r>
        <w:rPr>
          <w:rFonts w:cs="Calibri" w:ascii="Calibri" w:hAnsi="Calibri"/>
          <w:bCs/>
          <w:sz w:val="22"/>
          <w:szCs w:val="22"/>
        </w:rPr>
        <w:t>KOSZTORYS OFERT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 2 – Dieta dojelitow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37"/>
        <w:gridCol w:w="1417"/>
        <w:gridCol w:w="1417"/>
        <w:gridCol w:w="851"/>
        <w:gridCol w:w="1417"/>
        <w:gridCol w:w="1933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ojem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bogatoresztkowa z zawartością 6 rodzajów błonnika MF6 – 1,5g/100 ml, normokaloryczna (1,04 kcal/ml), oparta na białku kazeinowym i sojowym, wysokobiałkowa, zawartość białka 6,3g/100 ml, z zawartością argininy 0,85g/100ml, osmolarność 315 mosm/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bezresztkowa, normokaloryczna (1-1,1 kcal/ml), zaw. białka 4-4,5g/100ml; węglowodany 12-13g/100ml, tłuszcze 3,5-4g/100ml, zawartość DHA+EPA nie mniejsza niż 30mg/100ml, zawiera 6 naturalnych karotenoidów, wolna od laktozy, osmolarność 270mosm/l - 280mosm/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bogatoresztkowa z zawartością 6 rodzajów błonnika – 1,5g/100 ml, normokaloryczna (1-1,1 kcal/ml), oparta na białku kazeinowym i sojowym, zawartość białka 4-4,5g/100 ml, węglowodany 12-13g/100 ml, tłuszczów 3,5-4g/100 ml, zawartość DHA+EPA nie mniej niż 30mg/100 ml, zawiera 6 naturalnych karotenoidów, wolna od laktozy, osmolarność 280 mosm/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dla cukrzyków bogatoresztkowa 6 rodzajów błonnika MF6-1,5g/100 ml, normokaloryczna – 1,03 kcal/ml, oparta wyłącznie na białku sojowym, zawartość białka 4,3g/100 ml, osmolarność 300 mosm/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bezresztkowa, hiperkaloryczna – 1, 5 kcal/ml, zaw. białka 6-7g/100 ml, węglowodany 18,5-19g/100ml,  tłuszcze 5,5-6g/ 100ml, , zaw. DHA+EPA nie mniej niż 30mg/100ml, zawiera 6 naturalnych karotenoidów, wolna od laktozy, osmolarność do 400mosm/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bogatoresztkowa z zawartością 6 rodzajów błonnika MF6 – 1,5g/100ml, hiperkaloryczna – 1,28 kcal/ml, zaw. glutaminę 1,6g/100ml, wysokobiałkowa – zaw. białka 7,5g/100ml, osmolarność 270 mosm/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bezresztkowa, hiperkaloryczna – 1,25 kcal/ml, wysokobiałkowa – 6,3g/100 ml, osmolarność 275 mosm/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 uniwersalny do żywienia dojelitowego służący do połączenia worka z dietą lub butelki z dietą, ze zgłębnikiem kompatybilny z pompami FLOCARE INFINIT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AZEM*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Zamawiający wymaga dostarczenia pomp w ilości 30 szt.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A"/>
          <w:kern w:val="2"/>
          <w:sz w:val="22"/>
          <w:szCs w:val="22"/>
        </w:rPr>
        <w:tab/>
        <w:tab/>
        <w:tab/>
      </w:r>
      <w:r>
        <w:rPr>
          <w:rFonts w:cs="Calibri" w:ascii="Calibri" w:hAnsi="Calibri"/>
          <w:color w:val="00000A"/>
          <w:kern w:val="2"/>
          <w:sz w:val="22"/>
          <w:szCs w:val="22"/>
        </w:rPr>
        <w:t>…………………………………………………….</w:t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  <w:t xml:space="preserve">podpis osoby upoważnionej do reprezentacji Wykonawcy </w:t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A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00000A"/>
          <w:kern w:val="2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łącznik nr 2.3 - </w:t>
      </w:r>
      <w:r>
        <w:rPr>
          <w:rFonts w:cs="Calibri" w:ascii="Calibri" w:hAnsi="Calibri"/>
          <w:bCs/>
          <w:sz w:val="22"/>
          <w:szCs w:val="22"/>
        </w:rPr>
        <w:t>KOSZTORYS OFERTOWY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Część  3 – Immunożywien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37"/>
        <w:gridCol w:w="1417"/>
        <w:gridCol w:w="1417"/>
        <w:gridCol w:w="851"/>
        <w:gridCol w:w="1417"/>
        <w:gridCol w:w="1933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Pojem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normokaloryczna 1 kcal/ml, wysokobiałkowa 5,6g/100ml zawiera kwasy Omega-3, argininę, immunożywienie, 22%tłuszczu stanowią kwasy MCT. Osmolarność 298 mosmoli/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dojelitowa dla diabetyków, kompletna, normokaloryczna, bogatoresztkowa, białko 16-18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eta kompletna pod względem odżywczym, normokaloryczna, normobiałkowa, płynna peptydowa serwatka jako źródło białka, 70% tłuszczu to kwasy MCT. Osmolarność 220 mosmoli/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AZEM*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wypełnia Wykonaw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A"/>
          <w:kern w:val="2"/>
          <w:sz w:val="22"/>
          <w:szCs w:val="22"/>
        </w:rPr>
        <w:tab/>
        <w:tab/>
        <w:tab/>
      </w:r>
      <w:r>
        <w:rPr>
          <w:rFonts w:cs="Calibri" w:ascii="Calibri" w:hAnsi="Calibri"/>
          <w:color w:val="00000A"/>
          <w:kern w:val="2"/>
          <w:sz w:val="22"/>
          <w:szCs w:val="22"/>
        </w:rPr>
        <w:t>…………………………………………………….</w:t>
      </w:r>
    </w:p>
    <w:p>
      <w:pPr>
        <w:pStyle w:val="Normal"/>
        <w:jc w:val="right"/>
        <w:rPr>
          <w:rFonts w:ascii="Calibri" w:hAnsi="Calibri" w:cs="Calibri"/>
          <w:color w:val="00000A"/>
          <w:kern w:val="2"/>
          <w:sz w:val="22"/>
          <w:szCs w:val="22"/>
        </w:rPr>
      </w:pPr>
      <w:r>
        <w:rPr>
          <w:rFonts w:cs="Calibri" w:ascii="Calibri" w:hAnsi="Calibri"/>
          <w:color w:val="00000A"/>
          <w:kern w:val="2"/>
          <w:sz w:val="22"/>
          <w:szCs w:val="22"/>
        </w:rPr>
        <w:t xml:space="preserve">podpis osoby upoważnionej do reprezentacji Wykonawcy </w:t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4:00Z</dcterms:created>
  <dc:creator>2</dc:creator>
  <dc:description/>
  <cp:keywords/>
  <dc:language>en-US</dc:language>
  <cp:lastModifiedBy>Agnieszka Wąsiewicz</cp:lastModifiedBy>
  <cp:lastPrinted>2025-01-23T08:49:00Z</cp:lastPrinted>
  <dcterms:modified xsi:type="dcterms:W3CDTF">2025-01-23T08:05:00Z</dcterms:modified>
  <cp:revision>211</cp:revision>
  <dc:subject/>
  <dc:title>Załącznik nr 3</dc:title>
</cp:coreProperties>
</file>