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>Sukcesywne dostawy materiałów zużywalnych do badania tętnicy szyjnej wraz z depozytem oraz dzierżawą bezolejowej pompy próżniowej do zabiegów naprawczych na tętnicach dla Zespołu Opieki Zdrowotnej w Bolesławcu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2/PN/2025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4:17:00Z</dcterms:created>
  <dc:creator>Agnieszka</dc:creator>
  <dc:description/>
  <cp:keywords/>
  <dc:language>en-US</dc:language>
  <cp:lastModifiedBy>Agnieszka Sułkowska</cp:lastModifiedBy>
  <cp:lastPrinted>2021-08-04T14:56:00Z</cp:lastPrinted>
  <dcterms:modified xsi:type="dcterms:W3CDTF">2025-01-28T10:19:00Z</dcterms:modified>
  <cp:revision>5</cp:revision>
  <dc:subject/>
  <dc:title/>
</cp:coreProperties>
</file>