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9/2025, data 28.01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19/2025 5909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0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Zespół Opieki Zdrowotnej w Bolesławc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-700 Bolesławiec, ul. Jeleniogórska 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l/ fax:  75 738 02 25, 75 738 02 27/ 75 738 02 01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ekretariat@szpitalboleslawiec.pl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szpitalboleslawiec.pl</w:t>
              </w:r>
            </w:hyperlink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trony prowadzonego postępowania: https://platformazakupowa.pl/pn/spzoz_boleslawiec</w:t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1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kcesywne dostawy materiałów zużywalnych do badania tętnicy szyjnej wraz z depozytem oraz dzierżawą bezolejowej pompy próżniowej do zabiegów naprawczych na tętnicach dla Zespołu Opieki Zdrowotnej w Bolesławcu</w:t>
            </w:r>
          </w:p>
        </w:tc>
      </w:tr>
      <w:tr>
        <w:trPr>
          <w:trHeight w:val="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, gdy </w:t>
      </w:r>
      <w:r>
        <w:rPr/>
        <w:t>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 więc prawo krajowe może na przykład stanowić, ż</w:t>
      </w:r>
      <w:r>
        <w:rPr/>
        <w:t xml:space="preserve">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</w:t>
      </w:r>
      <w:r>
        <w:rPr/>
        <w:t xml:space="preserve">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</w:t>
      </w:r>
      <w:r>
        <w:rPr/>
        <w:t>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2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5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5-01-28T10:17:00Z</dcterms:modified>
  <cp:revision>7</cp:revision>
  <dc:subject/>
  <dc:title/>
</cp:coreProperties>
</file>