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rzetargu nieograniczonego na podstawie art. 132 przepisów ustawy z dnia 11 września 2019 r. Prawo zamówień publicznych (t.j. Dz. U. z 2024 r., poz. 132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ukcesywne dostawy materiałów zużywalnych do badania tętnicy szyjnej wraz z depozytem oraz dzierżawą bezolejowej pompy próżniowej do zabiegów naprawczych na tętnicach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bookmarkStart w:id="0" w:name="_Hlk188954068"/>
      <w:bookmarkEnd w:id="0"/>
      <w:r>
        <w:rPr>
          <w:rFonts w:cs="Arial" w:ascii="Arial" w:hAnsi="Arial"/>
          <w:b/>
          <w:sz w:val="20"/>
          <w:szCs w:val="20"/>
        </w:rPr>
        <w:t>Zadanie 1- Materiały do zabiegów naprawczych na tętnicach wraz z bezpłatnym użyczeniem pompy próżniowej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2 godzin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4 godzin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77470</wp:posOffset>
                </wp:positionV>
                <wp:extent cx="590359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- Jednorazowy sprzęt do badań tętnicy I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>do 12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2710</wp:posOffset>
                </wp:positionV>
                <wp:extent cx="5903595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7.3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Hlk188954068"/>
      <w:bookmarkStart w:id="2" w:name="_Hlk188954068"/>
      <w:bookmarkEnd w:id="2"/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3- Jednorazowy sprzęt do badań tętnicy II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bookmarkStart w:id="3" w:name="_Hlk188961176"/>
      <w:r>
        <w:rPr>
          <w:rFonts w:cs="Arial" w:ascii="Arial" w:hAnsi="Arial"/>
          <w:b/>
          <w:sz w:val="20"/>
          <w:szCs w:val="20"/>
        </w:rPr>
        <w:t>do 12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0 punktów</w:t>
      </w:r>
    </w:p>
    <w:p>
      <w:pPr>
        <w:pStyle w:val="Normal"/>
        <w:spacing w:lineRule="auto" w:line="360" w:before="80" w:after="80"/>
        <w:jc w:val="both"/>
        <w:rPr/>
      </w:pPr>
      <w:bookmarkEnd w:id="3"/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77470</wp:posOffset>
                </wp:positionV>
                <wp:extent cx="5903595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Zadanie 4- Jednorazowy sprzęt do badań tętnicy I</w:t>
      </w:r>
      <w:r>
        <w:rPr/>
        <w:t>II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>do 12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51765</wp:posOffset>
                </wp:positionV>
                <wp:extent cx="5903595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11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5- Jednorazowy sprzęt do badań tętnicy IV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714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>do 12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0 punktów</w:t>
      </w:r>
    </w:p>
    <w:p>
      <w:pPr>
        <w:pStyle w:val="Normal"/>
        <w:spacing w:lineRule="auto" w:line="360" w:before="80" w:after="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172085</wp:posOffset>
                </wp:positionV>
                <wp:extent cx="5903595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13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6- System do mechanicznej trombektomii naczyń mózgowych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72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>do 12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0 punktów</w:t>
      </w:r>
    </w:p>
    <w:p>
      <w:pPr>
        <w:pStyle w:val="Normal"/>
        <w:spacing w:lineRule="auto" w:line="360" w:before="80" w:after="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3670</wp:posOffset>
                </wp:positionV>
                <wp:extent cx="5903595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2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7- Zestaw do neuroradiologii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71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208280</wp:posOffset>
                </wp:positionV>
                <wp:extent cx="5903595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16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8- Strzykawki, zastawki hemodynamiczne, łącznik do strzykawki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6510</wp:posOffset>
                </wp:positionH>
                <wp:positionV relativeFrom="paragraph">
                  <wp:posOffset>57785</wp:posOffset>
                </wp:positionV>
                <wp:extent cx="5903595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4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9- Wkład do strzykawki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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75565</wp:posOffset>
                </wp:positionV>
                <wp:extent cx="5903595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5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24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 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130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567" w:top="1219" w:footer="454" w:bottom="12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2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9:44:00Z</dcterms:created>
  <dc:creator>Admin</dc:creator>
  <dc:description/>
  <cp:keywords/>
  <dc:language>en-US</dc:language>
  <cp:lastModifiedBy>Agnieszka Sułkowska</cp:lastModifiedBy>
  <dcterms:modified xsi:type="dcterms:W3CDTF">2025-01-28T12:56:00Z</dcterms:modified>
  <cp:revision>7</cp:revision>
  <dc:subject/>
  <dc:title/>
</cp:coreProperties>
</file>