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AJONEZ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jone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yrób otrzymany przez zemulgowanie oleju roślinnego jadalnego (olejów roślinnych jadalnych) w fazie wodnej, w obecności żółtka jaja kurz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ciem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majonezu, niedopuszczalna obecność obcych zapach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984"/>
        <w:gridCol w:w="16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-78,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8:00Z</dcterms:created>
  <dc:creator>Marcin</dc:creator>
  <dc:description/>
  <cp:keywords/>
  <dc:language>en-US</dc:language>
  <cp:lastModifiedBy>Tomczak Małgorzata</cp:lastModifiedBy>
  <dcterms:modified xsi:type="dcterms:W3CDTF">2024-06-24T08:47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40858d16-e0bc-4a8d-b8d2-40cc7947807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