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LE ANGIE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la angiel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la angiels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284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28 Zioła i przyprawy - Oznaczanie popiołu ogólnego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angielskie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suszone, wykształcone, lecz niedojrzale owoce (jagody) rośliny Pimenta officinalis L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406"/>
        <w:gridCol w:w="5725"/>
        <w:gridCol w:w="1463"/>
      </w:tblGrid>
      <w:tr>
        <w:trPr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gląd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 xml:space="preserve">Kuliste owoce o powierzchni chropowatej, każdy z pozostałością </w:t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4-działowego kielicha oraz pozostałością szypułki, niedopuszczalne objawy zapleśnienia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Swoista, jasno-brązowa do ciemno-brunatnej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intensywny, bez zapach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piekący, bez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547"/>
        <w:gridCol w:w="1449"/>
        <w:gridCol w:w="1499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elkość owocu, mm, średnica nie mniejsza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o średnicy mniejszej niż 3 mm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niewykształconych, pustych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2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szypułki, inne części roślinne)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i ich pozostałośc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popiołu ogólnego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 (m/m), nie więcej niż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barwy, kształtu i powierzchni ziarna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ela rozsypanego w jednej warstwie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Ocena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wąchanie z bliska całej próbki ziela angielskiego, a następnie kilku owoców rozgniecionych. W przypadku stwierdzenia nieprawidłowego lub obcego zapachu, wykonać próbę kontrolną przez powolne ogrzanie około 10 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 xml:space="preserve"> C, a następnie wąchanie ziela natychmiast po otwarciu naczyn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Ocena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mak oceniać przez krótkie przetrzymanie na języku sproszkowanych owoców ziela angielskiego, dociskając lekko do podniebienia. Po każdorazowym wykonaniu próby smaku usta przepłukać kilkakrotnie letnią wodą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3.1 Ocena wielkości owoców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ielkość owoców oraz dopuszczalną zawartość owoców o średnicy mniejszej niż 3 mm oceniać przez przesianie 100 g ziela odważonego z dokładnością do 0,1 g przez sito o średnicy oczek 2,9 mm </w:t>
        <w:br/>
        <w:t>i zważenie z dokładnością do 0,1 g owoców, które przeszły przez sito.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</w:rPr>
        <w:t xml:space="preserve">Zawartość owoców o średnicy mniejszej niż 3mm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 </w:t>
      </w:r>
      <w:r>
        <w:rPr>
          <w:rFonts w:cs="Arial" w:ascii="Arial" w:hAnsi="Arial"/>
          <w:sz w:val="20"/>
        </w:rPr>
        <w:t xml:space="preserve"> masa przesianych owoców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m -   </w:t>
      </w:r>
      <w:r>
        <w:rPr>
          <w:rFonts w:cs="Arial" w:ascii="Arial" w:hAnsi="Arial"/>
          <w:sz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2 Oznaczenie zawartości owoców niewykształconych (pustych)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20 g ziela z dokładnością do 0,1 g, rozsypać na czystej powierzchni i przekroić każdy owoc ostrym nożem. Puste owoce wybrać i zważyć z dokładnością do 0,1 g. 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ość owoców niewykształconych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: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masa owoców pustych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 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2:00Z</dcterms:created>
  <dc:creator>Beata Jach</dc:creator>
  <dc:description/>
  <cp:keywords/>
  <dc:language>en-US</dc:language>
  <cp:lastModifiedBy>Tomczak Małgorzata</cp:lastModifiedBy>
  <dcterms:modified xsi:type="dcterms:W3CDTF">2024-06-24T09:0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8508b8ce-6ae6-4f36-8af6-9d981e011e7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