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ELATYNA SPOŻYWCZ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elatyny spożywcz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elatyny spożywczej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245 – Żelatyna spożywcz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elatyna spożywcz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chodzenia zwierzęcego w postaci sypkiej, otrzymany z odtłuszczonych kości i miękkich odpadów poubojowych zwierząt rzeźnych m.in. skóry, skórek. ścięgien, przez przeprowadzenie nierozpuszczalnego kolagenu w glutynę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 i fizykochem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 i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71"/>
        <w:gridCol w:w="3544"/>
        <w:gridCol w:w="1485"/>
      </w:tblGrid>
      <w:tr>
        <w:trPr>
          <w:trHeight w:val="3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, niedopuszczalny obcy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245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ość żelu, stopnie Blooma, nie mniej ni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roczystość, %, nie mniej ni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,%, nie mni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, %(m/m)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, %(m/m)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zol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÷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redukujących w przeliczeniu na 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g/kg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utleniających w przeliczeniu na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g/kg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sz w:val="20"/>
          <w:szCs w:val="20"/>
          <w:lang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  <w:lang w:bidi="zxx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631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3:00Z</dcterms:created>
  <dc:creator>Beata Jach</dc:creator>
  <dc:description/>
  <cp:keywords/>
  <dc:language>en-US</dc:language>
  <cp:lastModifiedBy>Tomczak Małgorzata</cp:lastModifiedBy>
  <dcterms:modified xsi:type="dcterms:W3CDTF">2024-06-24T09:03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af7aaeae-9ee3-40f6-a2e8-9c664a2ce8e3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