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ZYL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zyli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zylii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bazylii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bazylii pospolitej (Ocimum basilicum L.) wysuszone, przesortowane, poddane procesowi ocierania, w wyniku którego zostały wyeliminowane łodygi, a wszystkie rozdrobnione cząstki liści i kwiatów przechodzą przez sito o boku oczka kwadratowego 6mm i nie więcej niż 10%(m/m) przez sito o boku oczka kwadratowego 0,25mm, przeznaczone do poprawy smaku i zapachu potra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589"/>
        <w:gridCol w:w="7054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silny, przypominający zapach goździków, bez zapachów obcych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2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13"/>
        <w:gridCol w:w="1644"/>
        <w:gridCol w:w="1493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3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7f7d21bd-5c45-4b3f-a7e5-aa56556284c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