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zmary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zmary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zmary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mary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nierozdrobnione liście rośliny (Rosmarinus officinalis)  przeznaczone do poprawy smaku 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</w:t>
      </w:r>
      <w:r>
        <w:rPr/>
        <w:t>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oliwkowozielonej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silny, bez zapachów obcych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rzenny, żywiczny, lekko gorzki i cierpki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559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7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537dd8fe-58f4-43d7-bd88-0be6b1289ad0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