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ETCHUP JEDNOPORCJOW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etchupu jednoporcj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etchupu jednoporcjow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04018 Produkty rolniczo-żywnościowe - Oznaczanie azotu metodą Kjeldahla i przeliczanie na białko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2 Przetwory owocowe i warzywne - Przygotowanie próbek i metody badań fizykochemicznych - Oznaczanie zawartości ekstraktu ogólnego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4 Przetwory owocowe i warzywne - Przygotowanie próbek i metody badań fizykochemicznych - Oznaczanie kwasowości ogólnej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7 Przetwory owocowe i warzywne - Przygotowanie próbek i metody badań fizykochemicznych - Oznaczanie zawartości cukrów i ekstraktu bezcukrowego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8 Przetwory owocowe i warzywne - Przygotowanie próbek i metody badań fizykochemicznych - Oznaczanie zawartości zanieczyszczeń mineralnych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1139 Soki owocowe i warzywne - Oznaczanie enzymatyczne zawartości kwasu </w:t>
        <w:br/>
        <w:t>D-izocytrynowego - Metoda spektrometryczna z NADPH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tchup jednoporcj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ych lub/i przetworzonych pomidorów (owoce rozdrobnione, przecier, koncentrat) i innych warzyw (np. cebula, czosnek, seler, papryka) utrwalonych metodami fizycznymi, względnie chemicznymi, z ewentualnym dodatkiem przypraw aromatyczno-smakowych lub/i wyciągów z warzyw, dozwolonych środków słodzących, soli, kwasów spożywczych i substancji zagęszczających, utrwalony termicznie lub chemicznie; w opakowaniu jednoporcjowym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0g ketchupu wyprodukowano z nie mniej niż 150g pomidoró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39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, bez obcych zapachów i posmaków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od półpłynnej do gęstej, ewentualnie z widocznymi cząstkami przypraw,  jednorodna, przetarta masa bez ziarnistości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59"/>
        <w:gridCol w:w="1661"/>
        <w:gridCol w:w="198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ekstraktu ogólnego oznaczonego refraktometrycznie, %(m/m), nie mniej ni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0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ogólna w przeliczeniu na stosowany kwas, %(m/m), nie więcej ni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0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u D-izocytrynowego w sosach ketchup, mg/100 g, nie mniej ni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139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 w sosach ketchup, %(m/m), nie mniej ni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0401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ukrów ogółem w sosach ketchup o zawartości ekstraktu oznaczonego refraktometrycznie wynoszącej 35,0%, g/100 g, nie więcej ni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07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mineralnych, %(m/m), nie więcej ni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8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2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6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g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499" w:leader="none"/>
        <w:tab w:val="center" w:pos="4536" w:leader="none"/>
        <w:tab w:val="right" w:pos="8998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8:00Z</dcterms:created>
  <dc:creator>Marcin</dc:creator>
  <dc:description/>
  <cp:keywords/>
  <dc:language>en-US</dc:language>
  <cp:lastModifiedBy>Tomczak Małgorzata</cp:lastModifiedBy>
  <dcterms:modified xsi:type="dcterms:W3CDTF">2024-05-23T12:11:00Z</dcterms:modified>
  <cp:revision>7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b7760d53-3782-486c-bdc5-34ba16f31d66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