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USZTAR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, wody, soli, cukru, octu i innych składników smakowo-zapachowych zgodnych z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331"/>
        <w:gridCol w:w="5883"/>
        <w:gridCol w:w="1453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dodanych składników smakowo-zapachowych; dopuszczalne czarne punkty w przypadku stosowania gorczycy czarnej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do półgęstej masa z wyczuwalnymi lub nie drobnymi cząstkami rozdrobnionych ziaren gorczycy i przypraw w zależności od typu musztardy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użytych składników smakowo-zapachowych; bez zapachów obcych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kący, o zróżnicowanym natężeniu w zależności od rodzaju musztardy: od lekkiego dla musztardy stołowej i kremskiej do silnego dla musztardy sarepskiej, zaś w przypadku musztardy kremskiej słodkawy; dopuszcza się piekący, z wyczuwalnym smakiem użytych składników smakowo-zapachowych oraz wyraźnie słony w przypadku musztardy delikatesowej rodzaju Dijon; bez obcych posmaków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delikatesowej rodzaju Dijon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specjalnej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ach pozostałych nie więc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9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9:00Z</dcterms:created>
  <dc:creator>Marcin</dc:creator>
  <dc:description/>
  <cp:keywords/>
  <dc:language>en-US</dc:language>
  <cp:lastModifiedBy>Tomczak Małgorzata</cp:lastModifiedBy>
  <dcterms:modified xsi:type="dcterms:W3CDTF">2024-06-24T08:4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c8070f13-3970-4b77-9ad6-2599611fce2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