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egano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regan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regan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927 Zioła i przyprawy - Oznaczanie zawartości substancji pochodzenia zewnętrznego i substancji obc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ega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zone, rozdrobnione liście (powinny całkowicie przechodzić przez sito o nominalnej średnicy przekroju oczek 500µm) rośliny Origanum vulgare L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</w:t>
      </w:r>
      <w:r>
        <w:rPr/>
        <w:t>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szarozielona do oliwkowozielonej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zbryleń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y, aromatyczny, przyjemny, delikatny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lekko gorzkawy i piekący, bez obcych posmaków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9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%(m/m) w przeliczeniu na suchą masę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bstancji obcych, %(m/m)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9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2:00Z</dcterms:created>
  <dc:creator>Beata Jach</dc:creator>
  <dc:description/>
  <cp:keywords/>
  <dc:language>en-US</dc:language>
  <cp:lastModifiedBy>Tomczak Małgorzata</cp:lastModifiedBy>
  <cp:lastPrinted>2014-06-03T11:34:00Z</cp:lastPrinted>
  <dcterms:modified xsi:type="dcterms:W3CDTF">2024-06-24T09:14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032efe94-9a98-4b0b-a542-483db6c577c9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