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projektu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Wykaz jednostek organizacyjnych Powiatu Świdnickiego</w:t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402"/>
      </w:tblGrid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pół Szkół Nr 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Świdnic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Budowlana 7-9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Hotelarsko-Turystycznych                                  im. Tony Halika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Równa 18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pół Szkół Budowlano-Elektrycznych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. Jana III Sobieskiego 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Wałbrzyska 35-37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pół Szkół Ekonomicznych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. Wincentego Stysia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Księżnej Agnieszki 2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Mechanicznych                                                     im. Mikołaja Kopernika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Gen. Wł. Sikorskiego  41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w Strzegomi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Krótka 6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50 Strzeg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                                                                                          im. Jędrzeja Śniadeckiego w Żarow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Zamkowa 10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30 Ża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I Liceum Ogólnokształcące                                                          im. Jana Kasprowicza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Pionierów 30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Ogólnokształcących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Równa 11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III Liceum Ogólnokształcące                                                       im. Marii Skłodowskiej-Curie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Kościelna 32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Ogólnokształcących w Świebodzic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Marii Skłodowskiej-Curie 9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60 Świebodz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Ogólnokształcących                                                 im. Stefana Żeromskiego w Strzegomi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Kościuszki 31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50 Strzeg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łodzieżowy Ośrodek Wychowawczy nr 1 w Mrowin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Szkolna 6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30 Ża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Placówek w Bystrzycy Gór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Bystrzyca Górna 48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espół Szkół Specjalnych w Świebodzica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Sienkiewicza 30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60 Świebodz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Specjalnych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 xml:space="preserve">ul. Rotmistrz Witolda Pileckiego 3 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Szkół Specjalnych w Strzegomi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Wojska Polskiego 16a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50 Strzeg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Centrum Kształcenia Zawodowego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Gen. Wł. Sikorskiego 41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Zespół Poradni Psychologiczno-Pedagogicznych                      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Pionierów 14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/>
            </w:pPr>
            <w:r>
              <w:rPr>
                <w:sz w:val="22"/>
                <w:szCs w:val="22"/>
              </w:rPr>
              <w:t>Powiatowe Centrum Pomocy Rodzinie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Wałbrzyska 15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atowy Zespół ds. Orzekania o Niepełnosprawności          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Wałbrzyska 15</w:t>
            </w:r>
          </w:p>
          <w:p>
            <w:pPr>
              <w:pStyle w:val="Normal"/>
              <w:rPr>
                <w:rStyle w:val="St"/>
                <w:color w:val="7F7F7F"/>
                <w:sz w:val="22"/>
                <w:szCs w:val="22"/>
              </w:rPr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m Pomocy Społecznej w Jaskulini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Jaskulin 13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70  Dobromier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Biuro Geodezji i Katastru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Parkowa 2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żba Drogowa Powiatu Świdnickiego                                      w Jaworzynie Śląski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 xml:space="preserve">ul. Powstańców 12 </w:t>
            </w:r>
          </w:p>
          <w:p>
            <w:pPr>
              <w:pStyle w:val="Normal"/>
              <w:rPr>
                <w:rStyle w:val="St"/>
                <w:sz w:val="22"/>
                <w:szCs w:val="22"/>
              </w:rPr>
            </w:pPr>
            <w:r>
              <w:rPr>
                <w:rStyle w:val="St"/>
                <w:sz w:val="22"/>
                <w:szCs w:val="22"/>
              </w:rPr>
              <w:t>58-140 Jaworzyna Śląs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Marii Skłodowskiej-Curie 5</w:t>
            </w:r>
          </w:p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Placówek Opiekuńczo – Wychowawczych  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erbska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tarostwo Powiatowe w Świdnic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Marii Skłodowskiej-Curie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owy Inspektorat Nadzoru Budowlanego                        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>ul. Parkowa 2</w:t>
            </w:r>
          </w:p>
          <w:p>
            <w:pPr>
              <w:pStyle w:val="Normal"/>
              <w:rPr>
                <w:rStyle w:val="St"/>
                <w:sz w:val="22"/>
                <w:szCs w:val="22"/>
              </w:rPr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enda Powiatowa  Państwowej Straży Pożarnej                 w Świdni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2"/>
                <w:szCs w:val="22"/>
              </w:rPr>
              <w:t xml:space="preserve">Al. Niepodległości </w:t>
            </w:r>
          </w:p>
          <w:p>
            <w:pPr>
              <w:pStyle w:val="Normal"/>
              <w:rPr>
                <w:rStyle w:val="St"/>
                <w:sz w:val="22"/>
                <w:szCs w:val="22"/>
              </w:rPr>
            </w:pPr>
            <w:r>
              <w:rPr>
                <w:rStyle w:val="St"/>
                <w:sz w:val="22"/>
                <w:szCs w:val="22"/>
              </w:rPr>
              <w:t>58-100 Świdnica</w:t>
            </w:r>
          </w:p>
        </w:tc>
      </w:tr>
    </w:tbl>
    <w:p>
      <w:pPr>
        <w:pStyle w:val="Normal"/>
        <w:jc w:val="center"/>
        <w:rPr>
          <w:rStyle w:val="St"/>
          <w:b/>
          <w:b/>
          <w:bCs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9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7:11:00Z</dcterms:created>
  <dc:creator>sylwia.wolkowicz</dc:creator>
  <dc:description/>
  <cp:keywords/>
  <dc:language>en-US</dc:language>
  <cp:lastModifiedBy>Bernard Koczkodon</cp:lastModifiedBy>
  <cp:lastPrinted>2025-02-04T12:18:00Z</cp:lastPrinted>
  <dcterms:modified xsi:type="dcterms:W3CDTF">2025-02-25T12:57:00Z</dcterms:modified>
  <cp:revision>27</cp:revision>
  <dc:subject/>
  <dc:title>LP</dc:title>
</cp:coreProperties>
</file>