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/>
        <w:ind w:right="-9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1 do projektu umowy </w:t>
      </w:r>
      <w:r>
        <w:rPr>
          <w:rFonts w:cs="Arial" w:ascii="Arial" w:hAnsi="Arial"/>
          <w:color w:val="BFBFBF"/>
        </w:rPr>
        <w:t>z dnia ……</w:t>
      </w:r>
    </w:p>
    <w:p>
      <w:pPr>
        <w:pStyle w:val="Normal"/>
        <w:autoSpaceDE w:val="false"/>
        <w:spacing w:lineRule="atLeast" w:line="200"/>
        <w:ind w:right="-9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20" w:leader="none"/>
          <w:tab w:val="left" w:pos="3600" w:leader="none"/>
          <w:tab w:val="left" w:pos="4320" w:leader="none"/>
        </w:tabs>
        <w:jc w:val="both"/>
        <w:rPr>
          <w:rFonts w:ascii="Arial" w:hAnsi="Arial" w:eastAsia="Times New Roman" w:cs="Arial"/>
          <w:b/>
          <w:b/>
          <w:sz w:val="16"/>
          <w:szCs w:val="16"/>
          <w:lang w:eastAsia="zxx" w:bidi="zxx"/>
        </w:rPr>
      </w:pPr>
      <w:r>
        <w:rPr>
          <w:rFonts w:eastAsia="Times New Roman" w:cs="Arial" w:ascii="Arial" w:hAnsi="Arial"/>
          <w:b/>
          <w:sz w:val="16"/>
          <w:szCs w:val="16"/>
          <w:lang w:eastAsia="zxx" w:bidi="zxx"/>
        </w:rPr>
      </w:r>
    </w:p>
    <w:p>
      <w:pPr>
        <w:pStyle w:val="Normal"/>
        <w:tabs>
          <w:tab w:val="clear" w:pos="708"/>
          <w:tab w:val="left" w:pos="2520" w:leader="none"/>
          <w:tab w:val="left" w:pos="3600" w:leader="none"/>
          <w:tab w:val="left" w:pos="43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e warunki realizacji Obsługi Bankowej</w:t>
      </w:r>
    </w:p>
    <w:p>
      <w:pPr>
        <w:pStyle w:val="Normal"/>
        <w:tabs>
          <w:tab w:val="clear" w:pos="708"/>
          <w:tab w:val="left" w:pos="2520" w:leader="none"/>
          <w:tab w:val="left" w:pos="3600" w:leader="none"/>
          <w:tab w:val="left" w:pos="4320" w:leader="none"/>
        </w:tabs>
        <w:jc w:val="center"/>
        <w:rPr>
          <w:rFonts w:ascii="Arial" w:hAnsi="Arial" w:eastAsia="Times New Roman" w:cs="Arial"/>
          <w:b/>
          <w:b/>
          <w:szCs w:val="20"/>
          <w:lang w:eastAsia="zxx" w:bidi="zxx"/>
        </w:rPr>
      </w:pPr>
      <w:r>
        <w:rPr>
          <w:rFonts w:eastAsia="Times New Roman" w:cs="Arial" w:ascii="Arial" w:hAnsi="Arial"/>
          <w:b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1 Przedmiotem zamówienia jest </w:t>
      </w:r>
      <w:r>
        <w:rPr>
          <w:rFonts w:cs="Arial" w:ascii="Arial" w:hAnsi="Arial"/>
          <w:b/>
        </w:rPr>
        <w:t>wykonanie usługi polegającej na kompleksowej obsłudze bankowej budżetu Powiatu Świdnickiego oraz jednostek organizacyjnych powiatu</w:t>
      </w:r>
      <w:r>
        <w:rPr>
          <w:rFonts w:cs="Arial" w:ascii="Arial" w:hAnsi="Arial"/>
        </w:rPr>
        <w:t>, których wykaz stanowi załącznik nr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2 do umowy, </w:t>
      </w:r>
      <w:r>
        <w:rPr>
          <w:rFonts w:cs="Arial" w:ascii="Arial" w:hAnsi="Arial"/>
          <w:b/>
        </w:rPr>
        <w:t>wraz z obsługą kasową</w:t>
      </w:r>
      <w:r>
        <w:rPr>
          <w:rFonts w:cs="Arial" w:ascii="Arial" w:hAnsi="Arial"/>
        </w:rPr>
        <w:t>,                    a w szczególności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1.1.1.  Prowadzenie rachunków bankowych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otwarcie i prowadzenie rachunku bieżącego budżetu Powiatu Świdnickiego, w którym Zamawiający będzie uprawniony do zaciągania odnawialnego kredytu (kredytu                       w rachunku bieżącym),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otwarcie i prowadzenie bieżących rachunków podstawowych i pomocniczych dla budżetu i jednostek organizacyjnych Powiatu Świdnickiego,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 możliwość otwarcia dodatkowych rachunków pomocniczych w okresie trwania umowy,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otwarcie i prowadzenie rachunków walutowych dla budżetu oraz każdej jednostki organizacyjnej, która zgłosi zapotrzebowanie.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2. Oprocentowanie środków pieniężnych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rFonts w:cs="Arial" w:ascii="Arial" w:hAnsi="Arial"/>
          <w:b/>
        </w:rPr>
        <w:t xml:space="preserve">a) </w:t>
      </w:r>
      <w:r>
        <w:rPr>
          <w:rFonts w:cs="Arial" w:ascii="Arial" w:hAnsi="Arial"/>
        </w:rPr>
        <w:t xml:space="preserve">środki zgromadzone na rachunkach bieżących i pomocniczych (objętych usługą konsolidacji i nie objętych usługą konsolidacji) będą oprocentowane według zmiennej stopy procentowej ustalanej  w stosunku rocznym w oparciu o stawkę WIBID O/N (+/-) marża Wykonawcy. Kapitalizacja odsetek na rachunku podlegającemu konsolidacji będzie dokonywana codziennie. 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rFonts w:cs="Arial" w:ascii="Arial" w:hAnsi="Arial"/>
          <w:b/>
        </w:rPr>
        <w:t xml:space="preserve">b) </w:t>
      </w:r>
      <w:r>
        <w:rPr>
          <w:rFonts w:cs="Arial" w:ascii="Arial" w:hAnsi="Arial"/>
        </w:rPr>
        <w:t>Salda dodatnie znajdujące się na rachunkach bieżących i pomocniczych na koniec dnia roboczego podlegać będą oprocentowaniu nie mniejszemu niż oprocentowanie ustalone na bazie stawki WIBID O/N skorygowanej o marżę Wykonawcy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 xml:space="preserve">Odsetki dopisywane będę do salda rachunku jeden raz w miesiącu, w ostatnim dniu miesiąca kalendarzowego za ten miesiąc, 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 oprocentowanie rachunków walutowych będzie liczone według aktualnej Tabeli Prowizji i Oprocentowania Banku . Odsetki dopisywane będę do salda rachunku w ostatnim dniu roku kalendarzowego.</w:t>
      </w:r>
    </w:p>
    <w:p>
      <w:pPr>
        <w:pStyle w:val="TextBody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1.1.3. Udzielenie kredytu odnawialnego w rachunku bieżącym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Wykonawca zobowiązuje się do udzielenie kredytu odnawialnego w rachunku 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>bieżącym budżetu Powiatu Świdnickiego w wysokości określonej w Uchwale</w:t>
      </w:r>
    </w:p>
    <w:p>
      <w:pPr>
        <w:pStyle w:val="Normal"/>
        <w:ind w:left="360" w:hanging="360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Budżetowej na dany rok budżetowy, do maksymalnej kwoty 6.000.000 zł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/>
        </w:rPr>
        <w:t xml:space="preserve">b) </w:t>
      </w:r>
      <w:r>
        <w:rPr>
          <w:rFonts w:cs="Arial" w:ascii="Arial" w:hAnsi="Arial"/>
        </w:rPr>
        <w:t xml:space="preserve">kredyt przeznaczony będzie na pokrycie występującego w ciągu roku przejściowego   </w:t>
      </w:r>
    </w:p>
    <w:p>
      <w:pPr>
        <w:pStyle w:val="Normal"/>
        <w:ind w:left="180" w:hanging="18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>deficytu budżetu Powiatu Świdnickiego,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>kredyt w rachunku bieżącym udzielany będzie w każdym roku kalendarzowym obowiązywania umowy na obsługę budżetu Powiatu, na podstawie odrębnego wniosku o udzielenie kredytu,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/>
        </w:rPr>
        <w:t xml:space="preserve">d) </w:t>
      </w:r>
      <w:r>
        <w:rPr>
          <w:rFonts w:cs="Arial" w:ascii="Arial" w:hAnsi="Arial"/>
        </w:rPr>
        <w:t>Wykonawca nie będzie pobierał prowizji za udzielenie kredytu krótkoterminowego oraz innych opłat związanych z jego uruchomieniem,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rFonts w:cs="Arial" w:ascii="Arial" w:hAnsi="Arial"/>
          <w:b/>
        </w:rPr>
        <w:t xml:space="preserve">e) </w:t>
      </w:r>
      <w:r>
        <w:rPr>
          <w:rFonts w:cs="Arial" w:ascii="Arial" w:hAnsi="Arial"/>
        </w:rPr>
        <w:t>Wykonawca nie będzie pobierał prowizji oraz opłat od niewykorzystanej części linii kredytowej w ramach przyznanego limitu kredytu w rachunku bieżącym, a także od wszystkich innych czynności związanych z obsługą linii kredytowej,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rFonts w:cs="Arial" w:ascii="Arial" w:hAnsi="Arial"/>
          <w:b/>
        </w:rPr>
        <w:t>f)</w:t>
      </w:r>
      <w:r>
        <w:rPr>
          <w:rFonts w:cs="Arial" w:ascii="Arial" w:hAnsi="Arial"/>
        </w:rPr>
        <w:t xml:space="preserve"> Wykonawca udzieli Zamawiającemu kredytu w rachunku bieżącym o zmiennym oprocentowaniu ustalonym na bazie stawki WIBOR 1M powiększonym o marżę banku - stałą w okresie obowiązywania umowy,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rFonts w:cs="Arial" w:ascii="Arial" w:hAnsi="Arial"/>
          <w:b/>
        </w:rPr>
        <w:t>g)</w:t>
      </w:r>
      <w:r>
        <w:rPr>
          <w:rFonts w:cs="Arial" w:ascii="Arial" w:hAnsi="Arial"/>
        </w:rPr>
        <w:t xml:space="preserve"> odsetki od wykorzystanego kredytu w rachunku bieżącym będą naliczane i pobierane przez Wykonawcę w ostatnim dniu kalendarzowym każdego miesiąca z rachunku wskazanego przez Zamawiającego,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rFonts w:cs="Arial" w:ascii="Arial" w:hAnsi="Arial"/>
          <w:b/>
        </w:rPr>
        <w:t>h)</w:t>
      </w:r>
      <w:r>
        <w:rPr>
          <w:rFonts w:cs="Arial" w:ascii="Arial" w:hAnsi="Arial"/>
        </w:rPr>
        <w:t xml:space="preserve"> Wykonawca zawiadomi Zamawiającego w formie pisemnej, w każdym miesiącu, o wysokości oprocentowania i kwocie należnych odsetek do 10-tego każdego następnego miesiąca, bez obciążania dodatkowymi kosztami,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rFonts w:cs="Arial" w:ascii="Arial" w:hAnsi="Arial"/>
          <w:b/>
        </w:rPr>
        <w:t>i)</w:t>
      </w:r>
      <w:r>
        <w:rPr>
          <w:rFonts w:cs="Arial" w:ascii="Arial" w:hAnsi="Arial"/>
        </w:rPr>
        <w:t xml:space="preserve"> Zamawiający zastrzega sobie prawo do swobodnego korzystania z kredytu oraz terminu jego uruchomienia w rachunku bieżącym,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/>
        </w:rPr>
        <w:t xml:space="preserve">j) </w:t>
      </w:r>
      <w:r>
        <w:rPr>
          <w:rFonts w:cs="Arial" w:ascii="Arial" w:hAnsi="Arial"/>
        </w:rPr>
        <w:t xml:space="preserve">udostępnienie kredytu na dany rok budżetowy nastąpi na warunkach zadeklarowanych        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 ofercie, na podstawie odrębnej umowy przedłożonej przez Wykonawcę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/>
        </w:rPr>
        <w:t>k)</w:t>
      </w:r>
      <w:r>
        <w:rPr>
          <w:rFonts w:cs="Arial" w:ascii="Arial" w:hAnsi="Arial"/>
        </w:rPr>
        <w:t xml:space="preserve"> kredyt w rachunku bieżącym będzie zabezpieczony wekslem in blanco wraz z deklaracją wekslową kontrasygnowaną przez Skarbnika Powiatu na wekslu i deklaracji.</w:t>
      </w:r>
    </w:p>
    <w:p>
      <w:pPr>
        <w:pStyle w:val="TextBody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4. Zapewnienie systemu bankowości elektronicznej do obsługi rachunków bankowych Zamawiającego i jego jednostek organizacyjnych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rFonts w:cs="Arial" w:ascii="Arial" w:hAnsi="Arial"/>
          <w:b/>
        </w:rPr>
        <w:t>1)</w:t>
      </w:r>
      <w:r>
        <w:rPr>
          <w:rFonts w:cs="Arial" w:ascii="Arial" w:hAnsi="Arial"/>
        </w:rPr>
        <w:t xml:space="preserve"> bezpłatne uruchomienie, jednolitego dla wszystkich, systemu elektronicznej obsługi rachunków u Zamawiającego i jego jednostek organizacyjnych w terminie umożliwiającym rozpoczęcie pracy od dnia </w:t>
      </w:r>
      <w:r>
        <w:rPr>
          <w:rFonts w:cs="Arial" w:ascii="Arial" w:hAnsi="Arial"/>
          <w:b/>
        </w:rPr>
        <w:t>01.04.2025</w:t>
      </w:r>
      <w:r>
        <w:rPr>
          <w:rFonts w:cs="Arial" w:ascii="Arial" w:hAnsi="Arial"/>
        </w:rPr>
        <w:t xml:space="preserve"> roku,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rFonts w:cs="Arial" w:ascii="Arial" w:hAnsi="Arial"/>
          <w:b/>
        </w:rPr>
        <w:t>2)</w:t>
      </w:r>
      <w:r>
        <w:rPr>
          <w:rFonts w:cs="Arial" w:ascii="Arial" w:hAnsi="Arial"/>
        </w:rPr>
        <w:t xml:space="preserve"> bezpłatna pomoc techniczna elektronicznej obsługi rachunków w okresie wdrożeniowym i powdrożeniowym, przekazywanie i instalowanie wersji aktualizujących system oraz jego serwis,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rFonts w:cs="Arial" w:ascii="Arial" w:hAnsi="Arial"/>
          <w:b/>
        </w:rPr>
        <w:t>3)</w:t>
      </w:r>
      <w:r>
        <w:rPr>
          <w:rFonts w:cs="Arial" w:ascii="Arial" w:hAnsi="Arial"/>
        </w:rPr>
        <w:t xml:space="preserve"> Zamawiający może ustalić dowolną liczbę użytkowników systemu bankowości elektronicznej oraz przysługuje mu prawo do zmiany użytkowników i/lub zakresu ich uprawnień. Liczba użytkowników korzystających z systemu oraz stanowisk, może ulec zmianie w okresie obowiązywania umowy, co nie stanowi zmian umowy i nie wymaga aneksu,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rFonts w:cs="Arial" w:ascii="Arial" w:hAnsi="Arial"/>
          <w:b/>
        </w:rPr>
        <w:t>4)</w:t>
      </w:r>
      <w:r>
        <w:rPr>
          <w:rFonts w:cs="Arial" w:ascii="Arial" w:hAnsi="Arial"/>
        </w:rPr>
        <w:t xml:space="preserve"> Wykonawca zapewni przeszkolenie wskazanych przez Zamawiającego osób w zakresie obsługi systemu bankowości elektronicznej w zależności od potrzeb Zamawiającego,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rFonts w:cs="Arial" w:ascii="Arial" w:hAnsi="Arial"/>
          <w:b/>
        </w:rPr>
        <w:t>5)</w:t>
      </w:r>
      <w:r>
        <w:rPr>
          <w:rFonts w:cs="Arial" w:ascii="Arial" w:hAnsi="Arial"/>
        </w:rPr>
        <w:t xml:space="preserve"> uzyskiwanie w czasie rzeczywistym informacji o wszystkich operacjach i saldach na rachunkach bieżących i pomocniczych zarówno Zamawiającego, jak i jego jednostek organizacyjnych,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rFonts w:cs="Arial" w:ascii="Arial" w:hAnsi="Arial"/>
          <w:b/>
        </w:rPr>
        <w:t xml:space="preserve">6) </w:t>
      </w:r>
      <w:r>
        <w:rPr>
          <w:rFonts w:cs="Arial" w:ascii="Arial" w:hAnsi="Arial"/>
        </w:rPr>
        <w:t>przeszukiwanie zbioru wszystkich operacji wg treści operacji, nazwy kontrahenta, numeru rachunku kontrahenta, daty operacji, okresu, kwoty oraz wg części frazy za dowolny przedział czasowy,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rFonts w:cs="Arial" w:ascii="Arial" w:hAnsi="Arial"/>
          <w:b/>
        </w:rPr>
        <w:t>7)</w:t>
      </w:r>
      <w:r>
        <w:rPr>
          <w:rFonts w:cs="Arial" w:ascii="Arial" w:hAnsi="Arial"/>
        </w:rPr>
        <w:t xml:space="preserve"> bierny wgląd Zamawiającego za pośrednictwem systemu bankowości elektronicznej we wszystkie salda rachunków bankowych jednostek organizacyjnych powiatu w trakcie i na koniec każdego dnia przez wskazanego operatora pomocniczego,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rFonts w:cs="Arial" w:ascii="Arial" w:hAnsi="Arial"/>
          <w:b/>
        </w:rPr>
        <w:t>8)</w:t>
      </w:r>
      <w:r>
        <w:rPr>
          <w:rFonts w:cs="Arial" w:ascii="Arial" w:hAnsi="Arial"/>
        </w:rPr>
        <w:t xml:space="preserve"> składanie poleceń przelewu w ramach dostępnych środków i przyznanego kredytu w rachunku bieżącym, w tym również poleceń przelewu zagranicznego,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rFonts w:cs="Arial" w:ascii="Arial" w:hAnsi="Arial"/>
          <w:b/>
        </w:rPr>
        <w:t xml:space="preserve">9) </w:t>
      </w:r>
      <w:r>
        <w:rPr>
          <w:rFonts w:cs="Arial" w:ascii="Arial" w:hAnsi="Arial"/>
        </w:rPr>
        <w:t>realizacja poleceń przelewó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rajowych i zagranicznych z rachunków Zamawiającego i rachunków jednostek organizacyjnych, przy czym polecenia przelewu składane pomiędzy jednostkami organizacyjnymi Zamawiającego będą realizowane w czasie rzeczywistym,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/>
        </w:rPr>
        <w:t xml:space="preserve">10) </w:t>
      </w:r>
      <w:r>
        <w:rPr>
          <w:rFonts w:cs="Arial" w:ascii="Arial" w:hAnsi="Arial"/>
        </w:rPr>
        <w:t>Wykonawca będzie realizował przelewy papierowe (w sytuacjach awaryjnych),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/>
        </w:rPr>
        <w:t>11)</w:t>
      </w:r>
      <w:r>
        <w:rPr>
          <w:rFonts w:cs="Arial" w:ascii="Arial" w:hAnsi="Arial"/>
        </w:rPr>
        <w:t xml:space="preserve"> wykonywanie przelewów z przyszłą datą realizacji,</w:t>
      </w:r>
    </w:p>
    <w:p>
      <w:pPr>
        <w:pStyle w:val="TextBody"/>
        <w:spacing w:before="0" w:after="0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2)</w:t>
      </w:r>
      <w:r>
        <w:rPr>
          <w:rFonts w:cs="Arial" w:ascii="Arial" w:hAnsi="Arial"/>
        </w:rPr>
        <w:t xml:space="preserve">potwierdzenie zrealizowania przelewu (informacja w systemie bankowości 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elektronicznej),</w:t>
      </w:r>
    </w:p>
    <w:p>
      <w:pPr>
        <w:pStyle w:val="TextBody"/>
        <w:spacing w:before="0" w:after="0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3) </w:t>
      </w:r>
      <w:r>
        <w:rPr>
          <w:rFonts w:cs="Arial" w:ascii="Arial" w:hAnsi="Arial"/>
        </w:rPr>
        <w:t xml:space="preserve">wydruk potwierdzenia operacji uznaniowych i obciążeniowych z adnotacją: </w:t>
      </w:r>
    </w:p>
    <w:p>
      <w:pPr>
        <w:pStyle w:val="TextBody"/>
        <w:spacing w:before="0" w:after="0"/>
        <w:ind w:left="180" w:hanging="18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 xml:space="preserve">"Dokument wygenerowany elektronicznie sporządzony na podstawie art. 7 Ustawy 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 xml:space="preserve">Prawo Bankowe ( Dz. U. z 2024r. poz.1646 z póź.zm.) tj. nie wymaga pieczątki ani podpisu, wraz z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ożliwością zapisu danych w formacie plików PDF,</w:t>
      </w:r>
    </w:p>
    <w:p>
      <w:pPr>
        <w:pStyle w:val="TextBody"/>
        <w:spacing w:before="0" w:after="0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4)</w:t>
      </w:r>
      <w:r>
        <w:rPr>
          <w:rFonts w:cs="Arial" w:ascii="Arial" w:hAnsi="Arial"/>
        </w:rPr>
        <w:t xml:space="preserve"> przekazywanie wyciągów w wersji elektronicznej najpóźniej w następnym dniu 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roboczym,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/>
        </w:rPr>
        <w:t xml:space="preserve">15) </w:t>
      </w:r>
      <w:r>
        <w:rPr>
          <w:rFonts w:cs="Arial" w:ascii="Arial" w:hAnsi="Arial"/>
        </w:rPr>
        <w:t>możliwość generowania wyciągów do każdego rachunku bankowego w formacie PDF,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rFonts w:cs="Arial" w:ascii="Arial" w:hAnsi="Arial"/>
          <w:b/>
          <w:bCs/>
        </w:rPr>
        <w:t>16)</w:t>
      </w:r>
      <w:r>
        <w:rPr>
          <w:rFonts w:cs="Arial" w:ascii="Arial" w:hAnsi="Arial"/>
        </w:rPr>
        <w:t xml:space="preserve"> możliwość ustalenia godziny wpływu środków na rachunek bankowy – przynajmniej na jednym wskazanym przez Zamawiającego rachunku bankowym,</w:t>
      </w:r>
    </w:p>
    <w:p>
      <w:pPr>
        <w:pStyle w:val="TextBody"/>
        <w:spacing w:before="0" w:after="0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7)</w:t>
      </w:r>
      <w:r>
        <w:rPr>
          <w:rFonts w:cs="Arial" w:ascii="Arial" w:hAnsi="Arial"/>
        </w:rPr>
        <w:t xml:space="preserve"> równoczesne (w tym samym czasie) wykonywanie operacji na różnych rachunkach 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jednostki,</w:t>
      </w:r>
    </w:p>
    <w:p>
      <w:pPr>
        <w:pStyle w:val="TextBody"/>
        <w:spacing w:before="0" w:after="0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8)</w:t>
      </w:r>
      <w:r>
        <w:rPr>
          <w:rFonts w:cs="Arial" w:ascii="Arial" w:hAnsi="Arial"/>
        </w:rPr>
        <w:t xml:space="preserve"> równoczesna praca kilku użytkowników, przy czym każdy użytkownik winien posiadać 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swój indywidualny identyfikator i hasło dostępu do systemu,</w:t>
      </w:r>
    </w:p>
    <w:p>
      <w:pPr>
        <w:pStyle w:val="TextBody"/>
        <w:spacing w:before="0" w:after="0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9)</w:t>
      </w:r>
      <w:r>
        <w:rPr>
          <w:rFonts w:cs="Arial" w:ascii="Arial" w:hAnsi="Arial"/>
        </w:rPr>
        <w:t xml:space="preserve"> grupowanie przelewów w paczki przy korzystaniu z usług aktywnych (np. podpisanie 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zestawu przelewów przed wysyłką do Wykonawcy),</w:t>
      </w:r>
    </w:p>
    <w:p>
      <w:pPr>
        <w:pStyle w:val="TextBody"/>
        <w:spacing w:before="0" w:after="0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0)</w:t>
      </w:r>
      <w:r>
        <w:rPr>
          <w:rFonts w:cs="Arial" w:ascii="Arial" w:hAnsi="Arial"/>
        </w:rPr>
        <w:t xml:space="preserve"> import danych z programów księgowo - płacowych lub innych wskazanych przez 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Zamawiającego do systemu bankowości elektronicznej,</w:t>
      </w:r>
    </w:p>
    <w:p>
      <w:pPr>
        <w:pStyle w:val="TextBody"/>
        <w:spacing w:before="0" w:after="0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1)</w:t>
      </w:r>
      <w:r>
        <w:rPr>
          <w:rFonts w:cs="Arial" w:ascii="Arial" w:hAnsi="Arial"/>
        </w:rPr>
        <w:t xml:space="preserve"> przechowywanie historii operacji na wszystkich rachunkach w archiwum systemu co 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najmniej przez okres trwania umowy,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/>
        </w:rPr>
        <w:t xml:space="preserve">22) </w:t>
      </w:r>
      <w:r>
        <w:rPr>
          <w:rFonts w:cs="Arial" w:ascii="Arial" w:hAnsi="Arial"/>
        </w:rPr>
        <w:t xml:space="preserve">zerowanie na koniec roku budżetowego wskazanych rachunków bankowych   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mawiającemu i wszystkim jednostkom organizacyjnym składającym taką 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yspozycję do Wykonawcy (saldo wraz z naliczonymi odsetkami bankowymi przy 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zym odrębnym księgowaniem naliczone odsetki i odrębnym środki na rachunku).</w:t>
      </w:r>
    </w:p>
    <w:p>
      <w:pPr>
        <w:pStyle w:val="TextBody"/>
        <w:spacing w:before="0" w:after="0"/>
        <w:ind w:left="180"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5. Prowadzenie usługi konsolidacji sald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rFonts w:cs="Arial" w:ascii="Arial" w:hAnsi="Arial"/>
          <w:b/>
        </w:rPr>
        <w:t xml:space="preserve">a) </w:t>
      </w:r>
      <w:r>
        <w:rPr>
          <w:rFonts w:cs="Arial" w:ascii="Arial" w:hAnsi="Arial"/>
        </w:rPr>
        <w:t>Wykonawca zapewni świadczenie wirtualnej usługi konsolidacji sald rachunków obejmującej wskazane przez Zamawiającego rachunki, w tym szczególności rachunek bieżący budżetu Powiatu Świdnickiego i rachunki bieżące jednostek organizacyjnych,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  <w:bCs/>
        </w:rPr>
        <w:t xml:space="preserve"> Wykonawca umożliwi konsolidację na koniec każdego dnia kalendarzowego sald rachunków bankowych wskazanych przez Zamawiającego, konsolidacja sald będzie przeprowadzana w sposób wirtualny, tj. bez dokonywania przeksięgowań sald między rachunkami,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rFonts w:cs="Arial" w:ascii="Arial" w:hAnsi="Arial"/>
          <w:b/>
          <w:bCs/>
        </w:rPr>
        <w:t xml:space="preserve">c)  </w:t>
      </w:r>
      <w:r>
        <w:rPr>
          <w:rFonts w:cs="Arial" w:ascii="Arial" w:hAnsi="Arial"/>
          <w:bCs/>
        </w:rPr>
        <w:t>w przypadku, gdy na rachunku bieżącym budżetu Powiatu Świdnickiego wystąpi saldo debetowe, suma sald uzyskana wskutek konsolidacji posłuży do zredukowania debetu – w takiej sytuacji Zamawiający poniesie koszty kredytu w rachunku bieżącym jedynie do takiej wysokości, w jakiej debet na wskazanym rachunku nie zostanie zredukowany przez sumę sald pozostałych rachunków podlegających konsolidacji. Środki służące redukcji debetu na rachunku bieżącym budżetu nie będą podlegały oprocentowaniu – oprocentowanie dotyczyć będzie dodatniej sumy sald uzyskanej podczas konsolidacji sald,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left="180" w:hanging="180"/>
        <w:jc w:val="both"/>
        <w:rPr/>
      </w:pPr>
      <w:r>
        <w:rPr>
          <w:rFonts w:cs="Arial" w:ascii="Arial" w:hAnsi="Arial"/>
          <w:b/>
          <w:bCs/>
        </w:rPr>
        <w:t xml:space="preserve">d) </w:t>
      </w:r>
      <w:r>
        <w:rPr>
          <w:rFonts w:cs="Arial" w:ascii="Arial" w:hAnsi="Arial"/>
          <w:bCs/>
        </w:rPr>
        <w:t>środki zgromadzone na rachunkach podlegających konsolidacji podlegać będą oprocentowaniu według zmiennej stopy procentowej zależnej od wyniku sald na wszystkich rachunkach, odsetki z tego tytułu Wykonawca będzie przekazywał na jeden rachunek wskazany przez Zamawiającego,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rFonts w:cs="Arial" w:ascii="Arial" w:hAnsi="Arial"/>
          <w:b/>
          <w:bCs/>
        </w:rPr>
        <w:t>e)</w:t>
      </w:r>
      <w:r>
        <w:rPr>
          <w:rFonts w:cs="Arial" w:ascii="Arial" w:hAnsi="Arial"/>
          <w:bCs/>
        </w:rPr>
        <w:t xml:space="preserve"> w przypadku, gdy suma sald rachunków podlegających konsolidacji na koniec dnia kalendarzowego będzie mniejsza od zera, to zadłużenie na ten dzień będzie podlegało oprocentowaniu równemu oprocentowaniu kredytu w rachunku bieżącym,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rFonts w:cs="Arial" w:ascii="Arial" w:hAnsi="Arial"/>
          <w:b/>
          <w:bCs/>
        </w:rPr>
        <w:t>f)</w:t>
      </w:r>
      <w:r>
        <w:rPr>
          <w:rFonts w:cs="Arial" w:ascii="Arial" w:hAnsi="Arial"/>
          <w:bCs/>
        </w:rPr>
        <w:t xml:space="preserve"> uruchomienie w/w usługi, korzystanie z niej oraz zmiana rachunków podlegających konsolidacji będzie zapewniona dla Zamawiającego bez żadnych prowizji i opłat, 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rFonts w:cs="Arial" w:ascii="Arial" w:hAnsi="Arial"/>
          <w:b/>
          <w:bCs/>
        </w:rPr>
        <w:t>g)</w:t>
      </w:r>
      <w:r>
        <w:rPr>
          <w:rFonts w:cs="Arial" w:ascii="Arial" w:hAnsi="Arial"/>
          <w:bCs/>
        </w:rPr>
        <w:t xml:space="preserve"> na wniosek Zamawiającego każdy nowy rachunek bankowy otwarty w ramach obsługi bankowej może być włączony do systemu rachunku skonsolidowanego – bez zmiany umowy,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rFonts w:cs="Arial" w:ascii="Arial" w:hAnsi="Arial"/>
          <w:b/>
          <w:bCs/>
        </w:rPr>
        <w:t xml:space="preserve">h) </w:t>
      </w:r>
      <w:r>
        <w:rPr>
          <w:rFonts w:cs="Arial" w:ascii="Arial" w:hAnsi="Arial"/>
          <w:bCs/>
        </w:rPr>
        <w:t>Wykonawca będzie przekazywał miesięczny raport z konsolidacji sald. Dopuszcza się możliwość przekazywania danych raportu przesłanego elektronicznie.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1.6. Otwarcie i prowadzenie punktu kasowego w siedzibie Zamawiającego </w:t>
      </w:r>
    </w:p>
    <w:p>
      <w:pPr>
        <w:pStyle w:val="Normal"/>
        <w:widowControl/>
        <w:numPr>
          <w:ilvl w:val="2"/>
          <w:numId w:val="9"/>
        </w:numPr>
        <w:tabs>
          <w:tab w:val="clear" w:pos="708"/>
          <w:tab w:val="left" w:pos="180" w:leader="none"/>
          <w:tab w:val="left" w:pos="284" w:leader="none"/>
        </w:tabs>
        <w:ind w:left="180" w:hanging="180"/>
        <w:jc w:val="both"/>
        <w:rPr/>
      </w:pPr>
      <w:r>
        <w:rPr>
          <w:rFonts w:cs="Arial" w:ascii="Arial" w:hAnsi="Arial"/>
        </w:rPr>
        <w:t>Wykonawca lub podmiot działający w jego imieniu zobowiązany jest do uruchomienia punktu obsługi bankowej i prowadzenia go w całym okresie obowiązywania umowy                w dniach i godzinach pracy Starostwa Powiatowego w Świdnicy</w:t>
      </w:r>
      <w:r>
        <w:rPr>
          <w:rFonts w:cs="Arial" w:ascii="Arial" w:hAnsi="Arial"/>
          <w:bCs/>
        </w:rPr>
        <w:t>,</w:t>
      </w:r>
    </w:p>
    <w:p>
      <w:pPr>
        <w:pStyle w:val="Normal"/>
        <w:widowControl/>
        <w:numPr>
          <w:ilvl w:val="2"/>
          <w:numId w:val="9"/>
        </w:numPr>
        <w:tabs>
          <w:tab w:val="clear" w:pos="708"/>
          <w:tab w:val="left" w:pos="284" w:leader="none"/>
          <w:tab w:val="left" w:pos="360" w:leader="none"/>
        </w:tabs>
        <w:ind w:left="18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dopuszcza realizację przedmiotu umowy w systemie podwykonawstwa tylko w zakresie otwarcia i prowadzenia punktu kasowego w siedzibie Zamawiającego.</w:t>
      </w:r>
    </w:p>
    <w:p>
      <w:pPr>
        <w:pStyle w:val="Normal"/>
        <w:widowControl/>
        <w:numPr>
          <w:ilvl w:val="2"/>
          <w:numId w:val="9"/>
        </w:numPr>
        <w:tabs>
          <w:tab w:val="clear" w:pos="708"/>
          <w:tab w:val="left" w:pos="284" w:leader="none"/>
          <w:tab w:val="left" w:pos="360" w:leader="none"/>
        </w:tabs>
        <w:ind w:left="18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 działania lub zaniechania podwykonanwców Wykonawca odpowiada jak za własne.</w:t>
      </w:r>
    </w:p>
    <w:p>
      <w:pPr>
        <w:pStyle w:val="Normal"/>
        <w:widowControl/>
        <w:numPr>
          <w:ilvl w:val="2"/>
          <w:numId w:val="9"/>
        </w:numPr>
        <w:tabs>
          <w:tab w:val="clear" w:pos="708"/>
          <w:tab w:val="left" w:pos="284" w:leader="none"/>
          <w:tab w:val="left" w:pos="360" w:leader="none"/>
        </w:tabs>
        <w:ind w:left="18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 xml:space="preserve">Zamawiający w celu uruchomienia punktu obsługi bankowej udostępni lokal użytkowy położony na II piętrze budynku przy ul. M. Skłodowskiej-Curie 7 w Świdnicy, składający się z jednego pomieszczenia o powierzchni użytkowej 9,4 </w:t>
      </w:r>
      <w:r>
        <w:rPr>
          <w:rFonts w:cs="Arial" w:ascii="Arial" w:hAnsi="Arial"/>
          <w:color w:val="000000"/>
          <w:kern w:val="2"/>
        </w:rPr>
        <w:t>m</w:t>
      </w:r>
      <w:r>
        <w:rPr>
          <w:rFonts w:cs="Arial" w:ascii="Arial" w:hAnsi="Arial"/>
          <w:color w:val="000000"/>
          <w:kern w:val="2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</w:rPr>
        <w:t>Obecnie pomieszczenie przeznaczone na punkt obsługi bankowej zajmowane jest przez punkt banku prowadzącego obsługę bankową powiatu,</w:t>
      </w:r>
    </w:p>
    <w:p>
      <w:pPr>
        <w:pStyle w:val="Normal"/>
        <w:widowControl/>
        <w:numPr>
          <w:ilvl w:val="2"/>
          <w:numId w:val="9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ykonawca zobowiązany jest we własnym zakresie i na własny koszt wykonać prace adaptacyjne oraz zainstalować niezbędne wyposażenie do wykonywania usług bankowych oraz zapewnić obsadę kadrową. </w:t>
      </w:r>
    </w:p>
    <w:p>
      <w:pPr>
        <w:pStyle w:val="Normal"/>
        <w:widowControl/>
        <w:numPr>
          <w:ilvl w:val="2"/>
          <w:numId w:val="9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wykona prace adaptacyjne w terminie do 31.03.2025 r.,</w:t>
      </w:r>
    </w:p>
    <w:p>
      <w:pPr>
        <w:pStyle w:val="Normal"/>
        <w:widowControl/>
        <w:numPr>
          <w:ilvl w:val="2"/>
          <w:numId w:val="9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ind w:left="18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zynsz netto za wskazaną powierzchnię ustalony zostanie, zgodnie z załącznikiem nr 1 do Uchwały Nr 785/2018 Zarządu Powiatu w Świdnicy z dnia 31 lipca 2018r. w sprawie ustalenia minimalnych stawek miesięcznych czynszu najmu i dzierżawy lokali użytkowych stanowiących własność Powiatu Świdnickiego oraz ulg w ich wysokości, ustala się w wysokości 40,10 zł/m</w:t>
      </w:r>
      <w:r>
        <w:rPr>
          <w:rFonts w:cs="Arial" w:ascii="Arial" w:hAnsi="Arial"/>
          <w:bCs/>
          <w:kern w:val="2"/>
          <w:vertAlign w:val="superscript"/>
        </w:rPr>
        <w:t xml:space="preserve">2 </w:t>
      </w:r>
      <w:r>
        <w:rPr>
          <w:rFonts w:cs="Arial" w:ascii="Arial" w:hAnsi="Arial"/>
          <w:bCs/>
          <w:kern w:val="2"/>
        </w:rPr>
        <w:t>powierzchni użytkowej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Dodatkowo Wykonawca zobowiązany będzie do opłacenia udziału w kosztach utrzymania budynku i zużycia mediów proporcjonalnie do zajmowanej powierzchni lub osób pracujących w punkcie obsługi bankowej. Rozmowy telefoniczne rozliczane będą w oparciu o wydruki taryfikacyjne na podstawie aktualnych faktur,</w:t>
      </w:r>
    </w:p>
    <w:p>
      <w:pPr>
        <w:pStyle w:val="Normal"/>
        <w:widowControl/>
        <w:numPr>
          <w:ilvl w:val="2"/>
          <w:numId w:val="9"/>
        </w:numPr>
        <w:tabs>
          <w:tab w:val="clear" w:pos="708"/>
          <w:tab w:val="left" w:pos="180" w:leader="none"/>
          <w:tab w:val="left" w:pos="284" w:leader="none"/>
        </w:tabs>
        <w:ind w:left="18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 xml:space="preserve">warunki najmu pomieszczenia, w tym wysokość czynszu i kosztów utrzymania budynku i zużycia mediów wraz z należnym podatkiem VAT, będą </w:t>
      </w:r>
      <w:r>
        <w:rPr>
          <w:rFonts w:cs="Arial" w:ascii="Arial" w:hAnsi="Arial"/>
        </w:rPr>
        <w:t xml:space="preserve">przedmiotem odrębnej umowy najmu zawartej między wybranym Wykonawcą a Zamawiającym (zgodnie                                  z </w:t>
      </w:r>
      <w:r>
        <w:rPr>
          <w:rFonts w:cs="Arial" w:ascii="Arial" w:hAnsi="Arial"/>
          <w:b/>
        </w:rPr>
        <w:t xml:space="preserve">załącznikiem nr 6 </w:t>
      </w:r>
      <w:r>
        <w:rPr>
          <w:rFonts w:cs="Arial" w:ascii="Arial" w:hAnsi="Arial"/>
        </w:rPr>
        <w:t>do SWZ),</w:t>
      </w:r>
    </w:p>
    <w:p>
      <w:pPr>
        <w:pStyle w:val="Normal"/>
        <w:widowControl/>
        <w:numPr>
          <w:ilvl w:val="2"/>
          <w:numId w:val="9"/>
        </w:numPr>
        <w:tabs>
          <w:tab w:val="clear" w:pos="708"/>
          <w:tab w:val="left" w:pos="284" w:leader="none"/>
          <w:tab w:val="left" w:pos="360" w:leader="none"/>
        </w:tabs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zapewni sprawną obsługę kontrahentów dokonujących wpłat na rachunki Zamawiającego w formie gotówkowej i bezgotówkowej, tj. za pomocą terminali kart płatniczych. Obsługa wpłat i wypłat będzie zwolniona z opłat i prowizji bankowych,</w:t>
      </w:r>
    </w:p>
    <w:p>
      <w:pPr>
        <w:pStyle w:val="ListParagraph"/>
        <w:numPr>
          <w:ilvl w:val="2"/>
          <w:numId w:val="9"/>
        </w:numPr>
        <w:tabs>
          <w:tab w:val="clear" w:pos="708"/>
          <w:tab w:val="left" w:pos="180" w:leader="none"/>
          <w:tab w:val="left" w:pos="284" w:leader="none"/>
        </w:tabs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unkcie kasowym Wykonawca może prowadzić działalność bankową niezwiązaną                z obsługą Powiatu Świdnickiego, o ile nie będzie ona kolidowała z obsługą bankową Powiatu </w:t>
      </w:r>
      <w:r>
        <w:rPr>
          <w:rFonts w:cs="Arial" w:ascii="Arial" w:hAnsi="Arial"/>
          <w:bCs/>
        </w:rPr>
        <w:t>Świdnickiego.</w:t>
      </w:r>
    </w:p>
    <w:p>
      <w:pPr>
        <w:pStyle w:val="Normal"/>
        <w:tabs>
          <w:tab w:val="clear" w:pos="708"/>
          <w:tab w:val="left" w:pos="0" w:leader="none"/>
          <w:tab w:val="left" w:pos="110" w:leader="none"/>
        </w:tabs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>1.1.7. Zapewnienie obsługi gotówkowej w zakresie wpłat i wypłat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ind w:left="180" w:hanging="1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Wykonawca zapewni obsługę kasową wpłat i wypłat gotówki w walucie krajowej, a także wdroży usługę wypłat gotówkowych we wszystkich swoich placówkach, obsługa kasowa walut będzie realizowana we wskazanym Oddziale Banku w Świdnicy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284" w:leader="none"/>
          <w:tab w:val="left" w:pos="709" w:leader="none"/>
        </w:tabs>
        <w:ind w:left="180" w:hanging="1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Dokonywane przez Zamawiającego oraz jednostki organizacyjne wpłaty, będą księgowane na rachunkach z datą wpłaty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284" w:leader="none"/>
          <w:tab w:val="left" w:pos="709" w:leader="none"/>
        </w:tabs>
        <w:ind w:left="180" w:hanging="1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Wykonawca będzie przyjmował wpłaty gotówkowe od osób trzecich na rachunki Zamawiającego i jednostek organizacyjnych we wszystkich oddziałach i placówkach, w których prowadzona będzie obsługa Zamawiającego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284" w:leader="none"/>
          <w:tab w:val="left" w:pos="709" w:leader="none"/>
        </w:tabs>
        <w:ind w:left="180" w:hanging="1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Wykonawca zapewni wypłaty środków pieniężnych składanych przez Zamawiającego oraz jednostki organizacyjne za pośrednictwem bankowości elektronicznej (czeki elektroniczne) we wskazanym Oddziale Banku w Świdnicy. Środki powinny być gotowe do odbioru w placówce Wykonawcy prowadzącej obsługę kasową najpóźniej w pierwszym dniu roboczym po dniu złożenia dyspozycji do banku przez Zamawiającego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284" w:leader="none"/>
          <w:tab w:val="left" w:pos="709" w:leader="none"/>
        </w:tabs>
        <w:ind w:left="180"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konawca zapewni wydawanie Zamawiającemu oraz jednostkom organizacyjnym blankietów czekowych do wskazanych rachunków bankowych oraz ich realizację, zgodnie z zapotrzebowaniem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709" w:leader="none"/>
        </w:tabs>
        <w:ind w:left="180" w:hanging="180"/>
        <w:jc w:val="both"/>
        <w:rPr>
          <w:rFonts w:ascii="Arial" w:hAnsi="Arial" w:cs="Arial"/>
          <w:b/>
          <w:b/>
          <w:strike/>
          <w:kern w:val="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zobowiązuje się do dokonywania wypłat w ciężar rachunków  Zamawiającego oraz jednostki Starostwo Powiatowe na podstawie zlecenia wypłaty według wzoru:</w:t>
      </w:r>
    </w:p>
    <w:p>
      <w:pPr>
        <w:pStyle w:val="Normal"/>
        <w:ind w:left="1440" w:hanging="0"/>
        <w:rPr>
          <w:rFonts w:ascii="Arial" w:hAnsi="Arial" w:cs="Arial"/>
          <w:b/>
          <w:b/>
          <w:strike/>
          <w:kern w:val="2"/>
          <w:sz w:val="20"/>
          <w:szCs w:val="20"/>
        </w:rPr>
      </w:pPr>
      <w:r>
        <w:rPr>
          <w:rFonts w:cs="Arial" w:ascii="Arial" w:hAnsi="Arial"/>
          <w:b/>
          <w:strike/>
          <w:kern w:val="2"/>
          <w:sz w:val="20"/>
          <w:szCs w:val="20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sz w:val="20"/>
          <w:szCs w:val="20"/>
        </w:rPr>
        <w:t xml:space="preserve">ZLECENIE WYPŁATY NR </w:t>
      </w:r>
      <w:r>
        <w:rPr>
          <w:rFonts w:cs="Arial" w:ascii="Arial" w:hAnsi="Arial"/>
          <w:sz w:val="20"/>
          <w:szCs w:val="20"/>
        </w:rPr>
        <w:t>…………………</w:t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sz w:val="20"/>
          <w:szCs w:val="20"/>
        </w:rPr>
        <w:t>Z DNIA</w:t>
      </w:r>
      <w:r>
        <w:rPr/>
        <w:t xml:space="preserve"> ……………………… r.</w:t>
      </w:r>
    </w:p>
    <w:tbl>
      <w:tblPr>
        <w:tblW w:w="7848" w:type="dxa"/>
        <w:jc w:val="left"/>
        <w:tblInd w:w="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MU</w:t>
            </w:r>
            <w:r>
              <w:rPr>
                <w:rFonts w:cs="Arial" w:ascii="Arial" w:hAnsi="Arial"/>
                <w:sz w:val="16"/>
                <w:szCs w:val="16"/>
              </w:rPr>
              <w:t xml:space="preserve"> (imię i nazwisko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KUMENT STWIERDZAJĄCY TOŻSAMOŚĆ OSOBY</w:t>
            </w:r>
            <w:r>
              <w:rPr>
                <w:rFonts w:cs="Arial" w:ascii="Arial" w:hAnsi="Arial"/>
                <w:sz w:val="16"/>
                <w:szCs w:val="16"/>
              </w:rPr>
              <w:t xml:space="preserve"> (seria nume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WOTA </w:t>
            </w:r>
            <w:r>
              <w:rPr>
                <w:rFonts w:cs="Arial" w:ascii="Arial" w:hAnsi="Arial"/>
                <w:sz w:val="16"/>
                <w:szCs w:val="16"/>
              </w:rPr>
              <w:t>zł  …………………………………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ŁOWNIE</w:t>
            </w:r>
            <w:r>
              <w:rPr>
                <w:rFonts w:cs="Arial" w:ascii="Arial" w:hAnsi="Arial"/>
                <w:sz w:val="16"/>
                <w:szCs w:val="16"/>
              </w:rPr>
              <w:t xml:space="preserve"> złotych 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ŁATNE Z RACHUN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YTUŁEM</w:t>
            </w:r>
            <w:r>
              <w:rPr>
                <w:rFonts w:cs="Arial" w:ascii="Arial" w:hAnsi="Arial"/>
                <w:sz w:val="16"/>
                <w:szCs w:val="16"/>
              </w:rPr>
              <w:t xml:space="preserve"> …………………………………………………………………………………………………………………………….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STAWIŁ</w:t>
        <w:tab/>
        <w:tab/>
        <w:tab/>
        <w:tab/>
        <w:tab/>
        <w:tab/>
        <w:t>ZATWIERDZIŁ</w:t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numPr>
          <w:ilvl w:val="2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Wydanie i obsługa kart płatniczych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ind w:left="142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color w:val="000000"/>
        </w:rPr>
        <w:t xml:space="preserve">Wykonawca zobowiązuje się do wydania na wniosek Zamawiającego kart płatniczych dla pracowników Zamawiającego i jego jednostek organizacyjnych. </w:t>
      </w:r>
      <w:r>
        <w:rPr>
          <w:rFonts w:cs="Arial" w:ascii="Arial" w:hAnsi="Arial"/>
        </w:rPr>
        <w:t>Karta powinna umożliwiać dokonywanie transakcji internetowych tj. możliwość zakupu biletów lotniczych oraz PKP.</w:t>
      </w:r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color w:val="000000"/>
        </w:rPr>
        <w:t>Z tytułu czynności związanych z wydaniem kart oraz obsługą transakcji dokonywanych kartami, jak zastrzeganiem w przypadku utraty karty i reklamacji, Zamawiający nie będzie ponosił dodatkowych kosztów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color w:val="000000"/>
        </w:rPr>
        <w:t>Wykonawca udostępni dla użytkowników karty informacje o dostępnym saldzie na rachunku, zrealizowanych transakcjach płatniczych oraz wyciągach z rachunku karty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2"/>
          <w:numId w:val="2"/>
        </w:numPr>
        <w:ind w:left="227" w:hanging="22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ntrola rachunków na „Białej liście”</w:t>
      </w:r>
    </w:p>
    <w:p>
      <w:pPr>
        <w:pStyle w:val="Normal"/>
        <w:widowControl/>
        <w:numPr>
          <w:ilvl w:val="5"/>
          <w:numId w:val="8"/>
        </w:numPr>
        <w:tabs>
          <w:tab w:val="clear" w:pos="708"/>
          <w:tab w:val="left" w:pos="0" w:leader="none"/>
          <w:tab w:val="left" w:pos="220" w:leader="none"/>
        </w:tabs>
        <w:ind w:left="1080" w:hanging="45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udostępni możliwość weryfikacji rachunków bankowych podmiotów gospodarczych istniejących w „Wykazie podmiotów zarejestrowanych jako podatnicy    VAT” tzw.” Biała lista podatników” prowadzonym przez Ministerstwo Finansów (weryfikacja będzie opcjonalna i system nie będzie wymagał jej obligatoryjności),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jc w:val="both"/>
        <w:rPr/>
      </w:pPr>
      <w:r>
        <w:rPr>
          <w:rFonts w:cs="Arial" w:ascii="Arial" w:hAnsi="Arial"/>
          <w:bCs/>
          <w:color w:val="000000"/>
        </w:rPr>
        <w:t xml:space="preserve">Możliwość weryfikacji występowania na „Białej liście” odbiorcy przelewu/kontrahenta niezależnie od wysokości kwoty przelewu  (również dla kwot poniżej 15.000PLN),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eryfikacja rachunku będzie wykonywana podczas tworzenia przelewu oraz przed wysłaniem przelewu do realizacji w systemie transakcyjnym. W odpowiedzi system przekaże datę listy, na której wykonał sprawdzenie, unikalny identyfikator zapytania, status sprawdzenia. Wynik weryfikacji będzie miał możliwość wydruku i zapisu potwierdzenia weryfikacji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nik weryfikacji nie będzie blokował możliwość realizacji transakcji,</w:t>
      </w:r>
    </w:p>
    <w:p>
      <w:pPr>
        <w:pStyle w:val="Normal"/>
        <w:widowControl/>
        <w:numPr>
          <w:ilvl w:val="5"/>
          <w:numId w:val="8"/>
        </w:numPr>
        <w:tabs>
          <w:tab w:val="clear" w:pos="708"/>
          <w:tab w:val="left" w:pos="0" w:leader="none"/>
          <w:tab w:val="left" w:pos="220" w:leader="none"/>
        </w:tabs>
        <w:ind w:left="1080" w:hanging="450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b/>
          <w:bCs/>
        </w:rPr>
        <w:t>1.1.10. Rachunek depozytowy dedykowany do obsługi wpłat obcych (wadia, zabezpieczenia)</w:t>
      </w:r>
    </w:p>
    <w:p>
      <w:pPr>
        <w:pStyle w:val="Normal"/>
        <w:widowControl/>
        <w:tabs>
          <w:tab w:val="clear" w:pos="708"/>
          <w:tab w:val="left" w:pos="709" w:leader="none"/>
        </w:tabs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utomatyczne naliczanie odsetek dla każdej dokonanej wpłaty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Bank, dla każdego kontrahenta, tworzy osobne konto wirtualne pozwalające na zwrot całego depozytu lub jego części określonej procentowo lub kwotowo wraz z należnymi odsetkami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720" w:leader="none"/>
        </w:tabs>
        <w:jc w:val="both"/>
        <w:rPr/>
      </w:pPr>
      <w:r>
        <w:rPr>
          <w:rFonts w:cs="Arial" w:ascii="Arial" w:hAnsi="Arial"/>
          <w:bCs/>
          <w:color w:val="000000"/>
        </w:rPr>
        <w:t>Wykonawca na bieżąco udostępni informacje o kapitale (wpłaty, obciążenia), odsetkach (odsetki początkowe, skapitalizowane, bieżące, obciążenia odsetek, odsetki ostatniej kapitalizacji), saldzie całkowitym (saldo księgowe, odsetki bieżące),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eastAsia="Times New Roman" w:cs="Arial" w:ascii="Arial" w:hAnsi="Arial"/>
          <w:b/>
          <w:kern w:val="0"/>
          <w:szCs w:val="22"/>
          <w:lang w:eastAsia="pl-PL" w:bidi="ar-SA"/>
        </w:rPr>
        <w:t>1.1.11. Wnioski w bankowości elektronicznej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Bank udostępni e-wnioski w systemie bankowości elektronicznej (bez konieczności składania wersji papierowej), np. otwarcie rachunku pomocniczego, zmiany w bankowości elektronicznej, wydanie blankietów czekowych, zmiany limitów, wydanie nowej karty mikroprocesorowej/tokenu itp.),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.1.12. Listy płac w formie paczek przelewów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0" w:leader="none"/>
        </w:tabs>
        <w:ind w:left="426" w:hanging="42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płata wynagrodzeń poprzez import pliku z przelewami płacowymi z programu  kadrowego,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a wyciągu bankowym wynagrodzenia prezentowane będą jedną zbiorczą kwotą, a dane analityczne dostępne będą w systemie bankowości elektronicznej wyłącznie dla upoważnionych Użytkowników,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bezpieczenie systemowe przed podwójnym zaczytaniem plików z przelewami płacowymi,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</w:tabs>
        <w:suppressAutoHyphens w:val="false"/>
        <w:autoSpaceDE w:val="false"/>
        <w:ind w:left="426" w:hanging="437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Tworzenia paczek przelewów z listami płac z datą bieżącą i przyszłą oraz z przelewami z datą bieżącą i przyszłą w formatach; XML, Elixir , Liniowy,</w:t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.1.13   Bezpieczeństwo systemu bankowości elektronicznej  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ind w:left="426" w:hanging="426"/>
        <w:jc w:val="both"/>
        <w:rPr/>
      </w:pPr>
      <w:r>
        <w:rPr>
          <w:rFonts w:cs="Arial" w:ascii="Arial" w:hAnsi="Arial"/>
          <w:bCs/>
          <w:color w:val="000000"/>
        </w:rPr>
        <w:t xml:space="preserve">Bank zapewni bezpieczeństwo systemu bankowości elektronicznej poprzez usługę </w:t>
      </w:r>
    </w:p>
    <w:p>
      <w:pPr>
        <w:pStyle w:val="Normal"/>
        <w:widowControl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filtracji adresów IP- dającej możliwość logowania do systemu bankowości wyłącznie ze wskazanych komputerów i lokalizacji z zawężeniem pory logowania do określonych dni i godzin. </w:t>
      </w:r>
    </w:p>
    <w:p>
      <w:pPr>
        <w:pStyle w:val="Normal"/>
        <w:widowControl/>
        <w:numPr>
          <w:ilvl w:val="5"/>
          <w:numId w:val="8"/>
        </w:numPr>
        <w:tabs>
          <w:tab w:val="clear" w:pos="708"/>
          <w:tab w:val="left" w:pos="0" w:leader="none"/>
          <w:tab w:val="left" w:pos="220" w:leader="none"/>
        </w:tabs>
        <w:ind w:left="1080" w:hanging="450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/>
        <w:numPr>
          <w:ilvl w:val="5"/>
          <w:numId w:val="8"/>
        </w:numPr>
        <w:tabs>
          <w:tab w:val="clear" w:pos="708"/>
          <w:tab w:val="left" w:pos="0" w:leader="none"/>
          <w:tab w:val="left" w:pos="220" w:leader="none"/>
        </w:tabs>
        <w:ind w:left="1080" w:hanging="4500"/>
        <w:jc w:val="both"/>
        <w:rPr/>
      </w:pPr>
      <w:r>
        <w:rPr>
          <w:rFonts w:cs="Arial" w:ascii="Arial" w:hAnsi="Arial"/>
          <w:b/>
          <w:bCs/>
        </w:rPr>
        <w:t xml:space="preserve">1.1.14. </w:t>
      </w:r>
      <w:r>
        <w:rPr>
          <w:rFonts w:cs="Arial" w:ascii="Arial" w:hAnsi="Arial"/>
          <w:b/>
        </w:rPr>
        <w:t>Inne warunki współpracy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ind w:left="180"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konawca udostępni Zamawiającemu, w formie elektronicznej, dzienne wyciągi bankowe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twierdzanie stanu salda i operacji finansowych dokonanych danego dnia. Wyciąg będzie udostępniany w następnym dniu roboczym po dniu, którego wyciąg będzie dotyczyć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42" w:leader="none"/>
          <w:tab w:val="left" w:pos="180" w:leader="none"/>
          <w:tab w:val="left" w:pos="284" w:leader="none"/>
        </w:tabs>
        <w:ind w:left="180"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ciągi powinny być numerowane, dodatkowo każdy wyciąg musi zawierać, co najmniej następujące informacje: pełną nazwę rachunku, nazwę posiadacza rachunku, informację o przeprowadzonych wpłatach, numer rachunku beneficjenta, zleceniodawcy i jego pełną nazwę, tytuł płatności, datę wpłaty, kurs przeliczenia waluty obcej, jaki był zastosowany w przypadku operacji zagranicznych, informacje na temat otrzymanego kredytu, kwotach i okresach naliczanych odsetek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ind w:left="180"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przypadku awarii systemu bankowości elektronicznej lub innych trudnych do przewidzenia zdarzeń leżących po stronie Wykonawcy lub Zamawiającego, Wykonawca dostarczy wyciągi bankowe w formie papierowej na prośbę Zamawiającego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</w:tabs>
        <w:ind w:left="180"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mawiający będzie mógł dokonywać wpłat środków pieniężnych na lokaty terminowe dostępne w ofercie Wykonawcy zgodnie z regulaminem lokat przedłożonym przez Wykonawcę i będący integralną częścią umowy na obsługę bankową Powiatu Świdnickiego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</w:tabs>
        <w:ind w:left="180"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mawiający zastrzega sobie prawo swobodnego lokowania wolnych środków w innych bankach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ind w:left="180"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konawca wyznaczy dla Zamawiającego i jego jednostek organizacyjnych, dwóch doradców klienta, jeden dla obsługi Zamawiającego i jeden do obsługi jednostek organizacyjnych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ind w:left="180"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konawca udostępni możliwość komunikacji z pracownikami banku poprzez bankowość elektroniczną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ind w:left="180" w:hanging="1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na pisemną prośbę Zamawiającego przygotuje bezpłatnie opinie, zaświadczenia i raporty w zakresie prowadzonej obsługi bankowej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ind w:left="180"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mawiający zastrzega sobie nie ponoszenia opłaty za otwarcie i prowadzenie rachunków pomocniczych budżetu powiatu w sytuacji nie występowania na nich żadnych operacji w miesiącu, (dotyczy </w:t>
      </w:r>
      <w:r>
        <w:rPr>
          <w:rFonts w:cs="Arial" w:ascii="Arial" w:hAnsi="Arial"/>
          <w:bCs/>
        </w:rPr>
        <w:t>rachunków, których otwarcie niezbędne jest do realizacji projektów dofinansowywanych ze środków zewnętrznych krajowych  zagranicznych)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ind w:left="180"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bezpłatna zmiana karty wzorów podpisu w ramach opłaty ryczałtowej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  <w:tab w:val="left" w:pos="567" w:leader="none"/>
        </w:tabs>
        <w:ind w:left="180"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mawiający zastrzega sobie prawo do zmiany ilości tworzonych stanowisk do obsługi bankowości elektronicznej bez ponoszenia dodatkowych opłat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567" w:leader="none"/>
        </w:tabs>
        <w:ind w:left="180"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mawiający zastrzega sobie prawo do zmiany ilości rachunków bankowych Zamawiającego i jego jednostek organizacyjnych w okresie trwania umowy bez ponoszenia dodatkowych opłat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  <w:tab w:val="left" w:pos="567" w:leader="none"/>
        </w:tabs>
        <w:ind w:left="180"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pewnienie oprocentowania środków na rachunkach powiatu i jednostek organizacyjnych zgodnie z ofertą, przy czym w sytuacji, gdzie w trakcie trwania umowy wyliczenie odsetek ustalonych na bazie, WIBID O/N(+/-) marża Wykonawcy nie zapewni oprocentowania rachunków, wówczas oprocentowanie nie może wynosić mniej </w:t>
        <w:br/>
        <w:t xml:space="preserve">niż 0,00 %,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567" w:leader="none"/>
        </w:tabs>
        <w:ind w:left="180"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otwarcia i zamknięcia rachunku bankowego nie dłużej niż w ciągu 5 dni roboczych od momentu wpływu wniosku o otwarcie / zamknięcie rachunku. Wykonawca wystawi pisemne potwierdzenia otwarcia / zamknięcia rachunku bankowego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567" w:leader="none"/>
        </w:tabs>
        <w:ind w:left="180"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mawiający wymaga, aby Wykonawca zawarł umowy na obsługę bankową oddzielnie z każdą jednostką organizacyjną na warunkach zdeklarowanych w ofercie,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567" w:leader="none"/>
        </w:tabs>
        <w:ind w:left="180"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szystkie wpłaty/wypłaty dokonywane przez Zamawiającego i jego jednostki powinny być uwzględnione w opłacie ryczałtowej za usługi związane z prowadzeniem i obsługą rachunków bankowych, przy czym jeśli jest mowa o wpłatach gotówkowych realizowanych w punktach banku lub jego podwykonawców przez osoby trzecie, Zamawiający ma na myśli wszystkie wpłaty gotówkowe z tytułu wpłat dokonywanych na rachunki Zamawiającego i jednostki organizacyjne powiatu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567" w:leader="none"/>
        </w:tabs>
        <w:ind w:left="180"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mawiający wymaga w przypadku łączenia, przekształcania lub powołania nowych jednostek organizacyjnych Zamawiającego realizacji przez Wykonawcę przedmiotowej usługi na warunkach zdeklarowanych w ofercie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  <w:tab w:val="left" w:pos="567" w:leader="none"/>
        </w:tabs>
        <w:ind w:left="180"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 podpisaniu umowy głównej Wykonawca dostarczy do siedziby Zamawiającego wykaz swoich oddziałów i placówek funkcjonujących na terenie Powiatu Świdnickiego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Zgodnie z ustawą </w:t>
      </w:r>
      <w:r>
        <w:rPr>
          <w:rFonts w:cs="Arial" w:ascii="Arial" w:hAnsi="Arial"/>
          <w:b/>
          <w:lang w:eastAsia="pl-PL"/>
        </w:rPr>
        <w:t xml:space="preserve">z dnia 27 sierpnia 2009 r. o </w:t>
      </w:r>
      <w:r>
        <w:rPr>
          <w:rFonts w:cs="Arial" w:ascii="Arial" w:hAnsi="Arial"/>
          <w:b/>
          <w:i/>
          <w:iCs/>
          <w:lang w:eastAsia="pl-PL"/>
        </w:rPr>
        <w:t xml:space="preserve">finansach publicznych </w:t>
      </w:r>
      <w:r>
        <w:rPr>
          <w:rFonts w:cs="Arial" w:ascii="Arial" w:hAnsi="Arial"/>
          <w:b/>
          <w:lang w:eastAsia="pl-PL"/>
        </w:rPr>
        <w:t xml:space="preserve">/t.j. </w:t>
      </w:r>
      <w:r>
        <w:fldChar w:fldCharType="begin"/>
      </w:r>
      <w:r>
        <w:rPr>
          <w:rStyle w:val="InternetLink"/>
          <w:b/>
          <w:rFonts w:cs="Arial" w:ascii="Arial" w:hAnsi="Arial"/>
          <w:lang w:eastAsia="pl-PL"/>
        </w:rPr>
        <w:instrText xml:space="preserve"> HYPERLINK "https://sip.lex.pl/" \l "/akt/17569559/2119398?keyword=Finanse publiczne&amp;cm=SFIRST"</w:instrText>
      </w:r>
      <w:r>
        <w:rPr>
          <w:rStyle w:val="InternetLink"/>
          <w:b/>
          <w:rFonts w:cs="Arial" w:ascii="Arial" w:hAnsi="Arial"/>
          <w:lang w:eastAsia="pl-PL"/>
        </w:rPr>
        <w:fldChar w:fldCharType="separate"/>
      </w:r>
      <w:r>
        <w:rPr>
          <w:rStyle w:val="InternetLink"/>
          <w:rFonts w:cs="Arial" w:ascii="Arial" w:hAnsi="Arial"/>
          <w:b/>
          <w:lang w:eastAsia="pl-PL"/>
        </w:rPr>
        <w:t xml:space="preserve">Dz.U.                  z 2019 r. poz. 869 </w:t>
      </w:r>
      <w:r>
        <w:rPr>
          <w:rStyle w:val="InternetLink"/>
          <w:b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b/>
          <w:lang w:eastAsia="pl-PL"/>
        </w:rPr>
        <w:t xml:space="preserve">ze zm./ art. 264 ust. 1 Bankową obsługę budżetu jednostki samorządu terytorialnego wykonuje bank wybrany na zasadach określonych                      w </w:t>
      </w:r>
      <w:r>
        <w:fldChar w:fldCharType="begin"/>
      </w:r>
      <w:r>
        <w:rPr>
          <w:rStyle w:val="InternetLink"/>
          <w:b/>
          <w:rFonts w:cs="Arial" w:ascii="Arial" w:hAnsi="Arial"/>
          <w:lang w:eastAsia="pl-PL"/>
        </w:rPr>
        <w:instrText xml:space="preserve"> HYPERLINK "https://sip.lex.pl/" \l "/hipertekst/17569559_art(264)_1?pit=2017-06-07"</w:instrText>
      </w:r>
      <w:r>
        <w:rPr>
          <w:rStyle w:val="InternetLink"/>
          <w:b/>
          <w:rFonts w:cs="Arial" w:ascii="Arial" w:hAnsi="Arial"/>
          <w:lang w:eastAsia="pl-PL"/>
        </w:rPr>
        <w:fldChar w:fldCharType="separate"/>
      </w:r>
      <w:r>
        <w:rPr>
          <w:rStyle w:val="InternetLink"/>
          <w:rFonts w:cs="Arial" w:ascii="Arial" w:hAnsi="Arial"/>
          <w:b/>
          <w:lang w:eastAsia="pl-PL"/>
        </w:rPr>
        <w:t>przepisach</w:t>
      </w:r>
      <w:r>
        <w:rPr>
          <w:rStyle w:val="InternetLink"/>
          <w:b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b/>
          <w:lang w:eastAsia="pl-PL"/>
        </w:rPr>
        <w:t xml:space="preserve"> o zamówieniach </w:t>
      </w:r>
      <w:r>
        <w:rPr>
          <w:rFonts w:cs="Arial" w:ascii="Arial" w:hAnsi="Arial"/>
          <w:b/>
          <w:i/>
          <w:iCs/>
          <w:lang w:eastAsia="pl-PL"/>
        </w:rPr>
        <w:t>publicznych</w:t>
      </w:r>
      <w:r>
        <w:rPr>
          <w:rFonts w:cs="Arial" w:ascii="Arial" w:hAnsi="Arial"/>
          <w:b/>
          <w:lang w:eastAsia="pl-PL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color w:val="000000"/>
      </w:rPr>
    </w:lvl>
    <w:lvl w:ilvl="2">
      <w:start w:val="8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8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82"/>
        </w:tabs>
        <w:ind w:left="982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i w:val="false"/>
        <w:b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ind w:left="540" w:hanging="360"/>
      </w:pPr>
      <w:rPr>
        <w:b/>
        <w:color w:val="000000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389"/>
        </w:tabs>
        <w:ind w:left="3600" w:hanging="360"/>
      </w:pPr>
      <w:rPr>
        <w:b/>
        <w:color w:val="000000"/>
      </w:rPr>
    </w:lvl>
    <w:lvl w:ilvl="5">
      <w:start w:val="7"/>
      <w:numFmt w:val="decimal"/>
      <w:lvlText w:val="%6."/>
      <w:lvlJc w:val="left"/>
      <w:pPr>
        <w:tabs>
          <w:tab w:val="num" w:pos="4500"/>
        </w:tabs>
        <w:ind w:left="4500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rFonts w:cs="Times New Roman"/>
      <w:b/>
      <w:bCs/>
      <w:i w:val="false"/>
      <w:iCs w:val="false"/>
    </w:rPr>
  </w:style>
  <w:style w:type="character" w:styleId="WW8Num12z1">
    <w:name w:val="WW8Num12z1"/>
    <w:qFormat/>
    <w:rPr>
      <w:rFonts w:ascii="Arial" w:hAnsi="Arial" w:eastAsia="Times New Roman" w:cs="Times New Roman"/>
      <w:b/>
      <w:bCs/>
      <w:i w:val="false"/>
      <w:iCs w:val="false"/>
      <w:color w:val="00000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17z2">
    <w:name w:val="WW8Num17z2"/>
    <w:qFormat/>
    <w:rPr>
      <w:b/>
      <w:color w:val="000000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St6z0">
    <w:name w:val="WW8NumSt6z0"/>
    <w:qFormat/>
    <w:rPr>
      <w:rFonts w:ascii="Arial" w:hAnsi="Arial" w:cs="Arial"/>
      <w:sz w:val="24"/>
      <w:szCs w:val="24"/>
    </w:rPr>
  </w:style>
  <w:style w:type="character" w:styleId="WW8NumSt7z0">
    <w:name w:val="WW8NumSt7z0"/>
    <w:qFormat/>
    <w:rPr>
      <w:rFonts w:ascii="Arial" w:hAnsi="Arial" w:cs="Arial"/>
      <w:sz w:val="24"/>
      <w:szCs w:val="24"/>
    </w:rPr>
  </w:style>
  <w:style w:type="character" w:styleId="WW8NumSt8z0">
    <w:name w:val="WW8NumSt8z0"/>
    <w:qFormat/>
    <w:rPr>
      <w:rFonts w:ascii="Arial" w:hAnsi="Arial" w:cs="Arial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TekstdymkaZnak">
    <w:name w:val="Tekst dymka Znak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3">
    <w:name w:val="Zwykły tekst3"/>
    <w:basedOn w:val="Normal"/>
    <w:qFormat/>
    <w:pPr/>
    <w:rPr>
      <w:rFonts w:ascii="Courier New" w:hAnsi="Courier New" w:cs="StarSymbol;Yu Gothic"/>
      <w:sz w:val="20"/>
      <w:szCs w:val="20"/>
    </w:rPr>
  </w:style>
  <w:style w:type="paragraph" w:styleId="Znak">
    <w:name w:val="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eastAsia="Calibri" w:cs="Times New Roman"/>
      <w:kern w:val="0"/>
      <w:lang w:bidi="ar-SA"/>
    </w:rPr>
  </w:style>
  <w:style w:type="paragraph" w:styleId="ZnakZnak2ZnakZnakZnakZnak1ZnakZnakZnakZnakZnakZnakZnakZnakZnakZnakZnakZnakZnak">
    <w:name w:val=" Znak Znak2 Znak Znak Znak Znak1 Znak Znak Znak Znak Znak Znak Znak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9:45:00Z</dcterms:created>
  <dc:creator/>
  <dc:description/>
  <cp:keywords/>
  <dc:language>en-US</dc:language>
  <cp:lastModifiedBy/>
  <dcterms:modified xsi:type="dcterms:W3CDTF">2025-02-25T12:58:00Z</dcterms:modified>
  <cp:revision>1</cp:revision>
  <dc:subject/>
  <dc:title/>
</cp:coreProperties>
</file>