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K/3411/PN-4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</w:t>
        <w:tab/>
        <w:tab/>
        <w:t xml:space="preserve">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……………………. NIP …….....……............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cs="Calibri" w:ascii="Calibri" w:hAnsi="Calibri"/>
          <w:b/>
          <w:bCs/>
          <w:sz w:val="22"/>
          <w:szCs w:val="22"/>
        </w:rPr>
        <w:t>Dostawa aparatury medycznej na potrzeby Oddziału Kardiologii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kwalifikowany podpis elektroniczny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kwalifikowany podpis elektroniczny                                                                                                   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*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999841440" r:id="rId1"/>
      </w:object>
    </w:r>
    <w:bookmarkEnd w:id="0"/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5-01-24T13:02:00Z</cp:lastPrinted>
  <dcterms:modified xsi:type="dcterms:W3CDTF">2025-01-24T12:02:00Z</dcterms:modified>
  <cp:revision>57</cp:revision>
  <dc:subject/>
  <dc:title/>
</cp:coreProperties>
</file>