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.1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sz w:val="22"/>
          <w:szCs w:val="22"/>
        </w:rPr>
        <w:t xml:space="preserve"> Kosztorys ofertowy </w:t>
      </w:r>
    </w:p>
    <w:p>
      <w:pPr>
        <w:pStyle w:val="TextBody"/>
        <w:rPr>
          <w:rFonts w:ascii="Calibri" w:hAnsi="Calibri" w:cs="Calibri"/>
          <w:b/>
          <w:b/>
          <w:bCs/>
          <w:cap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aps/>
          <w:kern w:val="2"/>
          <w:sz w:val="22"/>
          <w:szCs w:val="22"/>
          <w:lang w:eastAsia="ar-SA"/>
        </w:rPr>
        <w:t>Część 1  –  Zestawy do szynowania moczowodów</w:t>
      </w:r>
    </w:p>
    <w:tbl>
      <w:tblPr>
        <w:tblW w:w="14533" w:type="dxa"/>
        <w:jc w:val="left"/>
        <w:tblInd w:w="-79" w:type="dxa"/>
        <w:tblLayout w:type="fixed"/>
        <w:tblCellMar>
          <w:top w:w="0" w:type="dxa"/>
          <w:left w:w="74" w:type="dxa"/>
          <w:bottom w:w="0" w:type="dxa"/>
          <w:right w:w="70" w:type="dxa"/>
        </w:tblCellMar>
      </w:tblPr>
      <w:tblGrid>
        <w:gridCol w:w="375"/>
        <w:gridCol w:w="5511"/>
        <w:gridCol w:w="851"/>
        <w:gridCol w:w="1134"/>
        <w:gridCol w:w="1275"/>
        <w:gridCol w:w="1418"/>
        <w:gridCol w:w="1843"/>
        <w:gridCol w:w="2126"/>
      </w:tblGrid>
      <w:tr>
        <w:trPr>
          <w:trHeight w:val="794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Lp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Asortyment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Jedn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szt(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  <w:t>Cena jedn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  <w:t>brutto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szt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(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Wartość brutto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(A)x(B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pacing w:val="-4"/>
                <w:kern w:val="2"/>
                <w:sz w:val="22"/>
                <w:szCs w:val="22"/>
                <w:lang w:eastAsia="ar-SA"/>
              </w:rPr>
              <w:t>NAZWA ASORTYMENTU NA FAKTUR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pacing w:val="-4"/>
                <w:kern w:val="2"/>
                <w:sz w:val="22"/>
                <w:szCs w:val="22"/>
                <w:lang w:eastAsia="ar-SA"/>
              </w:rPr>
              <w:t>Producent/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pacing w:val="-4"/>
                <w:kern w:val="2"/>
                <w:sz w:val="22"/>
                <w:szCs w:val="22"/>
                <w:lang w:eastAsia="ar-SA"/>
              </w:rPr>
              <w:t>Numer katalogowy/wielkość opakowania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*</w:t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  <w:t>Zestaw do szynowania moczowodów typu Mono-J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ab/>
              <w:t>Cewnik z pojedynczą pętlą o śr. 4, 4.7, 6, 7, 8, 9, 10 i 12 Ch, dł. 70 cm, otwarty od strony nerki, z otworami na pętli cewnika, wykonany z poliuretanu, znakowany co 5 cm, widoczny w Rtg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ab/>
              <w:t>Prowadnica powleczona teflonem, sztywna, z elastyczną końcówką o dł. 175 cm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ab/>
              <w:t>Łącznik igłowy z lejkiem do worka na mocz dla rozmiarów 4-9Ch oraz nasadkowy dla 10 i 12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  <w:t>Zestaw do szynowania moczowodów typu Double-J 4.7Ch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ab/>
              <w:t>Cewnik o śr. 4.7 Ch, dł. 26; 28; 30 cm, otwarty-otwarty i otwarty-zamknięty, średnica pętli pęcherzowej i nerkowej 2 cm, otwory drenujące rozmieszczone na trzonie i pętlach cewnika, znakowany co 5 cm, widoczny w Rtg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ab/>
              <w:t>Drenaż do 6 msc.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ab/>
              <w:t>Popychacz o dł. 40 cm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ab/>
              <w:t>Prowadnica o śr. 0.028” i dł. 125 cm, powleczona teflonem z giętkim zakończeniem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ab/>
              <w:t>Zacis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  <w:t>Zestaw do szynowania moczowodów typu Double-J 4.7Ch do URS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ab/>
              <w:t>Cewnik o śr. 4.7 Ch, dł. 26; 28; 30 cm, otwarty-otwarty i otwarty-zamknięty, średnica pętli pęcherzowej i nerkowej 2 cm, otwory drenujące rozmieszczone na trzonie i pętlach cewnika, znakowany co 5 cm, widoczny w Rtg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ab/>
              <w:t>Drenaż do 6 msc.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ab/>
              <w:t>Popychacz o dł. 70 cm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ab/>
              <w:t>Prowadnica o śr. 0.028” i dł. 125 cm, powleczona teflonem z giętkim zakończeniem, Zacis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Zestaw do szynowania moczowodów typu Double-J 6 i 7Ch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ab/>
              <w:t>Cewnik o śr. 6; 7 Ch, dł. 24; 26; 28; 30 cm, otwarty-otwarty i otwarty-zamknięty, średnica pętli pęcherzowej i nerkowej 2 cm, otwory drenujące rozmieszczone na trzonie i pętlach cewnika, znakowany co 5 cm, widoczny w Rtg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ab/>
              <w:t>Drenaż do 6 msc.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ab/>
              <w:t>Popychacz o dł. 40 cm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ab/>
              <w:t>Prowadnica o śr. 0.035” i dł. 125 cm, powleczona teflonem z giętkim zakończenie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Zestaw do szynowania moczowodów typu Double-J ze sztywnym trzonem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ab/>
              <w:t>Cewnik o śr. 6; 7 i 8 Ch, dł. 26; 28; 30 cm, otwarty-otwarty, ze zmiękczonymi pętlami i twardym trzonem pokrytym fosforylocholiną, znakowany co 5 cm, widoczny w Rtg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drenaż do 12 msc.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ab/>
              <w:t>popychacz 40 cm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ab/>
              <w:t>prowadnica 0.035”/125c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Zestaw do szynowania moczowodów typu Double-J kalibracyjny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ab/>
              <w:t>Cewnik o śr. 7 Ch, dł. 26; 28; 30 cm, otwarty-otwarty, średnica pętli pęcherzowej i nerkowej 2 cm, znakowany co 5 cm, widoczny w Rtg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ab/>
              <w:t>Poszerzenie w 3 częściach cewnika: pęcherzowe, centralne i nerkowe;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ab/>
              <w:t>Drenaż do 6 msc.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ab/>
              <w:t>Popychacz o dł. 40 cm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ab/>
              <w:t>Prowadnica o śr. 0.035” i dł. 125 cm, powleczona teflonem z giętkim zakończenie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Zestaw do szynowania moczowodów Double-J 6Ch/16cm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Cewnik poliuretanowy, znakowany co 1cm, otwarty/otwarty, o wymiarach 6Ch/16cm,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Prowadnica stalowa pokryta teflonem, o wymiarach 0.038"/150cm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Popychacz 45cm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zacisk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drenaż do 3 mie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  <w:t>Zestaw do szynowania moczowodów Double-J z magnesem 4.8Ch/26cm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Cewnik poliuretanowy wyposażony w magnes w części pęcherzowej, znakowany co 1cm, otwarty/otwarty, o wymiarach 4.8Ch/26cm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Prowadnica stalowa pokryta teflonem, o wymiarach 0.028"/150cm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Popychacz 40cm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Urządzenie wychwytujące o śr. 7Ch, opatrzone linią pozycjonującą, pokryte powłoką hydrofilną, zakończone końcówką magnetyczną zagiętą pod kątem 30°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drenaż do 1 mie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9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  <w:t>Kleszczyki giętkie do usuwania cewników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Kleszczyki 5-zębne z zakończeniem typu zęby szczura o śr. 1,8mm, z giętkim, pokrytym gumową powierzchnią przewodem roboczym o dł. 60 i 120cm oraz uchwytem typu strzykawkoweg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9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*wypełnia wykonawca</w:t>
      </w:r>
    </w:p>
    <w:p>
      <w:pPr>
        <w:pStyle w:val="Normal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kern w:val="2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.</w:t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kern w:val="2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podpis osoby upoważnionej do reprezentacji Wykonawcy </w:t>
      </w:r>
    </w:p>
    <w:p>
      <w:pPr>
        <w:pStyle w:val="Normal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TextBody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.2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sz w:val="22"/>
          <w:szCs w:val="22"/>
        </w:rPr>
        <w:t xml:space="preserve"> Kosztorys ofertowy </w:t>
      </w:r>
    </w:p>
    <w:p>
      <w:pPr>
        <w:pStyle w:val="TextBody"/>
        <w:rPr>
          <w:rFonts w:ascii="Calibri" w:hAnsi="Calibri" w:cs="Calibri"/>
          <w:b/>
          <w:b/>
          <w:bCs/>
          <w:cap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Część 2  –  Cewniki diagnostyczne i pooperacyjne</w:t>
      </w:r>
    </w:p>
    <w:tbl>
      <w:tblPr>
        <w:tblW w:w="14391" w:type="dxa"/>
        <w:jc w:val="left"/>
        <w:tblInd w:w="-79" w:type="dxa"/>
        <w:tblLayout w:type="fixed"/>
        <w:tblCellMar>
          <w:top w:w="0" w:type="dxa"/>
          <w:left w:w="74" w:type="dxa"/>
          <w:bottom w:w="0" w:type="dxa"/>
          <w:right w:w="70" w:type="dxa"/>
        </w:tblCellMar>
      </w:tblPr>
      <w:tblGrid>
        <w:gridCol w:w="375"/>
        <w:gridCol w:w="5511"/>
        <w:gridCol w:w="851"/>
        <w:gridCol w:w="992"/>
        <w:gridCol w:w="992"/>
        <w:gridCol w:w="1418"/>
        <w:gridCol w:w="1842"/>
        <w:gridCol w:w="2410"/>
      </w:tblGrid>
      <w:tr>
        <w:trPr>
          <w:trHeight w:val="794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Lp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Asortyment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Jedn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szt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(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  <w:t>Cena jedn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  <w:t>brutto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SZT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(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Wartość brutto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(A)x(B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pacing w:val="-4"/>
                <w:kern w:val="2"/>
                <w:sz w:val="22"/>
                <w:szCs w:val="22"/>
                <w:lang w:eastAsia="ar-SA"/>
              </w:rPr>
              <w:t>NAZWA ASORTYMENTU NA FAKTUR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pacing w:val="-4"/>
                <w:kern w:val="2"/>
                <w:sz w:val="22"/>
                <w:szCs w:val="22"/>
                <w:lang w:eastAsia="ar-SA"/>
              </w:rPr>
              <w:t>Producent/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pacing w:val="-4"/>
                <w:kern w:val="2"/>
                <w:sz w:val="22"/>
                <w:szCs w:val="22"/>
                <w:lang w:eastAsia="ar-SA"/>
              </w:rPr>
              <w:t>Numer katalogowy/wielkość opakowania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*</w:t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  <w:t>Rozszerzadło moczowodowe z balonem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ab/>
              <w:t>Balon pokryty powłoką hydrofilną o śr. 12 lub 15 Ch i dł. 4 cm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ab/>
              <w:t>Cewnik dwudrożny o śr. 5 Ch i dł. 75 cm z platynowymi znacznikami,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ab/>
              <w:t>Kompatybilny z prowadnicami o śr. do 0.035”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ab/>
              <w:t>Ręczna pompka z manometre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  <w:t>Cewnik moczowodowy typu Nelaton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Cewnik znakowany co centymetr, widoczny w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promieniach Rtg, wykonany z Pebaxu, otwarty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lub zamknięty (do wyboru przez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Zamawiającego), śr. 3, 4 ,5, 6, 7 Ch, dł. 70 cm.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Łącznik z zakończeniem Luer-Lock z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możliwością podłączenia strzykawki. Metalowy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mandry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  <w:t>Cewnik moczowodowy typu Tiemann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Cewnik znakowany co centymetr, widoczny w promieniach Rtg, wykonany z Pebaxu, otwarty lub zamknięty (do wyboru przez Zamawiającego), śr. 3, 4 ,5, 6, 7 Ch, dł. 70 cm.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Łącznik z zakończeniem Luer-Lock z możliwościa podłączenia strzykawki.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Metalowy mandry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  <w:t xml:space="preserve">Cewnik moczowodowy dwukanałowy typu Couvelaire: 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Cewnik dwudrożny do wstrzykiwania środka kontrastowego i żelu znieczulającego lub umieszczania prowadnika bez konieczności wielokrotnego cewnikowania. Widoczny w Rtg, wykonany z termoplastycznego polimeru, otwarty, śr. 4/8Ch i 6/10Ch, dł. 50 c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  <w:t>Cewnik dwudrożny z końcówką Dufoura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Cewnik dwudrożny, przezroczysty z 100% silikonu,  śr. 18, 20, 22, 24 Ch, dł. 42 cm z usztywnioną końcówką Dufoura z asymetrycznymi otworami drenażowymi po bokach.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Balon o poj. 30-50 ml dla cewnika o śr. 18 Ch, 40-60 ml dla 20 Ch, 50-70 ml dla 22 Ch i 60-80 ml dla 24 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  <w:t>Cewnik trójdrożny z końcówką Dufoura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Cewnik trójdrożny, przezroczysty z 100% silikonu,  śr. 16, 18, 20, 22, 24 Ch, dł. 42 cm z usztywnioną końcówką Dufoura z asymetrycznymi otworami drenażowymi po bokach.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Balon o poj. 40 ml dla cewnika o śr. 16 Ch, 50ml dla 18Ch, 60 ml dla 20 Ch, 70 ml dla 22 Ch i 80 ml dla 24 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  <w:t>Cewnik dwudrożny z końcówką Couvelaire’a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Cewnik dwudrożny, przezroczysty z 100% silikonu,  śr. 18, 20, 22, 24 Ch, dł. 42 cm z usztywnioną końcówką Couvelaire’a z asymetrycznymi otworami drenażowymi po bokach.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Balon o poj. 30-50 ml dla cewnika o śr. 18 Ch, 40-60 ml dla 20 Ch, 50-70 ml dla 22 Ch i 60-80 ml dla 24 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  <w:t>Cewnik trójdrożny z końcówką Couvelaire’a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Cewnik trójdrożny, przezroczysty z 100% silikonu,  śr. 16, 18, 20, 22, 24 Ch, dł. 42 cm z usztywnioną końcówką Couvelaire’a z asymetrycznymi otworami drenażowymi po bokach.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Balon o poj. 40 ml dla cewnika o śr. 16 Ch, 50 ml dla 18Ch, 60 ml dla 20 Ch, 70 ml dla 22 Ch i 80 ml dla 24 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9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  <w:t>Cewnik trójdrożny z końcówką Nelatona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Cewnik trójdrożny, przezroczysty z 100% silikonu, śr. 16-24 Ch, dł. 40 cm z usztywnioną końcówką Nelatona z otworami drenażowymi po bokach. Balon o pojemności 30 m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  <w:t>Cewnik dwudrożny z końcówką Nelatona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Cewnik dwudrożny, przezroczysty z 100% silikonu, śr. 12-24 Ch, dł. 40 cm z usztywnioną końcówką Nelatona z otworami drenażowymi po bokach. Balon o pojemności 5-10 ml.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11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  <w:t>Cewnik dwudrożny z końcówką Nelatona ze strzykawką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 xml:space="preserve"> do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  <w:t>napełniania balonu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Cewnik dwudrożny, przezroczysty z 100% silikonu, śr. 12-24 Ch, dł. 40 cm z usztywnioną końcówką Nelatona z otworami drenażowymi po bokach. Balon o pojemności 10 ml. Strzykawka napełniona 10% roztworem gliceryny stanowiąca element zestaw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Cewnik dwudrożny z końcówką Tiemanna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Cewnik dwudrożny, przezroczysty z 100% silikonu, śr. 8-24 Ch dla Tiemanna, dł. 31-41 cm z usztywnioną końcówką Tiemanna z symetrycznymi otworami drenażowymi po bokach.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Balon o pojemności 3-10 m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8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*wypełnia wykonawca</w:t>
      </w:r>
    </w:p>
    <w:p>
      <w:pPr>
        <w:pStyle w:val="Normal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kern w:val="2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.</w:t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kern w:val="2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podpis osoby upoważnionej do reprezentacji Wykonawcy </w:t>
      </w:r>
    </w:p>
    <w:p>
      <w:pPr>
        <w:pStyle w:val="Normal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2.3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sz w:val="22"/>
          <w:szCs w:val="22"/>
        </w:rPr>
        <w:t xml:space="preserve"> Kosztorys ofertowy </w:t>
      </w:r>
    </w:p>
    <w:p>
      <w:pPr>
        <w:pStyle w:val="TextBody"/>
        <w:rPr>
          <w:rFonts w:ascii="Calibri" w:hAnsi="Calibri" w:cs="Calibri"/>
          <w:b/>
          <w:b/>
          <w:bCs/>
          <w:cap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Część 3  –  Zestawy punkcyjne</w:t>
      </w:r>
    </w:p>
    <w:tbl>
      <w:tblPr>
        <w:tblW w:w="14249" w:type="dxa"/>
        <w:jc w:val="left"/>
        <w:tblInd w:w="-79" w:type="dxa"/>
        <w:tblLayout w:type="fixed"/>
        <w:tblCellMar>
          <w:top w:w="0" w:type="dxa"/>
          <w:left w:w="74" w:type="dxa"/>
          <w:bottom w:w="0" w:type="dxa"/>
          <w:right w:w="70" w:type="dxa"/>
        </w:tblCellMar>
      </w:tblPr>
      <w:tblGrid>
        <w:gridCol w:w="375"/>
        <w:gridCol w:w="5369"/>
        <w:gridCol w:w="851"/>
        <w:gridCol w:w="1276"/>
        <w:gridCol w:w="1275"/>
        <w:gridCol w:w="1418"/>
        <w:gridCol w:w="1843"/>
        <w:gridCol w:w="1842"/>
      </w:tblGrid>
      <w:tr>
        <w:trPr>
          <w:trHeight w:val="794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Lp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Asortyment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Jedn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szt (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  <w:t>Cena jedn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  <w:t>brutto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szt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(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Wartość brutto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(A)x(B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pacing w:val="-4"/>
                <w:kern w:val="2"/>
                <w:sz w:val="22"/>
                <w:szCs w:val="22"/>
                <w:lang w:eastAsia="ar-SA"/>
              </w:rPr>
              <w:t>NAZWA ASORTYMENTU NA FAKTURZ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pacing w:val="-4"/>
                <w:kern w:val="2"/>
                <w:sz w:val="22"/>
                <w:szCs w:val="22"/>
                <w:lang w:eastAsia="ar-SA"/>
              </w:rPr>
              <w:t>Producent/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pacing w:val="-4"/>
                <w:kern w:val="2"/>
                <w:sz w:val="22"/>
                <w:szCs w:val="22"/>
                <w:lang w:eastAsia="ar-SA"/>
              </w:rPr>
              <w:t>Numer katalogowy/wielkość opakowania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*</w:t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  <w:t>Zestaw do cystostomii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ab/>
              <w:t>Cewnik Pigtail wykonany z poliuretanu o śr. 8; 10; 12 Ch, dł. 65 cm, znakowany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ab/>
              <w:t>z lejkiem do połączenia worka na mocz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ab/>
              <w:t>zacisk suwakowy regulujący przepływ moczu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ab/>
              <w:t>igła punkcyjna rozrywalna, śr. 3,6 mm dla cewnika o śr. 8 Ch; 4,6 mm dla cewnika o śr. 10 Ch i 5,6 mm dla 12 Ch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ab/>
              <w:t>skalpel z plastikowym uchwytem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ab/>
              <w:t>zatyczka stopniowan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  <w:t>Zestaw punkcyjny do nefrostomii metodą trójstopniową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Cewnik poliuretanowy z pojedynczą pętlą, o wymiarach 9Ch/24cm, 9Ch/34cm i 10.5Ch/30cm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Prowadnica Lunderquista, z miękką końcówka typu J o promieniu zagięcia 1.5mm, o wymiarach 0.035"/80cm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Atraumatyczne poszerzadło o dł. 18cm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Igła punkcyjna dwuczęściowa wyposażona w skrzydełka, ostrze piaskowane, o wymiarach 18G/20cm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Kranik jednokierunkowy z portem Luer-lock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Uchwyt do przyszycia cewnika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Łącznik do worka na mocz z portem Luer-lock o dł. 10c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  <w:t>Jednorazowa automatyczna igła do biopsji gruczołu krokowego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 xml:space="preserve"> 18Gx200 mm i 18Gx250 mm; długość pobieranego wycinka 20 mm; igła widoczna w obrazie USG; dwa przyciski zwalniające mechanizm spustowy znajdujące się na górze aparatu z przodu oraz z tyłu; podziałka igły w cm; możliwość użycia również jako igła półautomatyczna (możliwość zwolnienia najpierw mandrynu, potem kaniuli ścinającej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  <w:t>Jednorazowa igła Chiba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 xml:space="preserve"> do biopsji cienkoigłowej, i znieczulenia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18G, 20G, 22G, długość 200 m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1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  <w:t>Igła koncentryczna do nefrostomii Intro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ab/>
              <w:t>Bez skrzydełek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ab/>
              <w:t>Ostrze typu trokar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ab/>
              <w:t>Rozmiar: 18G/20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  <w:t>Igła do cystoskopowego podawania botoksu/skleroterapii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Elastyczny przwewód o śr. 6Ch oraz dł. 66cm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Igła o szlifie ściętym pod kątem 15° o dł. 4mm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Mechanizm wysuwania igły typu długopisowego z portem Luer-loc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9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>*wypełnia wykonawca</w:t>
      </w:r>
    </w:p>
    <w:p>
      <w:pPr>
        <w:pStyle w:val="Normal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jc w:val="right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kern w:val="2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.</w:t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kern w:val="2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podpis osoby upoważnionej do reprezentacji Wykonawcy </w:t>
      </w:r>
    </w:p>
    <w:p>
      <w:pPr>
        <w:pStyle w:val="Normal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TextBody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łącznik 2.4 - Kosztorys ofertowy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kern w:val="2"/>
          <w:sz w:val="22"/>
          <w:szCs w:val="22"/>
        </w:rPr>
        <w:t xml:space="preserve">     </w:t>
      </w:r>
      <w:r>
        <w:rPr>
          <w:rFonts w:cs="Calibri" w:ascii="Calibri" w:hAnsi="Calibri"/>
          <w:b/>
          <w:color w:val="000000"/>
          <w:kern w:val="2"/>
          <w:sz w:val="22"/>
          <w:szCs w:val="22"/>
        </w:rPr>
        <w:t>Część 4 – Produkty urologiczne do zabiegów URS, URSL i RIRS</w:t>
      </w:r>
    </w:p>
    <w:tbl>
      <w:tblPr>
        <w:tblW w:w="14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5103"/>
        <w:gridCol w:w="992"/>
        <w:gridCol w:w="851"/>
        <w:gridCol w:w="1417"/>
        <w:gridCol w:w="1559"/>
        <w:gridCol w:w="1843"/>
        <w:gridCol w:w="2268"/>
      </w:tblGrid>
      <w:tr>
        <w:trPr/>
        <w:tc>
          <w:tcPr>
            <w:tcW w:w="74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</w:rPr>
              <w:t>Lp</w:t>
            </w:r>
          </w:p>
        </w:tc>
        <w:tc>
          <w:tcPr>
            <w:tcW w:w="51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</w:rPr>
              <w:t>Asortyment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JEDN.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IARY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</w:rPr>
              <w:t>ILOŚĆ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</w:rPr>
              <w:t xml:space="preserve">SZT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</w:rPr>
              <w:t>A*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sz w:val="22"/>
                <w:szCs w:val="22"/>
              </w:rPr>
              <w:t>Cena  jedn. brutto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sz w:val="22"/>
                <w:szCs w:val="22"/>
              </w:rPr>
              <w:t>B*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sz w:val="22"/>
                <w:szCs w:val="22"/>
              </w:rPr>
              <w:t>Wartość brutto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sz w:val="22"/>
                <w:szCs w:val="22"/>
              </w:rPr>
              <w:t>AxB*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aps/>
                <w:color w:val="000000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sz w:val="22"/>
                <w:szCs w:val="22"/>
              </w:rPr>
              <w:t>NAZWA ASORTYMENTU NA FAKTURZE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sz w:val="22"/>
                <w:szCs w:val="22"/>
              </w:rPr>
              <w:t xml:space="preserve">Producent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sz w:val="22"/>
                <w:szCs w:val="22"/>
              </w:rPr>
              <w:t xml:space="preserve">TYP/MODEL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pacing w:val="-4"/>
                <w:sz w:val="22"/>
                <w:szCs w:val="22"/>
              </w:rPr>
              <w:t>NUMER KATALOGOWY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64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owadnik wiodący hydrofilny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  <w:t>miękka atraumatyczna prosta końcówka na odcinku 7 cm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  <w:t>wykonany z nitinolu pokrytego powłoką hydrofilną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  <w:t>rdzeń nieruchomy o standardowej sztywności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  <w:t>dł. 150 cm, śr. 0.025”, 0.032”, 0.035” i 0.038”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  <w:t>widoczny w RT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tinolowy prowadnik dwukolorowy do trudnych przejść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konany z nitinolu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dzo giętka, prosta końcówka pokryta powłoką hydrofilną na odcinku 5cm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zon o bardzo wysokiej sztywności, biało-niebieski dla lepszej kontroli pod RTG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 wymiarach 0.032" i 0.035”/150c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owadnik Lunderquista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konany ze stali medycznej pokrytej teflonem (PTFE)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iętka, atraumatyczna, prosta i zagięta końcówka o strukturze sprężykowatej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zon bardzo sztywny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 wymiarach 0.025"/70cm i 0.035”/80c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tinolowy ekstraktor kamieni z uchwytem typu suwakoweg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27"/>
              </w:tabs>
              <w:ind w:left="269" w:hanging="31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chanizm samo-blokujący na kamieniu (brak konieczności przytrzymywania mechanizmu zacieśniającego pętlę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27"/>
                <w:tab w:val="left" w:pos="269" w:leader="none"/>
              </w:tabs>
              <w:ind w:left="720" w:hanging="593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bieralna rączka z powierzchnią antypoślizgową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27"/>
                <w:tab w:val="left" w:pos="411" w:leader="none"/>
              </w:tabs>
              <w:ind w:left="720" w:hanging="593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-drutowy, helikalny,</w:t>
            </w:r>
          </w:p>
          <w:p>
            <w:pPr>
              <w:pStyle w:val="Normal"/>
              <w:ind w:left="12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27"/>
                <w:tab w:val="left" w:pos="411" w:leader="none"/>
              </w:tabs>
              <w:ind w:left="12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iary: 2.5 Ch/90 cm; 2.5 Ch/120 cm, 3 Ch/90 cm; 3Ch/120 cm; 4 Ch/90 cm do wyboru przez Zamawiającego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ługość końcówki 3 mm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traumatyczna koszulka dostępowa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szulka pokryta zewnętrznie oraz wewnętrznie powłoką hydrofilną, o wymiarach: śr. 9.5/11.5Ch, 10/12Ch, 12/14, dł. 35 i 45cm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ńcówka mandrynu koszulki o śr. 6Ch stopniowo rozszerzająca się do średnicy koszulki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tynowy pierścień w dystalnej części koszulki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ek zatrzaskowy z możliwością zwolnienia za pomocą jednego przycisku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t Luer-loc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oszulka dostępu moczowodowego do giętkich Ureterorenoskopów z funkcją odsysania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kt dostępowy pokryty powłoką hydrofilną na całej długości, o śr. 9/11Ch, 10/12Ch, 11/13Ch i 12/14Ch oraz dł. 35, 45 i 55cm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alowanie co 1cm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montowywalna uszczelka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ńcówka traktu giętka na odcinku 15cm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lowe pierścienie usztywniające na całej długości części sztywnej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ystem odsysania próżniowego materiału pozostałego w nerce i moczowodzie podczas zabiegu litotrypsji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t boczny do przyłączenia ssaka wyposażony w suwak do manualnej regulacji siły ssącej przez operatora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jemnik na zebrany materiał o poj. 180m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9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eastAsia="Lucida Sans Unicode" w:cs="Calibri" w:ascii="Calibri" w:hAnsi="Calibri"/>
                <w:b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Lucida Sans Unicode" w:cs="Calibri"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327"/>
          <w:tab w:val="left" w:pos="5565" w:leader="none"/>
        </w:tabs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>*  -wypełnia Wykonawca</w:t>
      </w:r>
    </w:p>
    <w:p>
      <w:pPr>
        <w:pStyle w:val="Normal"/>
        <w:jc w:val="right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  <w:t>………………………………………………………………………………</w:t>
      </w:r>
      <w:r>
        <w:rPr>
          <w:rFonts w:cs="Calibri" w:ascii="Calibri" w:hAnsi="Calibri"/>
          <w:b/>
          <w:kern w:val="2"/>
          <w:sz w:val="22"/>
          <w:szCs w:val="22"/>
          <w:lang w:eastAsia="ar-SA"/>
        </w:rPr>
        <w:t>.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podpis osoby upoważnionej do reprezentacji Wykonawcy</w:t>
      </w:r>
    </w:p>
    <w:p>
      <w:pPr>
        <w:pStyle w:val="Normal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</w:t>
      </w:r>
    </w:p>
    <w:p>
      <w:pPr>
        <w:pStyle w:val="Normal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sectPr>
      <w:type w:val="nextPage"/>
      <w:pgSz w:orient="landscape" w:w="16838" w:h="11906"/>
      <w:pgMar w:left="993" w:right="395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27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outlineLvl w:val="6"/>
    </w:pPr>
    <w:rPr>
      <w:rFonts w:eastAsia="Lucida Sans Unicode"/>
      <w:b/>
      <w:bCs/>
      <w:kern w:val="2"/>
      <w:sz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color w:val="00000A"/>
      <w:kern w:val="2"/>
      <w:sz w:val="18"/>
      <w:szCs w:val="18"/>
    </w:rPr>
  </w:style>
  <w:style w:type="character" w:styleId="Znakinumeracji">
    <w:name w:val="Znaki numeracji"/>
    <w:qFormat/>
    <w:rPr/>
  </w:style>
  <w:style w:type="character" w:styleId="Znak">
    <w:name w:val=" Znak"/>
    <w:qFormat/>
    <w:rPr>
      <w:rFonts w:ascii="Calibri" w:hAnsi="Calibri" w:eastAsia="Calibri" w:cs="Calibri"/>
      <w:b/>
      <w:sz w:val="28"/>
      <w:lang w:val="pl-PL" w:bidi="ar-SA"/>
    </w:rPr>
  </w:style>
  <w:style w:type="character" w:styleId="AbsatzStandardschriftart">
    <w:name w:val="Absatz-Standardschriftart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NagwekZnak">
    <w:name w:val="Nagłówek Znak"/>
    <w:qFormat/>
    <w:rPr>
      <w:color w:val="00000A"/>
      <w:kern w:val="2"/>
      <w:sz w:val="24"/>
      <w:szCs w:val="24"/>
      <w:lang w:eastAsia="zh-CN"/>
    </w:rPr>
  </w:style>
  <w:style w:type="character" w:styleId="TekstpodstawowyZnak">
    <w:name w:val="Tekst podstawowy Znak"/>
    <w:qFormat/>
    <w:rPr>
      <w:color w:val="00000A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36"/>
      <w:szCs w:val="3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32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1">
    <w:name w:val="Znak1"/>
    <w:basedOn w:val="Normal"/>
    <w:qFormat/>
    <w:pPr>
      <w:suppressAutoHyphens w:val="false"/>
    </w:pPr>
    <w:rPr/>
  </w:style>
  <w:style w:type="paragraph" w:styleId="BodyText21">
    <w:name w:val="Body Text 21"/>
    <w:basedOn w:val="Normal"/>
    <w:qFormat/>
    <w:pPr>
      <w:widowControl w:val="false"/>
    </w:pPr>
    <w:rPr>
      <w:rFonts w:eastAsia="Lucida Sans Unicode"/>
      <w:b/>
      <w:kern w:val="2"/>
    </w:rPr>
  </w:style>
  <w:style w:type="paragraph" w:styleId="Gwkaistopka">
    <w:name w:val="Główka i stopka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27"/>
        <w:tab w:val="center" w:pos="4819" w:leader="none"/>
        <w:tab w:val="right" w:pos="9071" w:leader="none"/>
      </w:tabs>
    </w:pPr>
    <w:rPr>
      <w:rFonts w:eastAsia="Lucida Sans Unicode"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Nagwek3">
    <w:name w:val="Nagłówek3"/>
    <w:basedOn w:val="Normal"/>
    <w:next w:val="TextBody"/>
    <w:qFormat/>
    <w:pPr>
      <w:suppressAutoHyphens w:val="false"/>
      <w:jc w:val="center"/>
    </w:pPr>
    <w:rPr>
      <w:rFonts w:ascii="Calibri" w:hAnsi="Calibri" w:eastAsia="Calibri" w:cs="Calibri"/>
      <w:b/>
      <w:sz w:val="28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color w:val="000000"/>
      <w:kern w:val="0"/>
    </w:rPr>
  </w:style>
  <w:style w:type="paragraph" w:styleId="Tekstpodstawowy31">
    <w:name w:val="Tekst podstawowy 31"/>
    <w:basedOn w:val="Normal"/>
    <w:qFormat/>
    <w:pPr>
      <w:autoSpaceDE w:val="false"/>
      <w:spacing w:lineRule="atLeast" w:line="200"/>
      <w:jc w:val="both"/>
    </w:pPr>
    <w:rPr>
      <w:color w:val="000000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32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eastAsia="NSimSun" w:cs="Mangal;Liberation Mono"/>
      <w:color w:val="000000"/>
      <w:kern w:val="2"/>
      <w:sz w:val="22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rzysio</dc:creator>
  <dc:description/>
  <cp:keywords/>
  <dc:language>en-US</dc:language>
  <cp:lastModifiedBy>Agnieszka Studzińska</cp:lastModifiedBy>
  <cp:lastPrinted>2025-02-10T09:36:00Z</cp:lastPrinted>
  <dcterms:modified xsi:type="dcterms:W3CDTF">2025-02-10T08:37:00Z</dcterms:modified>
  <cp:revision>57</cp:revision>
  <dc:subject/>
  <dc:title>Kosztorys ofertowy                                                                                                                                                                                                                       ZAŁĄCZNIK NR  4</dc:title>
</cp:coreProperties>
</file>