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OGÓLNA   SPECYFIKACJA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 xml:space="preserve">TECHNICZNA  WYKONANIA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  <w:t xml:space="preserve">I  ODBIORU  ROBÓT  BUDOWLANYCH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INWESTYCJA  :  </w:t>
      </w:r>
      <w:r>
        <w:rPr>
          <w:b/>
          <w:sz w:val="28"/>
          <w:szCs w:val="28"/>
        </w:rPr>
        <w:t xml:space="preserve">PRZEBUDOWA   WRAZ  ZE  ZMIANĄ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SPOSOBU   UŻYTKOWANIA  CZĘŚCI  BUDYNKU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SZKOŁY  PODSTAWOWEJ  W  SZUDZIAŁOWIE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NA  KLUB  DZIECIĘCY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LOKALIZACJA :  </w:t>
      </w:r>
      <w:r>
        <w:rPr>
          <w:b/>
          <w:sz w:val="28"/>
          <w:szCs w:val="28"/>
        </w:rPr>
        <w:t xml:space="preserve"> działka NR 513/1  (obręb 0031 ) Szudziałowo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ul. Szkolna  1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WESTOR :         GMINA   SZUDZIAŁOW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RES  :                ul.  Bankowa 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16-113  SZUDZIAŁO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STYCZEŃ  2025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PRZEDMIOT  I  ZAKRES  STOSOWANIA  SPECYFIKACJI 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>Przedmiotem niniejszej specyfikacji technicznej są wymagania dotyczące wykonania i odbioru robót budowlanych związanych z realizacja zadania inwestycyjnego pod nazwą :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„ </w:t>
      </w:r>
      <w:r>
        <w:rPr>
          <w:b/>
          <w:sz w:val="28"/>
          <w:szCs w:val="28"/>
        </w:rPr>
        <w:t xml:space="preserve">Przebudowa  wraz  ze  zmianą  sposobu  użytkowania  części  budynk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szkoły  podstawowej  w  Szudziałowie  na  klub  dziecięcy  „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7"/>
        </w:numPr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ZAKRES   ROBÓT   OBJĘTYCH  ST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Zakres robót oraz nazwy i kody grup , klas oraz kategorii robót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oboty budowlane  w szczególności obejmują 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111300-1  roboty rozbiórkow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262520-2  roboty  murow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21000-4  roboty w zakresie stolarki budowlanej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42100-8  roboty  malarsk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32120-1  instalowanie  nawierzchni  podłogow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262300-4  betonowa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443000-4  roboty elewacyj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112210-0  usuwanie  wierzchniej  warstwy  gleby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5112700-2  roboty  w  zakresie  kształtowania  terenu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Nie wymienienie tytułu jakiejkolwiek dziedziny , grupy , podgrupy czy normy ni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zwalnia Wykonawcy od obowiązku stosowania wymogów określonych  prawem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polskim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ykonawca będzie przestrzegał praw autorskich i patentowych . jest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zobowiązany do odpowiedzialności za spełnienie wszystkich wymagań prawnych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w odniesieniu do używanych opatentowanych urządzeń lub metod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Zakres robót których dotyczy specyfikacja , obejmuje wszystkie czynności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umożliwiające i mające na celu wykonanie prac  wiązanych z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„ </w:t>
      </w:r>
      <w:r>
        <w:rPr>
          <w:b/>
          <w:sz w:val="28"/>
          <w:szCs w:val="28"/>
        </w:rPr>
        <w:t xml:space="preserve">Przebudową  wraz  ze  zmianą  sposobu  użytkowania  części  budynku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szkoły  podstawowej  w  Szudziałowie  na  klub  dziecięcy  „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    WYSZCZEGÓLNIENIE   PRAC   TOWARZYSZĄCYCH   I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ROBÓT  TYMCZASOW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  roboty ziemn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  </w:t>
      </w:r>
      <w:r>
        <w:rPr>
          <w:sz w:val="28"/>
          <w:szCs w:val="28"/>
        </w:rPr>
        <w:t xml:space="preserve">wywóz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gruzu i ziemi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6"/>
        </w:numPr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NFORMACJE  O  TERENIE  BUDOWY</w:t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 w:val="false"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 w:val="false"/>
          <w:sz w:val="28"/>
          <w:szCs w:val="28"/>
          <w:shd w:fill="auto" w:val="clear"/>
        </w:rPr>
        <w:t xml:space="preserve"> </w:t>
      </w: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 xml:space="preserve">Teren  „ Przebudowy   wraz  ze  zmianą  sposobu  użytkowania  części  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 w:val="false"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 w:val="false"/>
          <w:sz w:val="28"/>
          <w:szCs w:val="28"/>
          <w:shd w:fill="auto" w:val="clear"/>
        </w:rPr>
        <w:t xml:space="preserve">  </w:t>
      </w: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>budynku  Szkoły  Podstawowej  w  Szudziałowie  na  klub  dziecięcy  „</w:t>
      </w:r>
    </w:p>
    <w:p>
      <w:pPr>
        <w:pStyle w:val="TextBody"/>
        <w:spacing w:lineRule="auto" w:line="240"/>
        <w:jc w:val="both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 w:val="false"/>
          <w:sz w:val="28"/>
          <w:szCs w:val="28"/>
          <w:shd w:fill="auto" w:val="clear"/>
        </w:rPr>
        <w:t xml:space="preserve">  </w:t>
      </w: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 xml:space="preserve">utwardzony , chodnik z polbruku oraz trawnik .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     OGÓLNE   WYMAGANIA   DOTYCZĄCE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Wykonawca robót jest odpowiedzialny za jakość ich wykonania oraz z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godność z dokumentacją projektową i kosztorysem, /nakładem rzeczowym/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 także specyfikacją techniczną i instrukcjami zarządzającego realizacją umowy .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.1    PRZEKAZANIE   TERENU   BUD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amawiający w terminie określonym w danych kontraktowych przekaż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ykonawcy teren budowy wraz ze wszystkimi wymaganymi uzgodnieni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rawnymi i administracyjnymi, dziennik budowy  oraz  dwa egzemplarze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kumentacji projektowo - kosztorysowej i specyfikację techniczną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1.4.2    ZGODNOŚĆ   ROBÓT   Z  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szystkie dokumenty przekazane wykonawcy stanowią część kontraktu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ymagania wyszczególnione choćby w jednym z nich są obowiązujące d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ykonawcy tak, jakby były zawarte w całej dokumentacji. W przypadk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ozbieżności obowiązuje następująca kolejność ich ważności 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specyfikacja techniczna wykonania i odbioru robót</w:t>
      </w:r>
    </w:p>
    <w:p>
      <w:pPr>
        <w:pStyle w:val="Normal"/>
        <w:numPr>
          <w:ilvl w:val="1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dokumentacja projektowa</w:t>
      </w:r>
    </w:p>
    <w:p>
      <w:pPr>
        <w:pStyle w:val="Normal"/>
        <w:numPr>
          <w:ilvl w:val="1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przedmiary robót / nakłady rzeczowe/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ane określone w dokumentacji projektowej oraz specyfikacji technicznej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inny być uważane za wartości docelowe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ykonawca nie może  wykorzystywać błędów lub pominięć w dokumentacj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  o ich wykryciu  powinien natychmiast powiadomić inspektora nadzoru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 projektanta, którzy  dokonają zmia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szystkie wykonane roboty i dostarczone materiały muszą być zgodne z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kumentacją projektową i specyfikacją techniczn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 przypadku gdy roboty lub materiały nie będą w pełni zgodne z ty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yspozycjami i wpłynie to na niezadowalającą jakość, to takie elementy będą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iezwłocznie zastąpione innymi a roboty poprawione na koszt wykonawcy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ykonawca robót musi się wykazać niezbędnymi uprawnienia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i  jest  odpowiedzialny za jakość robót i ich zgodność z dokumentacją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 specyfik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    ZABEZPIECZENIE   INTERESÓW   OSÓB   TRZECICH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odpowiedzialny za przestrzeganie obowiązujących przepis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raz  powinien zapewnić ochronę własności publicznej i prywat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odpowiedzialny za szkody spowodowane w trakc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konywania robót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4    OCHRONA ŚRODOWISKA W CZASIE WYKONYWANIA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ROBÓT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ykonawca będzie podejmował wszelkie niezbędne działania aby stosowa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Się do przepisów i normatywów z zakresu ochrony środowiska na plac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udowy i poza jego terenem . Będzie unikał szkodliwych działań szczególnie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zakresie zanieczyszczeń powietrza , wód gruntowych , nadmiernego hałas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 innych szkodliwych dla środowiska i otoczenia czynników powodowanych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ziałalnością przy wykonywaniu robót 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5   WARUNKI  BEZPIECZEŃSTWA   PRACY   I   OCHRONA 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ZECIW POŻAROWA   NA   BUDOWIE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konawca ma obowiązek przestrzegania Bhp na wszystkich stanowiskach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w szczególności zadbać aby personel nie wykonywał pracy w warunka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iebezpiecznych i szkodliwych dla zdrowia oraz nie spełniając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odpowiednich  wymagań sanitar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ykonawca zapewni i będzie utrzymywał wszelk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rządzenia zabezpieczające, socjalne, sprzęt oraz odpowiednią odzież d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chrony życia i zdrowia osób zatrudnionych na budowie oraz zapew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ezpieczeństwa publicznego.  Wykonawca będzie stale utrzymywa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posażenie p. poż. w stanie gotowości , zgodnie z zaleceniami odpowiedni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zepisów bezpieczeństwa p. pożarow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znaje się, że wszelkie koszty związane z wypełnieniem w/w wymagań nie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dlegają odrębnej zapłacie /są w cenie kontraktu/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6    ORGANIZACJA   PLACU   BUDOWY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</w:rPr>
        <w:t>utrzymania porządku na placu budowy</w:t>
      </w:r>
    </w:p>
    <w:p>
      <w:pPr>
        <w:pStyle w:val="Normal"/>
        <w:numPr>
          <w:ilvl w:val="1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składowania materiałów i elementów budowlanych</w:t>
      </w:r>
    </w:p>
    <w:p>
      <w:pPr>
        <w:pStyle w:val="Normal"/>
        <w:numPr>
          <w:ilvl w:val="1"/>
          <w:numId w:val="2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utrzymania czystości placu bud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7    OKREŚLENIA   PODSTAWOWE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Dziennik  budowy </w:t>
      </w:r>
      <w:r>
        <w:rPr>
          <w:sz w:val="28"/>
          <w:szCs w:val="28"/>
        </w:rPr>
        <w:t>– opatrzony pieczęcią organu administracji państwowej zeszyt z ponumerowanymi stronami, służący do wpisywania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konanych elementów robót, odbioru robót i przekazywania poleceń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i innej korespondencji technicznej pomiędzy inwestorem, wykonawcą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kierownikiem budowy, inżynierem i projektantem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Projektant</w:t>
      </w:r>
      <w:r>
        <w:rPr>
          <w:sz w:val="28"/>
          <w:szCs w:val="28"/>
        </w:rPr>
        <w:t xml:space="preserve"> -  uprawniona osoba będąca autorem dokumentacji projektowej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Kierownik budowy</w:t>
      </w:r>
      <w:r>
        <w:rPr>
          <w:sz w:val="28"/>
          <w:szCs w:val="28"/>
        </w:rPr>
        <w:t xml:space="preserve"> – osoba wyznaczona przez wykonawcę, upoważniona do kierowania robotami i do występowania w jego imieniu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 sprawach realizacji kontraktu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Zarządzający realizacją umowy</w:t>
      </w:r>
      <w:r>
        <w:rPr>
          <w:sz w:val="28"/>
          <w:szCs w:val="28"/>
        </w:rPr>
        <w:t xml:space="preserve">  -  Inżynier budowy lub Inspektor Nadzoru – w ramach posiadanego umocowania od zamawiającego reprezentuje interesy zamawiającego na budowie przez sprawowanie kontroli zgodności realizacji robót z dokumentacją projektową , specyfikacją  techniczną , przepisami , zasadami wiedzy technicznej oraz postanowieniami warunków umowy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Księga obmiarów</w:t>
      </w:r>
      <w:r>
        <w:rPr>
          <w:sz w:val="28"/>
          <w:szCs w:val="28"/>
        </w:rPr>
        <w:t xml:space="preserve"> -  akceptowany przez inżyniera zeszyt z ponumerowanymi stronami, służący do wpisywania przez wykonawcę obmiaru wykonanych robót w formie wyliczeń, szkiców i ewentualnie dodatkowych załączników . wpisy w rejestrze podlegają potwierdzeniu przez Inżyniera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Rysunki</w:t>
      </w:r>
      <w:r>
        <w:rPr>
          <w:sz w:val="28"/>
          <w:szCs w:val="28"/>
        </w:rPr>
        <w:t xml:space="preserve"> – część dokumentacji projektowej, która wskazuje zakres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wykonywanych robót i jego wymiary.  </w:t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Opis  techniczny</w:t>
      </w:r>
      <w:r>
        <w:rPr>
          <w:sz w:val="28"/>
          <w:szCs w:val="28"/>
        </w:rPr>
        <w:t xml:space="preserve"> – dokładny opis wykonywanych robót, ze wskazaniami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otyczącymi użycia  materiałów i sposobu wykonania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Laboratorium </w:t>
      </w:r>
      <w:r>
        <w:rPr>
          <w:sz w:val="28"/>
          <w:szCs w:val="28"/>
        </w:rPr>
        <w:t>– laboratorium badawcze zaakceptowane przez Zamawiającego niezbędne do przeprowadzenia wszelkich badań i prób związanych z oceną jakości materiałów oraz robót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Dokumentacja  po wykonawcza </w:t>
      </w:r>
      <w:r>
        <w:rPr>
          <w:sz w:val="28"/>
          <w:szCs w:val="28"/>
        </w:rPr>
        <w:t>– dokumentacja techniczna wraz z na –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niesionymi zmianami i uzupełnieniami w trakcie realizacji robót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/>
      </w:pPr>
      <w:r>
        <w:rPr>
          <w:b/>
          <w:sz w:val="28"/>
          <w:szCs w:val="28"/>
        </w:rPr>
        <w:t xml:space="preserve">Aprobata techniczna </w:t>
      </w:r>
      <w:r>
        <w:rPr>
          <w:sz w:val="28"/>
          <w:szCs w:val="28"/>
        </w:rPr>
        <w:t>– pozytywna ocena techniczna wyrobu stwierdzająca jego przydatność do stosowania w budownictwie, wydana przez  upoważnioną do tego jednostkę.</w:t>
      </w:r>
    </w:p>
    <w:p>
      <w:pPr>
        <w:pStyle w:val="Normal"/>
        <w:rPr/>
      </w:pPr>
      <w:r>
        <w:rPr/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Certyfikat zgodności</w:t>
      </w:r>
      <w:r>
        <w:rPr>
          <w:sz w:val="28"/>
          <w:szCs w:val="28"/>
        </w:rPr>
        <w:t xml:space="preserve"> – działanie trzeciej strony / jednostki niezależnej od dostawcy i odbiorcy/  wykazujące, że zapewniono odpowiedni stopień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zaufania iż należycie z identyfikowany wyrób, proces lub usługa są zgodne z określoną normą i przepisami prawnymi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>Deklaracja zgodności</w:t>
      </w:r>
      <w:r>
        <w:rPr>
          <w:sz w:val="28"/>
          <w:szCs w:val="28"/>
        </w:rPr>
        <w:t xml:space="preserve"> – oświadczenie dostawcy, stwierdzające na jego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łączną odpowiedzialność, że wyrób, proces lub usługa są zgodne z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normą lub aprobatą techniczną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Odbiór robót częściowy </w:t>
      </w:r>
      <w:r>
        <w:rPr>
          <w:sz w:val="28"/>
          <w:szCs w:val="28"/>
        </w:rPr>
        <w:t xml:space="preserve"> -  nieformalna nazwa odbioru robót ulegających zakryciu i zanikających , a także dokonywanie prób i sprawdzeń instalacji , urządzeń technicznych i przewodów kominowych . odbiorem częściowym nazywa się także odbiór części obiektu wykonanego w stanie nadającym się do użytkowania przed zgłoszeniem do odbioru całego obiektu budowlanego , który jest traktowany jako „ odbiór końcowy „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Odbiór gotowego obiektu budowlanego  </w:t>
      </w:r>
      <w:r>
        <w:rPr>
          <w:sz w:val="28"/>
          <w:szCs w:val="28"/>
        </w:rPr>
        <w:t>- formalna nazwa czynności zwanych też „ odbiorem końcowym „ polegającym na protokolarnym przejęciu ( odbiorze ) od wykonawcy gotowego obiektu budowlanego przez osobę lub grupę osób o odpowiednich kwalifikacjach zawodowych   wyznaczonych przez Inwestora . Odbioru dokonuje się po zgłoszeniu przez Kierownika budowy faktu zakończenia robót budowlanych łącznie z uporządkowaniem terenu budowy i ewentualnie terenów przyległych , wykorzystywanych jako plac budowy . zespół czynności mających na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celu sprawdzenie zgodności robót z projektem, warunkami technicznymi i normami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Przedmiar robót </w:t>
      </w:r>
      <w:r>
        <w:rPr>
          <w:sz w:val="28"/>
          <w:szCs w:val="28"/>
        </w:rPr>
        <w:t>– to zestawienie przewidzianych do wykonania robót podstawowych w kolejności technologicznej ich wykonania , z wyliczeniem i zestawieniem ilości jednostek przed miarowych robót podstawowych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Wykonawca </w:t>
      </w:r>
      <w:r>
        <w:rPr>
          <w:sz w:val="28"/>
          <w:szCs w:val="28"/>
        </w:rPr>
        <w:t>– oznacza Generalnego wykonawcę oraz wszelkich podwykonawców bądź dostawców materiałów i  usług objętych umową z Zamawiającym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Zamawiający </w:t>
      </w:r>
      <w:r>
        <w:rPr>
          <w:sz w:val="28"/>
          <w:szCs w:val="28"/>
        </w:rPr>
        <w:t xml:space="preserve">– należy przez to rozumieć Inwestora przedsięwzięcia tj. 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Gmina  w   Szudziałowie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Wyrób budowlany </w:t>
      </w:r>
      <w:r>
        <w:rPr>
          <w:sz w:val="28"/>
          <w:szCs w:val="28"/>
        </w:rPr>
        <w:t xml:space="preserve">– należy przez to rozumieć wyrób w rozumieniu przepisów o wyrobach budowlanych wytworzonych w celu wbudowania , wmontowania , zainstalowania w sposób trwały w obiekcie budowlanym wprowadzony do obrotu jako wyrób pojedynczy lub jako zestaw wyrobów do stosowania we wzajemnym połączeniu stanowiącym integralną całość użytkową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 xml:space="preserve">OGÓLNE WYMAGANIA DOTYCZĄCE    MATERIAŁÓW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Źródła uzyskania materiałów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Przy wykonywaniu robót budowlanych mogą być stosowane wyroby budowlane o właściwościach użytkowych umożliwiających prawidłowo zaprojektowanym  i wykonanym  obiektom budowlanym spełnienie  wymagań podstawowych , określonych w art.5 ust. 1 pkt.1 ustawy Prawo Budowlane dopuszczone do obrotu i powszechnego lub jednostkowego stosowania w budownictwie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jest odpowiedzialny , aby wszystkie materiały , elementy budowlane i urządzenia wbudowane , montowane  lub instalowane odpowiadały wymaganiom określonym art. 10 ustawy prawo Budowlane .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Wykonawca przedstawi Inspektorowi nadzoru szczegółowe informacje dotyczące  zamawiania lub wydobywania materiałów i odpowiednie  aprobaty techniczne lub świadectwa badań laboratoryjnych oraz próbki do zatwierdzenia przez Inspektora nadzoru . Wykonawca zobowiązany jest do prowadzenia ciągłych badań określonych w ST w celu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dokumentowania , że materiały uzyskane z dopuszczonego źródła spełniają  wymagania ST w czasie postępu robót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 xml:space="preserve">Pozostałe materiały wbudowane powinny spełniać wymagania jakościowe określone Polskimi Normami , aprobatami technicznymi , o których mowa w SS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eriały nie odpowiadające  wymaganiom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Zostaną przez wykonawcę usunięte z terenu budowy , bądź złożone w miejscu wskazanym przez Inspektora Nadzoru . Każdy rodzaj robót, w których znajdują się nie zbadane i nie zaakceptowane materiały, wykonawca  wykonuje  na własne ryzyko, licząc się z ich nie przyjęciem i nie opłacen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Przechowywanie  i  składowanie  materiał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Składowanie materiałów winno odbywać się w miejscu przeznaczonym na placu budowy oraz w magazynach do czasu gdy będą one potrzebne do robót , były zabezpieczone przed zanieczyszczeniem , zachowały swoją jakość i właściwości do robót i były dostępne do kontroli przez Inspektora Nadzoru .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  <w:t>Gospodarkę materiałową należy prowadzić zgodnie z wytycznymi gospodarki materiałowej dla przedsiębiorstw budowlanych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Wariantowe   stosowanie    materiałów.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Jeżeli dokumentacja projektowa lub specyfikacja techniczna przewidują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możliwość wariantowego zastosowania materiału w wykonywanych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robotach , Wykonawca powiadomi  Inżyniera o swoim wyborze co  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najmniej na trzy tygodnie przed jego  użyciem lub wcześniej, jeżeli będzie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to wymagane dla przeprowadzenia    badań.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Wybrany i zaakceptowany rodzaj materiału nie może być potem </w:t>
      </w:r>
    </w:p>
    <w:p>
      <w:pPr>
        <w:pStyle w:val="Normal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zmieniony  bez zgody inżyni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PRZĘT  </w:t>
      </w:r>
    </w:p>
    <w:p>
      <w:pPr>
        <w:pStyle w:val="TextBodyIndent"/>
        <w:ind w:left="0" w:right="0" w:hanging="0"/>
        <w:rPr/>
      </w:pPr>
      <w:r>
        <w:rPr/>
        <w:t xml:space="preserve">       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/>
        <w:t xml:space="preserve">Wykonawca jest zobowiązany do używania jedynie takiego sprzętu, który nie </w:t>
      </w:r>
    </w:p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/>
        <w:t xml:space="preserve">       </w:t>
      </w:r>
      <w:r>
        <w:rPr/>
        <w:t xml:space="preserve">spowoduje niekorzystnego wpływu na jakość wykonywanych robót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rzęt powinien być zgodny z ofertą wykonawcy i odpowiada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skazaniom zawartym w specyfikacji technicznej lub projekc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rganizacji  robót i zaakceptowany przez inżyniera.  W przypadku braku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akich ustaleń  we wskazanych dokumentach, sprzęt winien by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zgodniony i     zaakceptowany przez  inżynier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rzęt będący własnością wykonawcy lub wynajęty do wykonywania robót m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yć utrzymywany w dobrym stanie technicznym i gotowości do pracy . Będz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ełniał normy ochrony środowiska i przepisy dotyczące jego użytkow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dostarczy inżynierowi kopie dokumentów potwierdza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opuszczenie do użytkowania sprzętu tam, gdzie jest to wymagane przepis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eżeli dokumentacja kosztorysowa  lub ST  przewidują możliwoś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ariantowego użycia sprzętu przy wykonywanych robotach , wykonaw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owiadomi Inspektora Nadzoru o swoim zamiarze i uzyska jego akceptacj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zed użyciem sprzętu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Jakikolwiek sprzęt , maszyny i urządzenia nie gwarantujące realizację um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gą być nie dopuszczone do realizacji robó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zobowiązany do stosowania tylko takich środków transportu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które nie wpłyną na stan i jakość transportowanych materiałów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PORT </w:t>
      </w:r>
    </w:p>
    <w:p>
      <w:pPr>
        <w:pStyle w:val="Normal"/>
        <w:ind w:left="85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ykonawca stosować się będzie do ustawowych ograniczeń obciążenia na oś przy transporcie materiałów / sprzętu na i z terenu robót . Uzyska on wszelkie niezbędne pozwolenia od władz co do przewozu nietypowych ładunków i w sposób ciągły będzie o każdym takim przewozie powiadamiał Inżyniera / Inspektora Nadzoru</w:t>
      </w:r>
      <w:r>
        <w:rPr>
          <w:b/>
          <w:sz w:val="28"/>
          <w:szCs w:val="28"/>
        </w:rPr>
        <w:t xml:space="preserve">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jest zobowiązany do stosowania tylko takich środków transportu , które nie wpłyną niekorzystnie na jakość wykonywanych robót i właściwości przewożonych materiałów .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Liczba środków transportu będzie zapewniać prowadzenie robót zgodnie z zasadami określonymi w Dokumentacji kosztorysowej , ST i wskazaniach Inżyniera/ Inspektora w terminie przewidzianym umową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Środki transportu nie odpowiadające warunkom dopuszczalnych obciążeń na osie mogą być użyte przez Wykonawcę pod warunkiem przywrócenia do stanu pierwotnego użytkowanych dróg publicznych na koszt Wykonawcy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Wykonawca będzie usuwać na bieżąco , na własny koszt wszelkie zanieczyszczenia spowodowane jego pojazdami na drogach publicznych oraz dojazdach do terenu budowy .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YWANIE  ROBÓT </w:t>
      </w:r>
    </w:p>
    <w:p>
      <w:pPr>
        <w:pStyle w:val="Normal"/>
        <w:ind w:left="85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Ogólne zasady wykonywania robót 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ykonawca jest odpowiedzialny za prowadzenie robót zgodnie z umową lub kontraktem oraz za jakość zastosowanych materiałów i wykonywanych robót , za ich zgodność z dokumentacją kosztorysową , wymaganiami ST ,PZJ , projektu organizacji robót oraz poleceniami Inspektora Nadzoru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Decyzje inspektora Nadzoru dotyczące akceptacji lub odrzucenia materiałów i elementów robót będą oparte na wymaganiach z formułowanych w dokumentach umowy , dokumentacji kosztorysowej i w ST, a także w normach i wytycznych  . Polecenia Inspektora Nadzoru dotyczące realizacji robót będą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onywane przez Wykonawcę nie później niż w czasie przez niego wyznaczonym , pod groźbą wstrzymania robót .</w:t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 xml:space="preserve">Skutki finansowe z tytułu wstrzymania robót w takiej sytuacji ponosi Wykonawca .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KONTROLA  JAKOŚCI  ROBOT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Program zapewnienia jakości  - PZJ</w:t>
      </w:r>
      <w:r>
        <w:rPr>
          <w:sz w:val="28"/>
          <w:szCs w:val="28"/>
        </w:rPr>
        <w:t xml:space="preserve"> – </w:t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>Do obowiązków wykonawcy należy opracowanie i przedstawienie do aprobaty Inżyniera programu zapewnienia jakości robót , w którym przedstawi on zamierzony sposób wykonywania robót zgodnie z dokumentacją kosztorysową , techniczną  , ST oraz poleceniami i ustaleniami przekazywanymi przez Inżyniera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gram zapewnienia jakości będzie zawier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A)  </w:t>
      </w:r>
      <w:r>
        <w:rPr>
          <w:b/>
          <w:sz w:val="28"/>
          <w:szCs w:val="28"/>
        </w:rPr>
        <w:t>Część ogólną opisującą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rganizację wykonania robót , w tym terminy i sposób prowadzenia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rganizację ruchu na budowie wraz z oznakowaniem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BHP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kaz zespołów roboczych , ich kwalifikacje i przygotowanie praktyczn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kaz osób odpowiedzialnych za jakość i terminowość wykonania poszczególnych elementów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ystem ( sposób i procedurę ) proponowanej kontroli i sterowania jakością wykonywanych robó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yposażenie w sprzęt i urządzenia do pomiarów i kontroli ( opis laboratorium własnego lub laboratorium któremu Wykonawca zamierza zlecić prowadzenie badań 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posób oraz formę gromadzenia wyników badań laboratoryjnych , zapis pomiarów , nastaw mechanizmów sterujących , a także wyciąganych wniosków i zastosowanych korekt w procesie technologicznym , proponowany sposób i formę przekazywania tych informacji Inżynierowi / Inspektorowi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B) Część szczegółowa opisująca dla każdego asortymentu robót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Wykaz maszyn i urządzeń stosowanych na budowie z ich parametrami technicznymi oraz wyposażeniem w mechanizmy do sterowania i urządzenia pomiarowo kontrolne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Rodzaje i ilości środków transportu oraz urządzeń do magazynowania materiałów ,  kruszyw itp.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zabezpieczenia i ochrony ładunków przed utratą ich właściwości w czasie transportu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i procedurę pomiarów i badań ( rodzaj i częstotliwość , pobieranie próbek , legalizacja i sprawdzanie urządzeń itp. ) prowadzonych podczas dostaw materiałów , wytwarzania mieszanek i wykonywania poszczególnych elementów robót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posób postępowania z materiałami nieodpowiadającymi wymaganiom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1       Zasady kontroli jakości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Celem kontroli robót będzie takie sterowanie ich przygotowaniem i wykonaniem aby osiągnąć założoną jakość robó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jest odpowiedzialny za pełną kontrolę robót i jakość materiałów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zapewni odpowiedni system kontroli , włączając personel , laboratorium , sprzęt , zaopatrzenie i wszystkie niezbędne urządzenia do pobierania próbek , badań , materiałów oraz robó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będzie przeprowadzać pomiary i badania materiałów oraz robót z częstotliwością zapewniającą , że roboty wykonano zgodnie z wymaganiami zawartymi w Dokumentacji kosztorysowej i ST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Minimalne wymagania co do zakresu badań i ich częstotliwości są określone w ST , normach  i  wytycznych . W przypadku gdy nie zostały one tam określone , Inżynier ustali jaki zakres kontroli jest konieczny , aby zapewnić wykonanie robót zgodnie z umową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Wykonawca dostarczy Inżynierowi świadectwa , że wszystkie stosowane urządzenia i sprzęt badawczy posiadają ważną legalizację , zostały prawidłowo wykalibrowane i odpowiadają wymaganiom określających procedury badań .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Wszystkie koszty związane z organizowaniem i prowadzeniem badań materiałów ponosi Wykonawca . 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Badania prowadzone przez Inżyniera / Inspektora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Do celów kontroli jakości i zatwierdzenia Inżynier uprawniony jest do dokonywania kontroli , pobierania próbek i badania materiałów u źródła ich wytwarzania , i zapewniona mu będzie wszelka potrzebna do tego pomoc ze strony Wykonawcy i producenta materiałów .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 xml:space="preserve">Inżynier po uprzedniej weryfikacji systemu kontroli robót prowadzonego przez Wykonawcę , będzie oceniać zgodność materiałów i robót z wymaganiami ST na podstawie wyników badań  dostarczonych przez Wykonawcę . 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>Inżynier może  pobierać próbki materiałów i prowadzić badania niezależnie od Wykonawcy . Jeżeli wyniki badań wykażą , że raporty Wykonawcy są niewiarygodne , to Inżynier poleci Wykonawcy lub zleci niezależnemu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</w:rPr>
        <w:t>laboratorium przeprowadzenia powtórnych lub dodatkowych badań , albo oprze się wyłącznie na własnych badaniach przy ocenie zgodności materiałów i robót z dokumentacją kosztorysową i ST . w takim przypadku całkowite koszty powtórnych badań ponosi Wykonawca .</w:t>
      </w:r>
    </w:p>
    <w:p>
      <w:pPr>
        <w:pStyle w:val="Normal"/>
        <w:ind w:left="993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ertyfikaty i deklaracje</w:t>
      </w:r>
    </w:p>
    <w:p>
      <w:pPr>
        <w:pStyle w:val="Normal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 xml:space="preserve">Inżynier może dopuścić do użycia tylko te materiały które  posiadają :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ertyfikat na znak bezpieczeństwa , wykazujący że zapewniono zgodność z kryteriami technicznymi określonymi na podstawie Polskich Norm , aprobat technicznych oraz właściwych przepisów i dokumentów technicznych , deklarację zgodności lub certyfikat zgodności z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olską Normą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probatą techniczną , w przypadku wyrobów dla których nie ustanowiono PN , jeżeli nie są objęte certyfikacją okresloną  w pkt.1</w:t>
      </w:r>
    </w:p>
    <w:p>
      <w:pPr>
        <w:pStyle w:val="Normal"/>
        <w:ind w:left="163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które spełniają wymogi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W przypadku  materiałów , dla których w/w dokumenty są wymagane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ST , każda partia dostarczona do robót będzie posiadać te dokument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określające w sposób jednoznaczny jej cech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Produkty przemysłowe muszą posiadać w/w dokumenty wydane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producenta , a w razie potrzeby poparte wynikami badań wykonanych 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Niego . Kopie wyników tych badań będą dostarczone przez Wykonawc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nżynierow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Jakiekolwiek materiały nie spełniające tych badań będą odrzucone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Wykonawca winien stosować materiały spełniające wymag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rozporządzenia Ministra Infrastruktury z dnia 11.08.2004 r w spraw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sposobów deklarowania zgodności materiałów budowlanych oraz sposob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znakowania ich znakiem budowlanym ( Dz.U. nr 198 poz. 2041 ) or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Ustawy z dnia 16.04.2004 r o wyrobach budowlanych ( Dz.U. nr 92 z 2004 r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oz.881 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Dokumenty budowy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ziennik  budowy  - wszystkie dokumenty muszą zostać sporządzone zgodnie z wymogami ustawy z dnia 07.07.1994 r Prawo Budowlane ( tekst jednolity Dz.U. nr 207 z 2003 r poz. 2026 z późniejszymi zmianami ) oraz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porządzeniami wykonawczymi z szczególności z Rozporządzeniem Ministra Infrastruktury z dnia 26.06.2003 r w sprawie dziennika budowy , montażu i rozbiórki , tablicy informacyjnej oraz ogłoszenia zawierającego dane dotyczące bezpieczeństwa pracy i ochrony zdrowia ( Dz.U. nr 108 z 2002 r poz. 953)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ziennik budowy jest wymaganym dokumentem prawnym obowiązującym Zamawiającego i Wykonawcę w okresie od przekazania Wykonawcy terenu budowy do końca okresu gwarancyjnego . Odpowiedzialność 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prowadzenie Dziennika budowy zgodnie z obowiązującymi przepisam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poczywa na Wykonawcy 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apisy w Dzienniku budowy będą dokonywane na bieżąco i będą dotyczyć przebiegu robót , stanu bezpieczeństwa ludzi i mienia oraz technicznej i gospodarczej strony budow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Każdy zapis w Dzienniku budowy będzie opatrzony datą jego dokonania , podpisem osoby , która dokonała zapisu z podaniem imienia i nazwiska oraz stanowiska służbowego. Zapisy będą czytelne , dokonane trwałą techniką , w porządku chronologicznym , bezpośrednio jeden po drugim , bez przerw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ałączone do Dziennika budowy protokoły i inne dokumenty będą oznaczone kolejnym nr załącznika i opatrzone datą i podpisem Wykonawcy i Inżyni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Do dziennika budowy należy wpisywać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tę przekazania Wykonawcy terenu budow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tę przekazania przez Zamawiającego dokumentacji projektowej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Uzgodnienia przez Inżyniera programu zapewnienia jakości i harmonogramowania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Terminy rozpoczęcia i zakończenia poszczególnych elementów robót , przebieg robót , trudności i przeszkody w ich prowadzeniu , okresy i przyczyny przerw w robotach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Uwagi i polecenia Inżyniera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ty zarządzenia wstrzymania robót z podaniem powodu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głoszenia i daty odbiorów robót zanikających i ulegających zakryciu, częściowych i ostatecznych odbiorów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Wyjaśnienia , uwagi i propozycje Wykonawcy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Stan pogody i temperaturę powietrza w okresie wykonywania robót podlegających ograniczeniom lub wymaganiom szczególnym w związku z warunkami klimatycznymi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Zgodność rzeczywistych warunków geotechnicznych z ich opisem w dokumentacji projektowe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Dane dotyczące czynności geodezyjnych  dokonywanych przed i w trakcie wykonywania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Dane dotyczące jakości materiałów , pobierania próbek oraz wyniki przeprowadzonych badań z podaniem kto przeprowadził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Wyniki prób poszczególnych elementów budowli z podaniem kto je przeprowadzał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Inne istotne informacje o przebiegu robót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Propozycje , uwagi i wyjaśnienia Wykonawcy wpisane do Dziennika Budowy będą przedłożone Inżynierowi do ustosunkowania się 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Wpis projektanta do Dziennika Budowy obliguje Inżyniera do ustosunkowania się . Projektant nie jest jednak stroną umowy i nie ma uprawnień do wydawania poleceń Wykonawcy robót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Przechowywanie dokumentów budowy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right="0" w:hanging="0"/>
        <w:rPr>
          <w:sz w:val="28"/>
          <w:szCs w:val="28"/>
        </w:rPr>
      </w:pPr>
      <w:r>
        <w:rPr>
          <w:sz w:val="28"/>
          <w:szCs w:val="28"/>
        </w:rPr>
        <w:t>Dokumenty budowy będą przechowywane na terenie budowy w miejscu odpowiednio  zabezpieczonym . Zaginięcie którego kolwiek z dokumentów budowy spowoduje jego natychmiastowe odtworzenie w formie przewidzianej prawem. Wszystkie dokumenty budowy będą zawsze dostępne dla inżyniera i przedstawiane do wglądu na życzenie Zamawiającego .</w:t>
      </w:r>
    </w:p>
    <w:p>
      <w:pPr>
        <w:pStyle w:val="Normal"/>
        <w:ind w:left="6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MIAR  ROBÓT </w:t>
      </w:r>
    </w:p>
    <w:p>
      <w:pPr>
        <w:pStyle w:val="Normal"/>
        <w:ind w:left="85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      Ogólne zasady obmiaru robót 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 robót będzie określać stan faktyczny zakresu wykonywanych robót zgodnie z dokumentacją kosztorysową i ST w jednostkach ustalonych w kosztorysie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u robot dokonuje wykonawca po pisemnym powiadomieniu Inżyniera o zakresie obmierzanych robót i o terminie obmiaru co najmniej 3 dni przed tym terminem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Wyniki obmiaru będą wpisane do rejestru obmiarów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Jakikolwiek błąd lub przeoczenie ( opuszczenie ) w ilościach podanych w przedmiarze lub gdzie indziej w ST nie zwalnia Wykonawcy od obowiązku ukończenia wszystkich robót . Błędne dane zostaną poprawione wg instrukcji Inżyniera na piśmie 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Obmiar gotowych robót będzie prowadzony z częstotliwością wymaganą do celu miesięcznej płatności na rzecz Wykonawcy lub w innym czasie określonym w umowie lub oczekiwanym przez Wykonawcę i Inżyniera</w:t>
      </w:r>
    </w:p>
    <w:p>
      <w:pPr>
        <w:pStyle w:val="Normal"/>
        <w:ind w:left="100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Zasady określania ilości robot i materiałów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Obmiaru należy dokonywać w jednostkach zgodnych z przedmiarem robót dopuszczonymi do stosowania i atestowanymi w Polsce urządzeniami pomiarowymi wg stanu rzeczywistego na budowie , metodami zalecanymi w Polskich Normach odpowiednich dla danego rodzaju robót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Obmiar powierzchni należy przeprowadzić wg PN-ISO 9836:1997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Ilość robót należy określić zgodnie z katalogami nakładów rzeczowych</w:t>
      </w:r>
    </w:p>
    <w:p>
      <w:pPr>
        <w:pStyle w:val="Normal"/>
        <w:ind w:left="10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zenia i sprzęt pomiar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Wszystkie urządzenia i sprzęt pomiarowy stosowane w czasie obmiaru robót będą zaakceptowane przez Inżyniera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Urządzenia i sprzęt pomiarowy zostaną dostarczone przez Wykonawcę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Jeżeli urządzenia te lub sprzęt wymagają badań atestujących , to wykonawca  będzie posiadać ważne świadectwa legalizacji 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Wszystkie urządzenia pomiarowe będą przez Wykonawcę utrzymywane w dobrym stanie przez cały okres trwania robót</w:t>
      </w:r>
    </w:p>
    <w:p>
      <w:pPr>
        <w:pStyle w:val="Normal"/>
        <w:ind w:left="76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Czas przeprowadzenia obmiaru 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Obmiary będą przeprowadzane przed częściowym lub ostatecznym odbiorem robót a także w przypadku występowania dłuższej przerwy w robotach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Obmiar robót zanikających przeprowadza się w czasie ich wykonywania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Obmiar robót podlegających zakryciu przeprowadza się przed ich zakryciem</w:t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oboty pomiarowe do obmiaru oraz nieodzowne obliczenia będą wykonywane w sposób zrozumiały i jednoznaczny </w:t>
      </w:r>
    </w:p>
    <w:p>
      <w:pPr>
        <w:pStyle w:val="Normal"/>
        <w:ind w:left="100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DBIÓR  ROBÓT </w:t>
      </w:r>
    </w:p>
    <w:p>
      <w:pPr>
        <w:pStyle w:val="Normal"/>
        <w:ind w:left="45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sz w:val="28"/>
          <w:szCs w:val="28"/>
        </w:rPr>
      </w:pPr>
      <w:r>
        <w:rPr>
          <w:sz w:val="28"/>
          <w:szCs w:val="28"/>
        </w:rPr>
        <w:t>W  zależności od ustaleń odpowiednich ST roboty podlegają następującym etapom odbior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robót zanikających i ulegających zakryci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częściowem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Odbiorowi wstępnem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Odbiorowi końcowemu </w:t>
      </w:r>
    </w:p>
    <w:p>
      <w:pPr>
        <w:pStyle w:val="Normal"/>
        <w:ind w:left="12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Kryterium odbioru jest zgodność wykonanych robót z 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Dokumentacją kosztorysow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Kosztorysem ofertowym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Ustaleniami z inwestorem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iedzą i sztuką budowlan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Polskimi Normami dotyczącymi danego zakresu robót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szystkimi innymi obowiązującymi przepisami prawa polskiego dotyczącymi danego zakresu robót</w:t>
      </w:r>
    </w:p>
    <w:p>
      <w:pPr>
        <w:pStyle w:val="Normal"/>
        <w:ind w:left="12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Odbiór robót zanikających i ulegających zakryciu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robót zanikających i ulegających zakryciu polega na finalnej ocenie ilości i jakości wykonanych robót , które w dalszym procesie realizacji ulegną zakryciu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robót zanikających i ulegających zakryciu będzie dokonywany w czasie umożliwiającym wykonanie ewentualnych korekt i poprawek bez hamowania ogólnego postępu robót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oru robót dokonuje Inżynier / Inspekto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otowość danej części robót zgłasza Wykonawca wpisem do Dziennika budowy i jednocześnie powiadamia Inżynier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dbiór będzie przeprowadzony  niezwłocznie jednak nie później niż w ciągu 3 dni od daty zgłoszenia wpisem do Dziennika budowy i powiadomienia o trym fakcie Inżyniera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Jakość i ilość robót ulegających zakryciu ocenia Inżynier na podstawie dokumentów zawierających komplet wyników badań i w oparciu o przeprowadzone pomiary w konfrontacji z Dokumentacją kosztorysową , ST i uprzednimi ustaleniami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częściowy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ór częściowy polega na ocenie ilości i jakości wykonanych robót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dbioru częściowego robót dokonuje się wg zasad jak przy odbiorze ostatecznym robót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Odbioru robót dokonuje Wykonawca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wstępny robó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dbiór wstępny robót polega na finalnej ocenie rzeczywistego wykonania robót w odniesieniu do ich ilości , jakości i wartośc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ałkowite zakończenie robót oraz gotowość do odbioru ostatecznego będzie stwierdzona przez Wykonawcę wpisem do dziennika budowy z bezzwłocznym powiadomieniem na piśmie o tym fakcie Inżynier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dbioru ostatecznego robót dokonuje komisja wyznaczona przez zamawiającego w obecności Inżyniera i Wykonawcy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Komisja odbierająca roboty dokona ich oceny jakościowej na podstawie przedłożonych dokumentów , wyników badań , pomiarów , oceny wizualnej oraz zgodności wykonania robót z dokumentacją kosztorysową i S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W toku ostatecznego odbioru robót komisja zapozna się z realizacją ustaleń przyjętych w trakcie odbiorów zanikających i ulegających zakryciu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właszcza w zakresie wykonywania robót uzupełniających i robót poprawkowych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 przypadku nie wykonania wyznaczonych robót poprawkowych lub robót uzupełniających w warstwie ścieralnej lub robotach wykończeniowych komisja przerwie swoje czynności i ustali nowy termin odbioru ostatecznego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W przypadku stwierdzenia przez Komisję , że jakość wykonywanych robót w poszczególnych asortymentach nieznacznie odbiega od wymaganej dokumentacją kosztorysową i ST z uwzględnieniem tolerancji i nie ma większego wpływu na cechy eksploatacyjne obiektu oraz bezpieczeństwo ruchu , komisja dokona potrąceń oceniając pomniejszoną wartość wykonanych robót w stosunku do wymagań przyjętych w dokumentach Umownych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Dokumenty do odbioru wstępnego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Podstawowym dokumentem do dokonania odbioru ostatecznego robót jest protokół odbioru ostatecznego robót sporządzony  wg wzoru ustalonego przez Zamawiającego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Do odbioru ostatecznego Wykonawca jest zobowiązany przygotować następujące dokumenty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okumentację kosztorysową podstawową z naniesionymi zmianami oraz dodatkową , jeżeli została sporządzona w trakcie realizacji budowy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ST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Recepty i ustalenia technologiczne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okumenty zainstalowanego wyposażenia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ziennik budowy i rejestry obmiarów ( oryginały )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Wyniki pomiarów kontrolnych oraz badań i oznaczeń laboratoryjnych , zgodnie z ST i Ew. PZJ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Opinię technologiczną sporządzoną na podstawie wszystkich wyników badań i pomiarów załączonych do dokumentów odbioru wykonanych zgodnie z ST i PZJ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Deklaracje zgodności lub certyfikaty zgodności wbudowanych materiałów zgodnie z ST i Ew. PZJ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Rysunki ( dokumentacje) na wykonanie robót towarzyszących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Instrukcje eksploatacyj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W przypadku gdy wg komisji roboty pod względem przygotow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okumentacyjnego nie będą gotowe do odbioru ostatecznego , komisja 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orozumieniu z Wykonawcą wyznaczy ponowny termin odbioru ostatecz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obó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szystkie zarządzone przez Komisję roboty poprawkowe lub uzupełniają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ędą zestawione wg wzoru ustalonego przez Zamawiając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Termin wykonania robót poprawkowych i robót uzupełniających wyznaczy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omisja .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Odbiór końcowy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Odbiór końcowy polega na ocenie wykonanych robót związanych z usunięciem wad stwierdzonych przy odbiorze ostatecznym i zaistniałych w okresie gwarancyjnym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Odbiór pogwarancyjny będzie dokonany na pdst. Oceny wizualnej obiektu z uwzględnieniem zasad opisanych w pkt       „ Odbiór wstępny robót 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STAWA PŁATNOŚCI </w:t>
      </w:r>
    </w:p>
    <w:p>
      <w:pPr>
        <w:pStyle w:val="Normal"/>
        <w:ind w:left="37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Ustalenia ogólne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Podstawą płatności jest cena jednostkowa  skalkulowana przez Wykonawcę  za jednostkę obmiarową ustaloną dla danej pozycji kosztorysu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Dla pozycji kosztorysowych wycenionych w kosztorysie powykonawczym podstawą płatności jest wartość ( kwota ) podana przez Wykonawcę w danej poz. Kosztorysu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Cena jednostkowa lub kwota pozycji kosztorysowej będzie uwzględniać wszystkie czynności , wymagania i badania składające się na jej wykonanie , określone dla tej roboty w ST i dokumentacji kosztorysowej </w:t>
      </w:r>
    </w:p>
    <w:p>
      <w:pPr>
        <w:pStyle w:val="Normal"/>
        <w:ind w:left="85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Ceny jednostkowe lub kwoty pozycji kosztorysowej będą obejmować 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y organizacji i przygotowania placu budow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obociznę bezpośrednią wraz z koszt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rtość zużytych materiałów wraz z kosztami zakupu , magazynowania , ewentualnymi kosztami ubytków i transportu na plac budow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rtość pracy sprzętu wraz z koszt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y pośrednie , zysk kalkulacyjny i ryzyk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datki obliczane zgodnie z obowiązującymi przepisam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o cen jednostkowych nie należy doliczać podatku VAT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.         PRZEPISY    ZWIĄZANE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Obowiązujące w Polsce normy i normatywy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Prawo Budowlane – ustawa z dnia 7 lipca 1994 r ( Dz.U. z 2006 r nr 156 poz. 1118 ze zmianami )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Rozporządzenie Ministra Infrastruktury z dnia 12 kwietnia 2002 r w sprawie warunków jakim powinny odpowiadać budynki i ich usytuowanie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Rozporządzenie Ministra Infrastruktury z dnia 06.02.2003 r w sprawie bezpieczeństwa i higieny pracy podczas wykonywania robót budowlanych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Warunki techniczne wykonania i odbioru robót budowlanych ITB Warszawa  2004 r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Warunki techniczne wykonania i odbioru robót budowlano montażowych – ARKADY 1987 r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Rozporządzenie Ministra Spraw Wewnętrznych i Administracji z dnia 16 czerwca 2003 r w sprawie Ochrony przeciwpożarowej budynków i innych obiektów budowlanych i terenów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Ustawy z dnia 21 marca 1985 r o drogach publicznych z późniejszymi zmianami ( Dz.U. z 2000 r nr 71  poz. 838 z późniejszymi zmianami  )</w:t>
      </w:r>
    </w:p>
    <w:p>
      <w:pPr>
        <w:pStyle w:val="Normal"/>
        <w:numPr>
          <w:ilvl w:val="0"/>
          <w:numId w:val="2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ozporządzenie Ministra Infrastruktury z dnia 6 lutego 2003 r w sprawie bezpieczeństwa i higieny pracy podczas wykonywania robót budowlanych ( Dz. U. z 2003 r nr 48 poz.401 )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porządził :</w:t>
      </w:r>
    </w:p>
    <w:p>
      <w:pPr>
        <w:pStyle w:val="Normal"/>
        <w:ind w:left="495" w:right="0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 xml:space="preserve">Barbara Bakun 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upr.bud.nr Bł/147/82</w:t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" w:right="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08" w:bottom="10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5"/>
        </w:tabs>
        <w:ind w:left="855" w:hanging="360"/>
      </w:pPr>
      <w:rPr>
        <w:sz w:val="28"/>
        <w:b/>
        <w:szCs w:val="28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15"/>
        </w:tabs>
        <w:ind w:left="1215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1080"/>
      </w:pPr>
    </w:lvl>
    <w:lvl w:ilvl="4">
      <w:start w:val="1"/>
      <w:numFmt w:val="decimal"/>
      <w:lvlText w:val="%1.%2.%3.%4.%5."/>
      <w:lvlJc w:val="left"/>
      <w:pPr>
        <w:tabs>
          <w:tab w:val="num" w:pos="1575"/>
        </w:tabs>
        <w:ind w:left="1575" w:hanging="1080"/>
      </w:pPr>
    </w:lvl>
    <w:lvl w:ilvl="5">
      <w:start w:val="1"/>
      <w:numFmt w:val="decimal"/>
      <w:lvlText w:val="%1.%2.%3.%4.%5.%6."/>
      <w:lvlJc w:val="left"/>
      <w:pPr>
        <w:tabs>
          <w:tab w:val="num" w:pos="1935"/>
        </w:tabs>
        <w:ind w:left="19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5"/>
        </w:tabs>
        <w:ind w:left="229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295"/>
        </w:tabs>
        <w:ind w:left="229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5"/>
        </w:tabs>
        <w:ind w:left="2655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u w:val="none"/>
        <w:szCs w:val="28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szCs w:val="28"/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68" w:hanging="375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240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20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840" w:hanging="2160"/>
      </w:pPr>
      <w:rPr>
        <w:sz w:val="28"/>
        <w:b/>
        <w:szCs w:val="28"/>
        <w:rFonts w:ascii="Symbol" w:hAnsi="Symbol" w:cs="Symbol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szCs w:val="28"/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15" w:hanging="720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>
        <w:sz w:val="28"/>
        <w:b/>
        <w:szCs w:val="28"/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u w:val="non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szCs w:val="28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375"/>
      </w:pPr>
      <w:rPr>
        <w:sz w:val="28"/>
        <w:b/>
        <w:szCs w:val="28"/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>
        <w:sz w:val="28"/>
        <w:b/>
        <w:szCs w:val="28"/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>
        <w:sz w:val="28"/>
        <w:b/>
        <w:szCs w:val="28"/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sz w:val="28"/>
        <w:b/>
        <w:szCs w:val="28"/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>
        <w:sz w:val="28"/>
        <w:b/>
        <w:szCs w:val="28"/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>
        <w:sz w:val="28"/>
        <w:b/>
        <w:szCs w:val="28"/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>
        <w:sz w:val="28"/>
        <w:b/>
        <w:szCs w:val="28"/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sz w:val="28"/>
        <w:b/>
        <w:szCs w:val="28"/>
        <w:rFonts w:ascii="Symbol" w:hAnsi="Symbol" w:cs="Symbo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ascii="Symbol" w:hAnsi="Symbol" w:cs="Symbo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8"/>
        <w:szCs w:val="28"/>
        <w:rFonts w:ascii="Symbol" w:hAnsi="Symbol" w:cs="Symbol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  <w:sz w:val="28"/>
        <w:szCs w:val="28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b/>
        <w:szCs w:val="28"/>
        <w:rFonts w:ascii="Symbol" w:hAnsi="Symbol" w:cs="Symbo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Symbol" w:hAnsi="Symbol" w:cs="Symbol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26262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26262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26262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26262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26262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26262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26262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26262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262626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right="0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i w:val="false"/>
      <w:u w:val="single"/>
    </w:rPr>
  </w:style>
  <w:style w:type="character" w:styleId="WW8Num2z0">
    <w:name w:val="WW8Num2z0"/>
    <w:qFormat/>
    <w:rPr>
      <w:rFonts w:ascii="Symbol" w:hAnsi="Symbol" w:cs="Symbol"/>
      <w:b/>
      <w:sz w:val="28"/>
      <w:szCs w:val="28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  <w:b/>
      <w:sz w:val="28"/>
      <w:szCs w:val="28"/>
    </w:rPr>
  </w:style>
  <w:style w:type="character" w:styleId="WW8Num8z0">
    <w:name w:val="WW8Num8z0"/>
    <w:qFormat/>
    <w:rPr>
      <w:rFonts w:ascii="Symbol" w:hAnsi="Symbol" w:cs="Symbol"/>
      <w:b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8"/>
      <w:szCs w:val="28"/>
    </w:rPr>
  </w:style>
  <w:style w:type="character" w:styleId="WW8Num13z0">
    <w:name w:val="WW8Num13z0"/>
    <w:qFormat/>
    <w:rPr>
      <w:rFonts w:ascii="Symbol" w:hAnsi="Symbol" w:cs="Symbol"/>
      <w:b/>
      <w:sz w:val="28"/>
      <w:szCs w:val="28"/>
    </w:rPr>
  </w:style>
  <w:style w:type="character" w:styleId="WW8Num14z0">
    <w:name w:val="WW8Num14z0"/>
    <w:qFormat/>
    <w:rPr>
      <w:rFonts w:ascii="Symbol" w:hAnsi="Symbol" w:cs="Symbol"/>
      <w:b w:val="false"/>
      <w:u w:val="none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20z0">
    <w:name w:val="WW8Num20z0"/>
    <w:qFormat/>
    <w:rPr>
      <w:rFonts w:ascii="Symbol" w:hAnsi="Symbol" w:cs="Symbol"/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6z0">
    <w:name w:val="WW8Num26z0"/>
    <w:qFormat/>
    <w:rPr>
      <w:rFonts w:ascii="Symbol" w:hAnsi="Symbol" w:cs="Symbol"/>
      <w:b/>
      <w:sz w:val="28"/>
      <w:szCs w:val="28"/>
    </w:rPr>
  </w:style>
  <w:style w:type="character" w:styleId="WW8Num27z0">
    <w:name w:val="WW8Num27z0"/>
    <w:qFormat/>
    <w:rPr>
      <w:rFonts w:ascii="Symbol" w:hAnsi="Symbol" w:cs="Symbol"/>
      <w:b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  <w:b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b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262626"/>
      <w:sz w:val="28"/>
      <w:szCs w:val="28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Courier New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4z0">
    <w:name w:val="WW8Num3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15" w:right="0" w:hanging="0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940" w:right="0" w:hanging="0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48:00Z</dcterms:created>
  <dc:creator>Kazik</dc:creator>
  <dc:description/>
  <dc:language>en-US</dc:language>
  <cp:lastModifiedBy>aa</cp:lastModifiedBy>
  <cp:lastPrinted>2020-03-30T02:52:00Z</cp:lastPrinted>
  <dcterms:modified xsi:type="dcterms:W3CDTF">2015-04-20T03:01:00Z</dcterms:modified>
  <cp:revision>3</cp:revision>
  <dc:subject/>
  <dc:title>SPECYFIKACJA  TECHNICZNA</dc:title>
</cp:coreProperties>
</file>