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(rodzaj) roboty budowlanej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 najmniej dw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oboty w zakresie ogólnobudowlanym obejmujące swym zakresem remont i/lub naprawę elewacji </w:t>
              <w:br/>
              <w:t>w obiektach zabytkowych</w:t>
            </w: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  <w:br/>
              <w:t xml:space="preserve">Każda wykazana zrealizowana robota winna stanowić </w:t>
              <w:br/>
            </w: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u w:val="single"/>
                <w:lang w:eastAsia="en-US"/>
              </w:rPr>
              <w:t xml:space="preserve">co najmniej kwotę </w:t>
              <w:br/>
              <w:t>20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111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iehn-Nowicka Agnieszka</cp:lastModifiedBy>
  <cp:lastPrinted>2024-09-11T14:25:00Z</cp:lastPrinted>
  <dcterms:modified xsi:type="dcterms:W3CDTF">2024-11-20T12:09:00Z</dcterms:modified>
  <cp:revision>101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