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24"/>
        <w:ind w:left="11" w:right="833" w:hanging="11"/>
        <w:contextualSpacing/>
        <w:jc w:val="right"/>
        <w:rPr>
          <w:rFonts w:ascii="Arial" w:hAnsi="Arial" w:eastAsia="Times New Roman" w:cs="Arial"/>
          <w:b/>
          <w:b/>
          <w:color w:val="00000A"/>
          <w:kern w:val="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łącznik nr 8 do SWZ nr </w:t>
      </w:r>
      <w:bookmarkStart w:id="0" w:name="_Hlk179283278"/>
      <w:r>
        <w:rPr>
          <w:rFonts w:eastAsia="Times New Roman" w:cs="Arial" w:ascii="Arial" w:hAnsi="Arial"/>
          <w:b/>
          <w:color w:val="00000A"/>
          <w:kern w:val="0"/>
          <w:sz w:val="24"/>
          <w:szCs w:val="24"/>
          <w:lang w:eastAsia="pl-PL"/>
        </w:rPr>
        <w:t xml:space="preserve">IR-I.272.25.2024.DM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A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A"/>
          <w:kern w:val="0"/>
          <w:sz w:val="24"/>
          <w:szCs w:val="24"/>
          <w:lang w:eastAsia="pl-PL"/>
        </w:rPr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pis przedmiotu zamówien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 budowa hali szkoleniowej wraz z łącznikiem, łączącym ją z istniejącym budynkiem dydaktycznym na działce oznaczonej numerem geodezyjnym 3203/23 w obrębie 0034 Sokółka, przy ulicy Torowej 12 w Sokółce</w:t>
      </w:r>
    </w:p>
    <w:p>
      <w:pPr>
        <w:pStyle w:val="Style14"/>
        <w:widowControl/>
        <w:tabs>
          <w:tab w:val="clear" w:pos="708"/>
          <w:tab w:val="left" w:pos="355" w:leader="none"/>
        </w:tabs>
        <w:spacing w:lineRule="auto" w:line="276" w:before="110" w:after="80"/>
        <w:ind w:hanging="0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29"/>
          <w:rFonts w:cs="Arial" w:ascii="Arial" w:hAnsi="Arial"/>
          <w:b/>
          <w:bCs/>
          <w:sz w:val="24"/>
          <w:szCs w:val="24"/>
        </w:rPr>
        <w:t>Wspólny Słownik Zamówień CPV</w:t>
      </w:r>
    </w:p>
    <w:p>
      <w:pPr>
        <w:pStyle w:val="NormalnyWeb"/>
        <w:shd w:fill="FFFFFF" w:val="clear"/>
        <w:spacing w:before="0" w:after="0"/>
        <w:ind w:firstLine="227"/>
        <w:jc w:val="both"/>
        <w:rPr/>
      </w:pPr>
      <w:bookmarkStart w:id="1" w:name="_Hlk96340843"/>
      <w:bookmarkEnd w:id="1"/>
      <w:r>
        <w:rPr>
          <w:rFonts w:cs="Arial" w:ascii="Arial" w:hAnsi="Arial"/>
        </w:rPr>
        <w:t>45111300-1 Roboty rozbiórkowe</w:t>
      </w:r>
    </w:p>
    <w:p>
      <w:pPr>
        <w:pStyle w:val="NormalnyWeb"/>
        <w:shd w:fill="FFFFFF" w:val="clear"/>
        <w:spacing w:before="0" w:after="0"/>
        <w:ind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45000000-7 Roboty budowlane</w:t>
      </w:r>
    </w:p>
    <w:p>
      <w:pPr>
        <w:pStyle w:val="NormalnyWeb"/>
        <w:shd w:fill="FFFFFF" w:val="clear"/>
        <w:spacing w:before="0" w:after="0"/>
        <w:ind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45111200-0 Roboty w zakresie przygotowania terenu pod budowę i roboty ziemne</w:t>
      </w:r>
    </w:p>
    <w:p>
      <w:pPr>
        <w:pStyle w:val="NormalnyWeb"/>
        <w:shd w:fill="FFFFFF" w:val="clear"/>
        <w:spacing w:before="0" w:after="0"/>
        <w:ind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45262300-4 Betonowanie</w:t>
      </w:r>
    </w:p>
    <w:p>
      <w:pPr>
        <w:pStyle w:val="NormalnyWeb"/>
        <w:shd w:fill="FFFFFF" w:val="clear"/>
        <w:spacing w:before="0" w:after="0"/>
        <w:ind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45262310-7 Zbrojenie</w:t>
      </w:r>
    </w:p>
    <w:p>
      <w:pPr>
        <w:pStyle w:val="NormalnyWeb"/>
        <w:shd w:fill="FFFFFF" w:val="clear"/>
        <w:spacing w:before="0" w:after="0"/>
        <w:ind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45262400-5 Wnoszenie konstrukcji ze stali konstrukcyjnej</w:t>
      </w:r>
    </w:p>
    <w:p>
      <w:pPr>
        <w:pStyle w:val="NormalnyWeb"/>
        <w:shd w:fill="FFFFFF" w:val="clear"/>
        <w:spacing w:before="0" w:after="0"/>
        <w:ind w:firstLine="227"/>
        <w:jc w:val="both"/>
        <w:rPr/>
      </w:pPr>
      <w:r>
        <w:rPr>
          <w:rFonts w:cs="Arial" w:ascii="Arial" w:hAnsi="Arial"/>
        </w:rPr>
        <w:t>45261210-9 Wykonywanie pokryć dachowych</w:t>
      </w:r>
    </w:p>
    <w:p>
      <w:pPr>
        <w:pStyle w:val="NormalnyWeb"/>
        <w:shd w:fill="FFFFFF" w:val="clear"/>
        <w:spacing w:before="0" w:after="0"/>
        <w:ind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45232000-2 Roboty pomocnicze w zakresie rurociągów i kabli</w:t>
      </w:r>
    </w:p>
    <w:p>
      <w:pPr>
        <w:pStyle w:val="NormalnyWeb"/>
        <w:shd w:fill="FFFFFF" w:val="clear"/>
        <w:spacing w:before="0" w:after="0"/>
        <w:ind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45331210-1 Instalowanie wentylacji</w:t>
      </w:r>
    </w:p>
    <w:p>
      <w:pPr>
        <w:pStyle w:val="NormalnyWeb"/>
        <w:shd w:fill="FFFFFF" w:val="clear"/>
        <w:spacing w:before="0" w:after="0"/>
        <w:ind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45311200-2 Roboty w zakresie instalacji elektrycznych</w:t>
      </w:r>
    </w:p>
    <w:p>
      <w:pPr>
        <w:pStyle w:val="NormalnyWeb"/>
        <w:shd w:fill="FFFFFF" w:val="clear"/>
        <w:spacing w:before="0" w:after="0"/>
        <w:ind w:firstLine="227"/>
        <w:jc w:val="both"/>
        <w:rPr/>
      </w:pPr>
      <w:r>
        <w:rPr>
          <w:rFonts w:cs="Arial" w:ascii="Arial" w:hAnsi="Arial"/>
        </w:rPr>
        <w:t>45310000-3 Roboty instalacyjne elektrycz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_Hlk96340843"/>
      <w:bookmarkStart w:id="3" w:name="_Hlk96340843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kres prac obejmuje rozbiórkę hali magazynowej o konstrukcji stalowej szkieletowej z wiązarami kratowymi, pokryciem z blachy stalowej ocynkowanej  i o ścianach murowanych z bloczków wapienno-piaskowych o powierzchni zabudowy 364,5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kub. 120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i Wybudowanie w tym miejscu hali szkoleniowej o konstrukcji stalowej, z obudowa z płyt warstwowych wraz z łącznikiem, łączącym ją z istniejącym budynkiem dydaktycznym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osiada dokumentację projektową zatwierdzoną decyzją o pozwoleniu na budowę oraz  jest w trakcie uzyskiwania decyzji o zmianie posiadanego pozwolenia na budowę, uwzględniającego projektowaną zmianę lokalizacji hali oraz budowę łącznika.  </w:t>
      </w:r>
    </w:p>
    <w:p>
      <w:pPr>
        <w:pStyle w:val="Normal"/>
        <w:spacing w:lineRule="auto" w:line="252" w:before="0" w:after="0"/>
        <w:ind w:lef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 w:before="0" w:after="0"/>
        <w:ind w:left="1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dynek hali szkoleniowej</w:t>
      </w:r>
    </w:p>
    <w:p>
      <w:pPr>
        <w:pStyle w:val="Normal"/>
        <w:spacing w:lineRule="auto" w:line="252" w:before="0" w:after="13"/>
        <w:ind w:left="2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. Parametry podstawowe </w:t>
      </w:r>
    </w:p>
    <w:p>
      <w:pPr>
        <w:pStyle w:val="Normal"/>
        <w:spacing w:lineRule="auto" w:line="252" w:before="0" w:after="0"/>
        <w:ind w:left="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abudowy…………………………………………………….858.20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ind w:left="11" w:hanging="0"/>
        <w:jc w:val="both"/>
        <w:rPr/>
      </w:pPr>
      <w:r>
        <w:rPr>
          <w:rFonts w:cs="Arial" w:ascii="Arial" w:hAnsi="Arial"/>
          <w:sz w:val="24"/>
          <w:szCs w:val="24"/>
        </w:rPr>
        <w:t>Powierzchnia użytkowa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25650" cy="2222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49" r="-18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830.60m2</w:t>
      </w:r>
    </w:p>
    <w:p>
      <w:pPr>
        <w:pStyle w:val="Normal"/>
        <w:spacing w:before="0" w:after="0"/>
        <w:ind w:left="11" w:hanging="0"/>
        <w:jc w:val="both"/>
        <w:rPr/>
      </w:pPr>
      <w:r>
        <w:rPr>
          <w:rFonts w:cs="Arial" w:ascii="Arial" w:hAnsi="Arial"/>
          <w:sz w:val="24"/>
          <w:szCs w:val="24"/>
        </w:rPr>
        <w:t>Kubatura hali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45410" cy="2286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72" r="-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6518.00m3</w:t>
      </w:r>
    </w:p>
    <w:p>
      <w:pPr>
        <w:pStyle w:val="Normal"/>
        <w:spacing w:before="0" w:after="0"/>
        <w:ind w:left="11" w:hanging="0"/>
        <w:jc w:val="both"/>
        <w:rPr/>
      </w:pPr>
      <w:r>
        <w:rPr>
          <w:rFonts w:cs="Arial" w:ascii="Arial" w:hAnsi="Arial"/>
          <w:sz w:val="24"/>
          <w:szCs w:val="24"/>
        </w:rPr>
        <w:t>Długość/ szerokość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53945" cy="2222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49" r="-15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41.76/20.55m</w:t>
      </w:r>
    </w:p>
    <w:p>
      <w:pPr>
        <w:pStyle w:val="Normal"/>
        <w:spacing w:before="0" w:after="0"/>
        <w:ind w:left="11" w:hanging="0"/>
        <w:jc w:val="both"/>
        <w:rPr/>
      </w:pPr>
      <w:r>
        <w:rPr>
          <w:rFonts w:cs="Arial" w:ascii="Arial" w:hAnsi="Arial"/>
          <w:sz w:val="24"/>
          <w:szCs w:val="24"/>
        </w:rPr>
        <w:t>Wysokość budynku od terenu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22120" cy="2222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49" r="-21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  8.64m</w:t>
      </w:r>
    </w:p>
    <w:p>
      <w:pPr>
        <w:pStyle w:val="Normal"/>
        <w:spacing w:before="0" w:after="263"/>
        <w:ind w:right="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 w:before="0" w:after="13"/>
        <w:ind w:left="2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Wykaz pomieszczeń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 Hala szkoleniowa             </w:t>
        <w:tab/>
        <w:t>766.20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 Sala szkoleniowa             </w:t>
        <w:tab/>
        <w:t>105.60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Szatnia 10 os.  </w:t>
        <w:tab/>
        <w:tab/>
        <w:t xml:space="preserve">   11,9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 Pomieszczenie techniczne</w:t>
        <w:tab/>
        <w:t xml:space="preserve">     9,0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 Wiatrołap  </w:t>
        <w:tab/>
        <w:tab/>
        <w:tab/>
        <w:t xml:space="preserve">     2,9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  Korytarz  </w:t>
        <w:tab/>
        <w:tab/>
        <w:tab/>
        <w:t xml:space="preserve">   16,5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  Szatnia 3 os.     </w:t>
        <w:tab/>
        <w:tab/>
        <w:t xml:space="preserve">     4,7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7  WC  „M”  </w:t>
        <w:tab/>
        <w:tab/>
        <w:tab/>
        <w:t xml:space="preserve">     3,7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 Pomieszczenie porządkowe      1,8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9  Szatnia 10 os.    </w:t>
        <w:tab/>
        <w:tab/>
        <w:t xml:space="preserve">   11,0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lineRule="auto" w:line="252" w:before="0" w:after="0"/>
        <w:ind w:left="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0 WC „os.n.”               </w:t>
        <w:tab/>
        <w:t xml:space="preserve">     5.2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lineRule="auto" w:line="252" w:before="0" w:after="0"/>
        <w:ind w:left="24" w:hanging="0"/>
        <w:jc w:val="both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1 Hala szkoleniowa  </w:t>
        <w:tab/>
        <w:tab/>
        <w:t xml:space="preserve"> 649,4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color w:val="FF3333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ściany zewnętrzne</w:t>
      </w:r>
      <w:r>
        <w:rPr>
          <w:rFonts w:cs="Arial" w:ascii="Arial" w:hAnsi="Arial"/>
          <w:sz w:val="24"/>
          <w:szCs w:val="24"/>
        </w:rPr>
        <w:t>: z płyty warstwowej ściennej układanej pionowo, z rdzeniem styropianowym, grubość 15 cm, poszycie z blachy stalowej cynkowanej i powlekanej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dach:</w:t>
      </w:r>
      <w:r>
        <w:rPr>
          <w:rFonts w:cs="Arial" w:ascii="Arial" w:hAnsi="Arial"/>
          <w:sz w:val="24"/>
          <w:szCs w:val="24"/>
        </w:rPr>
        <w:t xml:space="preserve"> pokrycie z polimerowej membrany dachowej PVC zbrojonej siatką poliestrową, stabilizowanej przed działaniem promieniowania UV, grubość 2 mm w kolorze jasnoszarym, ścieżka serwisowa z wytłaczanej folii antypoślizgowej PEHD gr I .5 mm w kolorze odróżniającym się od dachu, ocieplenie wełna mineralna twarda grubości 20 cm mocowana mechanicznie do blachy fałdowej, obróbki blacharskie i orynnowanie z blachy stalowej ocynkowanej i powlekanej gr 0.6 mm. Obejmy ze stopką do mocowania do płyty warstwowej mocowaną 2 śrubami wg wytycznych producenta, stalowe ocynkowane w rozstawie max. 180 cm, haki rynnowe stalowe ocynkowane mocowane co 60 c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iduje się możliwość alternatywnego wykonania pokrycia dachu z płyt warstwowych  dachowych, z rdzeniem styropianowym, wełny mineralnej lub poliuretan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osadzka:</w:t>
      </w:r>
      <w:r>
        <w:rPr>
          <w:rFonts w:cs="Arial" w:ascii="Arial" w:hAnsi="Arial"/>
          <w:sz w:val="24"/>
          <w:szCs w:val="24"/>
        </w:rPr>
        <w:t xml:space="preserve"> z betonu B-30 zbrojonego włóknem polimerowym w ilości 3 kg/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 wykończona za pomocą zacierania środkiem utwardzającym w ilości 4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dylatacja obwodowa ze styropianu gr. 2 cm, płyta nacinana w polach 6x6 m do 1/3 grubości, nacięcia wypełnione żywicą epoksydową.</w:t>
      </w:r>
    </w:p>
    <w:p>
      <w:pPr>
        <w:pStyle w:val="Normal"/>
        <w:ind w:left="23" w:right="120" w:firstLine="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wrota przemysłowe</w:t>
      </w:r>
      <w:r>
        <w:rPr>
          <w:rFonts w:cs="Arial" w:ascii="Arial" w:hAnsi="Arial"/>
          <w:sz w:val="24"/>
          <w:szCs w:val="24"/>
        </w:rPr>
        <w:t xml:space="preserve"> segmentowe, stalowe, ocieplone (współczynnik dla całego otworu Umax 1.4), wyposażone w pasma świetlne, otwierane ręcznie i elektrycznie, jedne wrota z drzwiami ewakuacyjnymi bezprogowymi szerokości min 90 c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rzekrycie kanału rewizyjnego</w:t>
      </w:r>
      <w:r>
        <w:rPr>
          <w:rFonts w:cs="Arial" w:ascii="Arial" w:hAnsi="Arial"/>
          <w:sz w:val="24"/>
          <w:szCs w:val="24"/>
        </w:rPr>
        <w:t>: z kraty pomostowej, stalowe ocynkowanej gr. 6 cm -nawierzchnia utwardzona z koski betonowej brukowej gr 8 cm w kolorze brunatnym, możliwie zbliżonym do istniejącego utwardzenia wg rys detal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ciany części socjalno-szkoleniowej  z płyt gipsowo-kartonowych na profilach stalowych ocynkowanych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sadzki w części socjalno-szkoleniowej  z płytek gresowych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Elementy konstrukcyjne budynku</w:t>
      </w:r>
    </w:p>
    <w:p>
      <w:pPr>
        <w:pStyle w:val="Normal"/>
        <w:ind w:left="23" w:right="221" w:firstLine="9"/>
        <w:jc w:val="both"/>
        <w:rPr/>
      </w:pPr>
      <w:r>
        <w:rPr>
          <w:rFonts w:cs="Arial" w:ascii="Arial" w:hAnsi="Arial"/>
          <w:sz w:val="24"/>
          <w:szCs w:val="24"/>
        </w:rPr>
        <w:t>Konstrukcję nośną stanowią poprzeczne ramy stalowe o konstrukcji blachownicowej o przekroju poprzecznym zmiennym na długości. Słupy ram połączone są sztywno z ryglem dachowym oraz w sposób przegubowy w poziomie posadowienia z fundamentem.</w:t>
      </w:r>
    </w:p>
    <w:p>
      <w:pPr>
        <w:pStyle w:val="Normal"/>
        <w:ind w:left="23" w:right="221" w:firstLine="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adowienie projektowanej konstrukcji stalowej hali szkoleniowej przewidziano na żelbetowych stopach. Do żelbetowych rdzeni stóp będą kotwione stalowe elementy nośne za pomocą kotew wklejanych lub kotew oporowych płytkowych.</w:t>
      </w:r>
    </w:p>
    <w:p>
      <w:pPr>
        <w:pStyle w:val="Normal"/>
        <w:spacing w:before="0" w:after="256"/>
        <w:ind w:left="23" w:right="4" w:firstLine="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ężenia zaprojektowano z prętów okrągłych w postaci krzyżujących się prętów rozciąganych 16 oraz rur kwadratowych.</w:t>
      </w:r>
    </w:p>
    <w:p>
      <w:pPr>
        <w:pStyle w:val="Normal"/>
        <w:ind w:left="23" w:right="4" w:firstLine="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Główne elementy konstrukcyjne.</w:t>
      </w:r>
    </w:p>
    <w:p>
      <w:pPr>
        <w:pStyle w:val="Normal"/>
        <w:spacing w:before="0" w:after="0"/>
        <w:ind w:left="23" w:right="6" w:firstLine="11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Blacha trapezowa pokrycia dach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left="23" w:right="6" w:firstLine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rycie połaci dachowej przyjęto z blachy trapezowej o wysokości fałdy min 50.0 mm i gr. min 0.70 mm (w układzie wieloprzęsłowym).</w:t>
      </w:r>
    </w:p>
    <w:p>
      <w:pPr>
        <w:pStyle w:val="Normal"/>
        <w:spacing w:before="0" w:after="0"/>
        <w:ind w:left="23" w:right="102" w:firstLine="11"/>
        <w:jc w:val="both"/>
        <w:rPr/>
      </w:pPr>
      <w:r>
        <w:rPr>
          <w:rFonts w:cs="Arial" w:ascii="Arial" w:hAnsi="Arial"/>
          <w:sz w:val="24"/>
          <w:szCs w:val="24"/>
        </w:rPr>
        <w:t>Mocowanie blachy do każdej płatwi należy wykonać wkrętami samowiercącymi min 4.5x25.0 mm w każdej fałdzie. Połączenia sąsiednich arkuszy blachy należy wykonać za pomocą nitów lub wkrętów samowiercących : a4.0x15.0 mm w rozstawie max 250.0 mm. Wkręty i nity powinny być zaopatrzone (pod łbem) w uszczelki systemowe.</w:t>
      </w:r>
    </w:p>
    <w:p>
      <w:pPr>
        <w:pStyle w:val="Normal"/>
        <w:spacing w:before="0" w:after="0"/>
        <w:ind w:left="23" w:right="6" w:firstLine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to blachę trapezową zgodnie z wytycznymi producenta: T50P, t—0.70 stal S320 (w układzie wieloprzęsłowym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iduje się możliwość alternatywnego wykonania pokrycia dachu z płyt warstwowych  dachowych, z rdzeniem styropianowym, wełny mineralnej lub poliuretanu.</w:t>
      </w:r>
    </w:p>
    <w:p>
      <w:pPr>
        <w:pStyle w:val="Normal"/>
        <w:spacing w:before="0" w:after="0"/>
        <w:ind w:left="23" w:right="6" w:firstLine="11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łatwie dachow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28" w:before="0" w:after="272"/>
        <w:ind w:left="9" w:right="67" w:firstLine="14"/>
        <w:jc w:val="both"/>
        <w:rPr/>
      </w:pPr>
      <w:r>
        <w:rPr>
          <w:rFonts w:cs="Arial" w:ascii="Arial" w:hAnsi="Arial"/>
          <w:sz w:val="24"/>
          <w:szCs w:val="24"/>
        </w:rPr>
        <w:t>Przyjęto płatwie dachowe wykonane z profilu 232Z23  z stali S450 GD w układzie belki wieloprzęsłowej.</w:t>
      </w:r>
    </w:p>
    <w:p>
      <w:pPr>
        <w:pStyle w:val="Normal"/>
        <w:spacing w:before="0" w:after="0"/>
        <w:ind w:left="23" w:right="6" w:firstLine="11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łatew okapowa.</w:t>
      </w:r>
    </w:p>
    <w:p>
      <w:pPr>
        <w:pStyle w:val="Normal"/>
        <w:spacing w:before="0" w:after="263"/>
        <w:ind w:left="23" w:right="4" w:firstLine="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to płatew okapową wykonaną z profilu 230E25  z stali S450 GD.</w:t>
      </w:r>
    </w:p>
    <w:p>
      <w:pPr>
        <w:pStyle w:val="Normal"/>
        <w:spacing w:before="0" w:after="0"/>
        <w:ind w:left="23" w:right="6" w:firstLine="11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Rygiel szczytowy w osi 1-7.</w:t>
      </w:r>
    </w:p>
    <w:p>
      <w:pPr>
        <w:pStyle w:val="Normal"/>
        <w:spacing w:before="0" w:after="306"/>
        <w:ind w:left="23" w:right="4" w:firstLine="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to rygiel dachowy wykonany z profili gorącowalcowanych IPE 220 z stali S355.</w:t>
      </w:r>
    </w:p>
    <w:p>
      <w:pPr>
        <w:pStyle w:val="Normal"/>
        <w:spacing w:before="0" w:after="0"/>
        <w:ind w:left="23" w:right="6" w:firstLine="1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ygiel dachowy w osi 2-6</w:t>
      </w:r>
    </w:p>
    <w:p>
      <w:pPr>
        <w:pStyle w:val="Normal"/>
        <w:spacing w:before="0" w:after="266"/>
        <w:ind w:left="23" w:right="6" w:firstLine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to rygiel dachowy o konstrukcji blachownicowej o przekroju poprzecznym zmiennym na długości rygla dachowego z stali S355.</w:t>
      </w:r>
    </w:p>
    <w:p>
      <w:pPr>
        <w:pStyle w:val="Normal"/>
        <w:spacing w:before="0" w:after="0"/>
        <w:ind w:left="23" w:right="6" w:firstLine="1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łup szczytowy w osi 1-7</w:t>
      </w:r>
    </w:p>
    <w:p>
      <w:pPr>
        <w:pStyle w:val="Normal"/>
        <w:spacing w:before="0" w:after="259"/>
        <w:ind w:left="23" w:right="4" w:firstLine="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to słup wykonany z profili gorącowalcowanych IPE 220 z stali S355.</w:t>
      </w:r>
    </w:p>
    <w:p>
      <w:pPr>
        <w:pStyle w:val="Normal"/>
        <w:spacing w:before="0" w:after="0"/>
        <w:ind w:left="23" w:right="6" w:firstLine="1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Słup zewnętrzny w osi 2-6 </w:t>
      </w:r>
    </w:p>
    <w:p>
      <w:pPr>
        <w:pStyle w:val="Normal"/>
        <w:spacing w:before="0" w:after="240"/>
        <w:ind w:left="23" w:right="6" w:firstLine="11"/>
        <w:jc w:val="both"/>
        <w:rPr/>
      </w:pPr>
      <w:r>
        <w:rPr>
          <w:rFonts w:cs="Arial" w:ascii="Arial" w:hAnsi="Arial"/>
          <w:sz w:val="24"/>
          <w:szCs w:val="24"/>
        </w:rPr>
        <w:t>Przyjęto słup o konstrukcji blachownicowej o przekroju poprzecznym zmiennym na długości słupa z stali S355.</w:t>
      </w:r>
    </w:p>
    <w:p>
      <w:pPr>
        <w:pStyle w:val="Normal"/>
        <w:spacing w:before="0" w:after="0"/>
        <w:ind w:left="23" w:right="6" w:firstLine="1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ygle ścienne.</w:t>
      </w:r>
    </w:p>
    <w:p>
      <w:pPr>
        <w:pStyle w:val="Normal"/>
        <w:spacing w:before="0" w:after="835"/>
        <w:ind w:left="23" w:right="567" w:firstLine="9"/>
        <w:jc w:val="both"/>
        <w:rPr/>
      </w:pPr>
      <w:r>
        <w:rPr>
          <w:rFonts w:cs="Arial" w:ascii="Arial" w:hAnsi="Arial"/>
          <w:sz w:val="24"/>
          <w:szCs w:val="24"/>
        </w:rPr>
        <w:t>Przyjęto rygle ścienne wykonane z profilu 202C20 z stali S450 GD w układzie belki wieloprzęsłowej (zgodnie z załączonym schematem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Instalacj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1 instalacje sanitarn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4.1.1. Ogrzewanie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ahoma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grzewanie hali szkoleniowej poprzez aparaty grzewczo-wentylacyjne zasilane instalacją glikolową (glikol etylowy 30%) z rur ze stali węglowej łączone poprzez zaciskani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ahoma" w:cs="Arial" w:ascii="Arial" w:hAnsi="Arial"/>
          <w:sz w:val="24"/>
          <w:szCs w:val="24"/>
        </w:rPr>
        <w:t xml:space="preserve">Instalacja grzewcza jest instalacją, wodną, dwururową z rozdziałem dolnym o obiegu wymuszonym.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ahoma" w:cs="Arial"/>
          <w:sz w:val="24"/>
          <w:szCs w:val="24"/>
        </w:rPr>
      </w:pPr>
      <w:r>
        <w:rPr>
          <w:rFonts w:eastAsia="Tahoma" w:cs="Arial" w:ascii="Arial" w:hAnsi="Arial"/>
          <w:sz w:val="24"/>
          <w:szCs w:val="24"/>
        </w:rPr>
        <w:t>Rury zabezpieczyć otulina termoizolacyjną o grubości zgodnej z przepisami i zaleceniami producenta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ahoma" w:cs="Arial"/>
          <w:sz w:val="24"/>
          <w:szCs w:val="24"/>
        </w:rPr>
      </w:pPr>
      <w:r>
        <w:rPr>
          <w:rFonts w:eastAsia="Tahoma" w:cs="Arial" w:ascii="Arial" w:hAnsi="Arial"/>
          <w:sz w:val="24"/>
          <w:szCs w:val="24"/>
        </w:rPr>
        <w:t>Na instalacji zastosować naturalną kompensację poprzez zastosowanie zmiany kierunków prowadzenia instalacji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ahoma" w:cs="Arial"/>
          <w:sz w:val="24"/>
          <w:szCs w:val="24"/>
        </w:rPr>
      </w:pPr>
      <w:r>
        <w:rPr>
          <w:rFonts w:eastAsia="Tahoma" w:cs="Arial" w:ascii="Arial" w:hAnsi="Arial"/>
          <w:sz w:val="24"/>
          <w:szCs w:val="24"/>
        </w:rPr>
        <w:t>Jako element grzejny zaprojektowano 4 aparaty grzewczo-wentylacyjne LEO L2 BMS 16,4 kW przy 3800 m3/h wydajności.</w:t>
      </w:r>
    </w:p>
    <w:p>
      <w:pPr>
        <w:pStyle w:val="Normal"/>
        <w:spacing w:lineRule="atLeast" w:line="100"/>
        <w:jc w:val="both"/>
        <w:rPr>
          <w:rFonts w:ascii="Arial" w:hAnsi="Arial" w:eastAsia="TrebuchetMS" w:cs="Arial"/>
          <w:sz w:val="24"/>
          <w:szCs w:val="24"/>
        </w:rPr>
      </w:pPr>
      <w:r>
        <w:rPr>
          <w:rFonts w:eastAsia="Tahoma" w:cs="Arial" w:ascii="Arial" w:hAnsi="Arial"/>
          <w:sz w:val="24"/>
          <w:szCs w:val="24"/>
        </w:rPr>
        <w:t xml:space="preserve">Ogrzewanie </w:t>
      </w:r>
      <w:r>
        <w:rPr>
          <w:rFonts w:eastAsia="Tahoma" w:cs="Arial" w:ascii="Arial" w:hAnsi="Arial"/>
          <w:b/>
          <w:bCs/>
          <w:sz w:val="24"/>
          <w:szCs w:val="24"/>
        </w:rPr>
        <w:t>sali szkoleniowej</w:t>
      </w:r>
      <w:r>
        <w:rPr>
          <w:rFonts w:eastAsia="Tahoma" w:cs="Arial" w:ascii="Arial" w:hAnsi="Arial"/>
          <w:sz w:val="24"/>
          <w:szCs w:val="24"/>
        </w:rPr>
        <w:t xml:space="preserve"> oraz </w:t>
      </w:r>
      <w:r>
        <w:rPr>
          <w:rFonts w:eastAsia="Tahoma" w:cs="Arial" w:ascii="Arial" w:hAnsi="Arial"/>
          <w:b/>
          <w:bCs/>
          <w:sz w:val="24"/>
          <w:szCs w:val="24"/>
        </w:rPr>
        <w:t>pomieszczeń sanitarnych</w:t>
      </w:r>
      <w:r>
        <w:rPr>
          <w:rFonts w:eastAsia="Tahoma" w:cs="Arial" w:ascii="Arial" w:hAnsi="Arial"/>
          <w:sz w:val="24"/>
          <w:szCs w:val="24"/>
        </w:rPr>
        <w:t xml:space="preserve"> podłogowe </w:t>
      </w:r>
    </w:p>
    <w:p>
      <w:pPr>
        <w:pStyle w:val="Normal"/>
        <w:tabs>
          <w:tab w:val="clear" w:pos="708"/>
          <w:tab w:val="left" w:pos="1440" w:leader="none"/>
          <w:tab w:val="left" w:pos="809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4.1.2 instalacja pompy ciepła </w:t>
      </w:r>
    </w:p>
    <w:p>
      <w:pPr>
        <w:pStyle w:val="Normal"/>
        <w:tabs>
          <w:tab w:val="clear" w:pos="708"/>
          <w:tab w:val="left" w:pos="1440" w:leader="none"/>
          <w:tab w:val="left" w:pos="8091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Źródłem ciepła w budynku będzie gruntowa pompa ciepła typu glikol/woda o łącznej mocy grzewczej 60 kW.  Na potrzeby pracy pomp zaprojektowano 16 odwiertów po 100m każdy.</w:t>
      </w:r>
    </w:p>
    <w:p>
      <w:pPr>
        <w:pStyle w:val="Normal"/>
        <w:tabs>
          <w:tab w:val="clear" w:pos="708"/>
          <w:tab w:val="left" w:pos="1080" w:leader="none"/>
          <w:tab w:val="left" w:pos="7731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py będą pracować w systemie glikol/woda na odwiertach pionowych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a pomp ciepła pracować będzie na potrzeby 2 układów grzewczych.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rwszy układ ciepła technologicznego obsługiwać będzie nagrzewnice przy centralach wentylacyjnych i aparaty grzewczo - wentylacyjne.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ępny układ to układ pracujący na mieszaczach i obsługujące układ ogrzewania </w:t>
        <w:tab/>
        <w:t>w budynku (hala i część socjalna)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Zaprojektowano 16 sond w 16 otworach z rozstawem co 8 m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Sondy należy podłączyć do po rur HDPE100, PN12,5, Dn40 rozdzielaczy przez układ Tichelmana w celu równego rozłożenia oporów hydraulicznych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łówny kolektor umieszczono w studni kolektorowej wyposażonej w 16 obwody uzbrojone w rotametry i zawory odcinające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ażdy z otworów należy wypełnić termocementem z zastosowaniem rur PE dn 32 iniekcyjnych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ry w odwiercie układać z zastosowaniem dystansów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datkowo układ dolnego źródła ciepła wyposażyć z filtr siatkowy kołnierzowy o oczkach 0,6 mm oraz naczynia wzbiorcze przy pompach ciepła zgodnie ze schematem układu pompy ciepła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by zabezpieczyć instalację dolnego źródła ciepła i parowacz w pompie ciepła przed zamarznięciem, jako medium robocze należy zastosować mieszaninę glikolu o stężeniu 35% lub denaturatu o stężeniu 30%. Proporcje tej mieszaniny muszą być zachowane, aby przy niewielkim udziale solanki nie spowodować uszkodzenia parowacza w pompie ciepła.</w:t>
      </w:r>
    </w:p>
    <w:p>
      <w:pPr>
        <w:pStyle w:val="Default"/>
        <w:spacing w:before="0" w:after="0"/>
        <w:rPr>
          <w:rFonts w:eastAsia="Verdana"/>
          <w:color w:val="00000A"/>
          <w:szCs w:val="24"/>
          <w:lang w:val="pl-PL"/>
        </w:rPr>
      </w:pPr>
      <w:r>
        <w:rPr>
          <w:szCs w:val="24"/>
          <w:lang w:val="pl-PL"/>
        </w:rPr>
        <w:t>Dolne źródło ciepła przed ułożeniem musi być skonsultowane z producentem pomp ciepła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nstalacja pompy ciepła pracować będzie na potrzeby 2 układów grzewczych.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ierwszy układ ciepła technologicznego obsługiwać będzie nagrzewnice przy centralach wentylacyjnych i aparaty grzewczo - wentylacyjne.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ępny układ to układ pracujący na mieszaczach i obsługujące układ ogrzewania </w:t>
        <w:tab/>
        <w:t>w budynku (hala i część socjaln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Tahoma" w:cs="Arial"/>
          <w:sz w:val="24"/>
          <w:szCs w:val="24"/>
        </w:rPr>
      </w:pPr>
      <w:r>
        <w:rPr>
          <w:rFonts w:eastAsia="Tahoma" w:cs="Arial" w:ascii="Arial" w:hAnsi="Arial"/>
          <w:b/>
          <w:bCs/>
          <w:sz w:val="24"/>
          <w:szCs w:val="24"/>
        </w:rPr>
        <w:t>4.1.3. Instalacja wody zimnej, ciepłej  i kanalizacji sanitarnej</w:t>
      </w:r>
    </w:p>
    <w:p>
      <w:pPr>
        <w:pStyle w:val="Normal"/>
        <w:spacing w:before="0" w:after="0"/>
        <w:jc w:val="both"/>
        <w:rPr/>
      </w:pPr>
      <w:r>
        <w:rPr>
          <w:rFonts w:eastAsia="Tahoma" w:cs="Arial" w:ascii="Arial" w:hAnsi="Arial"/>
          <w:sz w:val="24"/>
          <w:szCs w:val="24"/>
        </w:rPr>
        <w:t xml:space="preserve">Budynek będzie zasilany w wodę z projektowanego przyłącza wodociągowego), które zaopatrzy w wodę budynek z oddzielnym układem pomiarowym. </w:t>
      </w:r>
    </w:p>
    <w:p>
      <w:pPr>
        <w:pStyle w:val="Normal"/>
        <w:spacing w:before="0" w:after="0"/>
        <w:jc w:val="both"/>
        <w:rPr/>
      </w:pPr>
      <w:r>
        <w:rPr>
          <w:rFonts w:eastAsia="Tahoma" w:cs="Arial" w:ascii="Arial" w:hAnsi="Arial"/>
          <w:sz w:val="24"/>
          <w:szCs w:val="24"/>
        </w:rPr>
        <w:t>Przewody instalacji wody zimnej, należy prowadzić pod stropem budynków oraz po ścianach. Instalacje wykonać z rur stalowych ocynkowanych lub typu INOX.</w:t>
      </w:r>
    </w:p>
    <w:p>
      <w:pPr>
        <w:pStyle w:val="Normal"/>
        <w:spacing w:before="0" w:after="0"/>
        <w:jc w:val="both"/>
        <w:rPr>
          <w:rFonts w:ascii="Arial" w:hAnsi="Arial" w:eastAsia="Tahoma" w:cs="Arial"/>
          <w:sz w:val="24"/>
          <w:szCs w:val="24"/>
        </w:rPr>
      </w:pPr>
      <w:r>
        <w:rPr>
          <w:rFonts w:eastAsia="Tahoma" w:cs="Arial" w:ascii="Arial" w:hAnsi="Arial"/>
          <w:sz w:val="24"/>
          <w:szCs w:val="24"/>
        </w:rPr>
        <w:t xml:space="preserve">Ciepła woda przygotowywana będzie w centralnie w pomieszczeniu pomp ciepła poprzez zastosowanie pojemnościowych podgrzewaczy wody </w:t>
      </w:r>
    </w:p>
    <w:p>
      <w:pPr>
        <w:pStyle w:val="Normal"/>
        <w:spacing w:before="0" w:after="0"/>
        <w:jc w:val="both"/>
        <w:rPr/>
      </w:pPr>
      <w:r>
        <w:rPr>
          <w:rFonts w:eastAsia="Tahoma" w:cs="Arial" w:ascii="Arial" w:hAnsi="Arial"/>
          <w:sz w:val="24"/>
          <w:szCs w:val="24"/>
          <w:u w:val="single"/>
        </w:rPr>
        <w:t>Odprowadzenie ścieków bytowo-gospodarczych</w:t>
      </w:r>
      <w:r>
        <w:rPr>
          <w:rFonts w:eastAsia="Tahoma" w:cs="Arial" w:ascii="Arial" w:hAnsi="Arial"/>
          <w:sz w:val="24"/>
          <w:szCs w:val="24"/>
        </w:rPr>
        <w:t xml:space="preserve"> do istniejącego zbiornika szczelnego poj. 10 m</w:t>
      </w:r>
      <w:r>
        <w:rPr>
          <w:rFonts w:eastAsia="Tahoma" w:cs="Arial" w:ascii="Arial" w:hAnsi="Arial"/>
          <w:sz w:val="24"/>
          <w:szCs w:val="24"/>
          <w:vertAlign w:val="superscript"/>
        </w:rPr>
        <w:t>3</w:t>
      </w:r>
      <w:r>
        <w:rPr>
          <w:rFonts w:eastAsia="Tahoma" w:cs="Arial" w:ascii="Arial" w:hAnsi="Arial"/>
          <w:sz w:val="24"/>
          <w:szCs w:val="24"/>
        </w:rPr>
        <w:t xml:space="preserve"> na posesji inwestora.</w:t>
      </w:r>
    </w:p>
    <w:p>
      <w:pPr>
        <w:pStyle w:val="Normal"/>
        <w:spacing w:before="0" w:after="0"/>
        <w:jc w:val="both"/>
        <w:rPr/>
      </w:pPr>
      <w:r>
        <w:rPr>
          <w:rFonts w:eastAsia="Tahoma" w:cs="Arial" w:ascii="Arial" w:hAnsi="Arial"/>
          <w:sz w:val="24"/>
          <w:szCs w:val="24"/>
        </w:rPr>
        <w:t>Instalację projektuje się z rur kanalizacyjnych PVC SN4-lite łączonych na wcisk z wykorzystaniem uszczelek gumowych. Leżaki ułożone zostaną pod posadzką z wyprowadzeniem do studzienek zewnętrznych. Piony prowadzić po ścianach. W najniższych punktach uzbroić w czyszczaki rewizyjne zaś w najwyższych punktach wywiewki wyprowadzić ponad dach.</w:t>
      </w:r>
    </w:p>
    <w:p>
      <w:pPr>
        <w:pStyle w:val="Normal"/>
        <w:spacing w:before="0" w:after="0"/>
        <w:jc w:val="both"/>
        <w:rPr>
          <w:rFonts w:ascii="Arial" w:hAnsi="Arial" w:eastAsia="Tahoma" w:cs="Arial"/>
          <w:sz w:val="24"/>
          <w:szCs w:val="24"/>
        </w:rPr>
      </w:pPr>
      <w:r>
        <w:rPr>
          <w:rFonts w:eastAsia="Tahoma" w:cs="Arial" w:ascii="Arial" w:hAnsi="Arial"/>
          <w:sz w:val="24"/>
          <w:szCs w:val="24"/>
        </w:rPr>
        <w:t>Mocowanie rur przy użyciu haków i uchwytów. Przejścia przewodów przez przegrody budowlane należy wykonać w tulejach ochronnych uszczelniając wolną przestrzeń masą elastyczną.</w:t>
      </w:r>
    </w:p>
    <w:p>
      <w:pPr>
        <w:pStyle w:val="Normal"/>
        <w:jc w:val="both"/>
        <w:rPr>
          <w:rFonts w:ascii="Arial" w:hAnsi="Arial" w:eastAsia="Tahoma" w:cs="Arial"/>
          <w:sz w:val="24"/>
          <w:szCs w:val="24"/>
        </w:rPr>
      </w:pPr>
      <w:r>
        <w:rPr>
          <w:rFonts w:eastAsia="Tahoma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rebuchetMS" w:cs="Arial" w:ascii="Arial" w:hAnsi="Arial"/>
          <w:b/>
          <w:bCs/>
          <w:sz w:val="24"/>
          <w:szCs w:val="24"/>
        </w:rPr>
        <w:t>4.1.4. Wewnętrzna instalacja wentylacji mechanicznej i instalacja chłod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entylacja na potrzeby wentylacji bytowej w części socjalno-biurowej - mechaniczna z wykorzystaniem centrali wentylacyjnej nawiewno – wywiewnej z odzyskiem ciepł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Centrala wyposażona w filtry po stronie czerpni i wyciągu, nagrzewnicę glikolową, chłodnicę freonową. Urządzenia posadowić na stropie części socjalnej (na hali)  na specjalnie do tego celu przygotowanej i zaprojektowanej konstrukcji wsporczej. </w:t>
      </w:r>
    </w:p>
    <w:p>
      <w:pPr>
        <w:pStyle w:val="Normal"/>
        <w:tabs>
          <w:tab w:val="clear" w:pos="708"/>
          <w:tab w:val="left" w:pos="535" w:leader="none"/>
        </w:tabs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zewody i uzbrojenie – wentylacja mechaniczna</w:t>
      </w:r>
    </w:p>
    <w:p>
      <w:pPr>
        <w:pStyle w:val="Normal"/>
        <w:tabs>
          <w:tab w:val="clear" w:pos="708"/>
          <w:tab w:val="left" w:pos="535" w:leader="none"/>
        </w:tabs>
        <w:spacing w:before="0" w:after="0"/>
        <w:jc w:val="both"/>
        <w:rPr>
          <w:rStyle w:val="Domylnaczcionkaakapitu2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i kształtki z blachy stalowej ocynkowanej typu A/I wg PN-67/H 92125 i BN-70/8865-05 w normatywnej klasie szczelności A badanej przy ciśnieniu w przewodach – 700Pa. Wymiary przewodów o przekroju prostokątnym i kołowym powinny odpowiadać wymaganiom norm PN-EN 1505 i PN-EN 1506. Wykonanie przewodów prostych i kształtek z blachy powinno odpowiadać wymaganiom normy PN-B-03434.</w:t>
      </w:r>
    </w:p>
    <w:p>
      <w:pPr>
        <w:pStyle w:val="TextBodyIndent"/>
        <w:spacing w:before="0" w:after="0"/>
        <w:ind w:left="0" w:hanging="0"/>
        <w:rPr/>
      </w:pPr>
      <w:r>
        <w:rPr>
          <w:rStyle w:val="Domylnaczcionkaakapitu2"/>
          <w:rFonts w:cs="Arial" w:ascii="Arial" w:hAnsi="Arial"/>
          <w:szCs w:val="24"/>
          <w:lang w:val="pl-PL"/>
        </w:rPr>
        <w:t>Połączenie przewodów i kształtek z lekkich profili blaszanych typu Gebhardt lub inne, skręcane w narożach śrubami i doszczelniane klamrami. Uszczelnienie dokładne np. samoprzylepne uszczelki wargowe lub inne - wentylacyjne, zapewniające absolutną szczelność kanałów i złącz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Cs w:val="24"/>
          <w:lang w:val="pl-PL"/>
        </w:rPr>
      </w:pPr>
      <w:r>
        <w:rPr>
          <w:rStyle w:val="Domylnaczcionkaakapitu2"/>
          <w:rFonts w:cs="Arial" w:ascii="Arial" w:hAnsi="Arial"/>
          <w:szCs w:val="24"/>
          <w:lang w:val="pl-PL"/>
        </w:rPr>
        <w:t>Przy przejściach przez ściany i stropy kanały obłożyć podkładkami amortyzującymi z wełny mineralnej lub innym materiałem o podobnych właściwościach na grubość ściany lub stropu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Cs w:val="24"/>
          <w:lang w:val="pl-PL"/>
        </w:rPr>
        <w:t>Przewody wentylacyjne powinny być zamocowane do przegród budynku w odległości umożliwiającej szczelne wykonanie połączeń poprzecznych. Materiał podpór i zawieszeń powinien charakteryzować się odpowiednią odpornością na korozję w miejscu zamontowania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amocowanie przewodów do konstrukcji budowlanej powinno przenosić obciążenia wynikające z ciężarów: przewodów, przepustnicy, elementów składowych podpór lub podwieszeń, osoby lub osób, które będą stanowiły dodatkowe obciążenie przewodów w czasie czyszczenia lub konserwacji (współczynnik bezpieczeństwa równy co najmniej trzy w stosunku do obliczeniowego obciążenia).</w:t>
      </w:r>
    </w:p>
    <w:p>
      <w:pPr>
        <w:pStyle w:val="Normal"/>
        <w:jc w:val="both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szczenie wewnętrznych powierzchni przewodów oraz urządzeń i elementów instalacji wentylacyjnej zapewnione będzie przez demontaż elementów składowych instalacji.</w:t>
      </w:r>
    </w:p>
    <w:p>
      <w:pPr>
        <w:pStyle w:val="Normal"/>
        <w:jc w:val="both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color w:val="FF3333"/>
          <w:sz w:val="24"/>
          <w:szCs w:val="24"/>
        </w:rPr>
      </w:r>
    </w:p>
    <w:p>
      <w:pPr>
        <w:pStyle w:val="Normal"/>
        <w:spacing w:before="0" w:after="285"/>
        <w:ind w:left="23" w:right="4" w:firstLine="9"/>
        <w:jc w:val="both"/>
        <w:rPr>
          <w:rFonts w:ascii="Arial" w:hAnsi="Arial" w:cs="Arial"/>
          <w:b/>
          <w:b/>
          <w:bCs/>
          <w:color w:val="FF66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1.5 instalacje elektryczne</w:t>
      </w:r>
    </w:p>
    <w:p>
      <w:pPr>
        <w:pStyle w:val="Normal"/>
        <w:suppressAutoHyphens w:val="true"/>
        <w:spacing w:lineRule="auto" w:line="240" w:before="0" w:after="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Zasilanie obiektu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silanie obiektu w energię elektryczną odbywać się będzie z istniejącego budynku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trzebowanie na energię szczytową budynku projektuje się na poziomie 14,4kW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uje się rozbudowę istniejącej tablicy bezpiecznikowej w istniejącym budynku o dodatkową wyłącznik nadprądowy 25A 3F 6kA. Z tablicy w tynku wyprowadzić linię zasilającą w wprowadzić do piwnicy. Bruzdę w ścianie na parterze zaprawić doprowadzić do stanu pierwotnego. W pomieszczeniach piwnicznych kabel prowadzić rurce RL 28mm na tynku.  Kabel należy prowadzić przez ścianę fundamentową budynku na zewnątrz. Przewiert należy uszczelnić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Kabel zasilający  należy układać na głębokości 0,7m na 0,1m podsypce z piasku. Kabel należy przysypać 0,1m piasku, a następnie gruntem rodzimym. </w:t>
        <w:tab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Cs w:val="24"/>
          <w:lang w:val="pl-PL"/>
        </w:rPr>
        <w:t xml:space="preserve">Na kablu zamontować rury ochronne  Ø110 w miejscu skrzyżowania z innymi podziemnymi sieciami, rury sztywne  Ø110 w miejscach przejścia kabla przez chodniki lub podjazdy. Na końcach odcinków kabli zostawić zapas o długości 2m z każdej strony.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 miejscach oznaczonych na rysunkach należy wykonać przeciski, przewierty sterowane. Komory techniczne oznaczono na rysunkach.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łożenie kabla i badania wykonać zgodnie z PN-76/E-05125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Przy budynku projektuje się umieszczenie przeciwpożarowego wyłącznika prądu. Wyłącznik należy umieścić w obudowie prefabrykowanej 400x530x320 mm na fundamencie prefabrykowanym.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o zacisków wyjściowych wyłączników należy wyprowadzić  kabel  YKXS 4x16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w rurach osłonowych SRS fi 110. Kabel należy podłączyć pod zaciski wejściowe rozłącznika z wyzwalaczem nadprądowym 230V w wyłączniku p.poż dla całego obiektu umieszczonego przy ścianie budynku zgodnie z planszą zagospodarowani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wyłącznika głównego należy wyprowadzić  kabel  do tablicy głównej budynku TB poprzez rury osłonowe  RL 63mm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wyłączniku głównym należy wykonać podział sieci i podłączyć zacisk PE. Zacisk ten połączyć z uziomem fundamentowym.</w:t>
      </w:r>
    </w:p>
    <w:p>
      <w:pPr>
        <w:pStyle w:val="Normal"/>
        <w:suppressAutoHyphens w:val="true"/>
        <w:spacing w:lineRule="auto" w:line="240" w:before="0" w:after="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ystem koryt podwieszanych</w:t>
      </w:r>
    </w:p>
    <w:p>
      <w:pPr>
        <w:pStyle w:val="Header"/>
        <w:tabs>
          <w:tab w:val="left" w:pos="708" w:leader="none"/>
        </w:tabs>
        <w:ind w:left="0" w:hanging="0"/>
        <w:rPr/>
      </w:pPr>
      <w:r>
        <w:rPr>
          <w:sz w:val="24"/>
          <w:szCs w:val="24"/>
          <w:lang w:val="pl-PL"/>
        </w:rPr>
        <w:t>Projektuje się wykonanie w budynku systemu koryt i rurarzu służącemu do rozprowadzenia przewodów w budynku.</w:t>
      </w:r>
    </w:p>
    <w:p>
      <w:pPr>
        <w:pStyle w:val="Header"/>
        <w:tabs>
          <w:tab w:val="left" w:pos="708" w:leader="none"/>
        </w:tabs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celu rozprowadzenia oprzewodowania w części garażowe  projektuje się wykonanie w nich korytek  ze blachy perforowanej 200h60</w:t>
      </w:r>
    </w:p>
    <w:p>
      <w:pPr>
        <w:pStyle w:val="Header"/>
        <w:tabs>
          <w:tab w:val="left" w:pos="708" w:leader="none"/>
        </w:tabs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oryta należy  mocować na wspornikach do ścian/ sufitu za pomocą kołków rozporowych  lub śrub skręcanych i uchwytów. </w:t>
      </w:r>
    </w:p>
    <w:p>
      <w:pPr>
        <w:pStyle w:val="Header"/>
        <w:tabs>
          <w:tab w:val="left" w:pos="708" w:leader="none"/>
        </w:tabs>
        <w:rPr>
          <w:b/>
          <w:b/>
          <w:sz w:val="24"/>
          <w:szCs w:val="24"/>
          <w:u w:val="single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suppressAutoHyphens w:val="true"/>
        <w:spacing w:lineRule="auto" w:line="240" w:before="0" w:after="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Rozdzielnicy główna TB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uje się wykonanie rozdzielnicy  głównej TB budynku w oparciu obudowę   blachy  natynkową  144 moduły systemem konstrukcji nośnych TH35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budowy montować w wyznaczonym miejscu na wysokości, górna krawędź tablicy 1,8m.   Tablicę wyposażyć w zamki  oraz czytelnie oznaczyć.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Tablicę wyposażyć zgodnie z rysunkami technicznymi. W tablicach znajdować się będą: rozłącznik izolacyjny, ochronnik przeciw przepięciowy, rozłączniki bezpiecznikowe, wyłączniki nadprądowe, sterownie oświetleniem, bloki rozdzielcz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ewnętrzne instalacje oświetlenia ogólnego i awaryjnego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e w budynku należy wykonać przewodami YDY 3x1,5mm² YDY, 4x1,5mm²,  YDY 3x2,5mm², Oprawy oświetlania awaryjnego oraz kierunkowego należy wykonać przewodem NHXH 3x1,5m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wody należy układać w rurkach / w systemie koryt podwieszanych  pod dachem, sufitem.  Prowadzenie przewodów pokazano na rzutach budynku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zewnątrz przewidziano zamontowanie  opraw zewnętrznych doświetlających teren parkingu do budynku uruchomiane czujkami PIR 180 IP65.</w:t>
      </w:r>
    </w:p>
    <w:p>
      <w:pPr>
        <w:pStyle w:val="Normal"/>
        <w:tabs>
          <w:tab w:val="clear" w:pos="708"/>
          <w:tab w:val="left" w:pos="709" w:leader="none"/>
          <w:tab w:val="center" w:pos="4838" w:leader="none"/>
          <w:tab w:val="right" w:pos="9374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mieszczenie osprzętu, opraw i trasę prowadzenia przewodów dla poszczególnych obwodów pokazano na rzuta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Rodzaj opraw oświetleniowych i miejsce ich mocowania przedstawiono na rysunkach.</w:t>
      </w:r>
    </w:p>
    <w:p>
      <w:pPr>
        <w:pStyle w:val="Normal"/>
        <w:tabs>
          <w:tab w:val="clear" w:pos="708"/>
          <w:tab w:val="left" w:pos="1010" w:leader="none"/>
          <w:tab w:val="center" w:pos="4838" w:leader="none"/>
          <w:tab w:val="right" w:pos="9374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budynku należy wykonać oświetlenie awaryjne zapewniające dostateczne oświetlenie przejść i dróg komunikacyjnych, umożliwiające bezpieczne poruszanie się ludzi w przypadku przerwy w działaniu oświetlenia podstawowego. Natężenie oświetlenia nie powinno być mniejsze niż 1 lx i powinno pojawiać się w czasie nie dłuższym niż 5 sek. po zaniku innych rodzajów oświetlenia. Oświetlenie awaryjne należy wykonać poprzez zastosowanie opraw z modułem awaryjnym 1h posiadająca certyfikację lub montaż bezpośrednio do oprawy na zaczepy magnetyczne.</w:t>
      </w:r>
    </w:p>
    <w:p>
      <w:pPr>
        <w:pStyle w:val="Normal"/>
        <w:tabs>
          <w:tab w:val="clear" w:pos="708"/>
          <w:tab w:val="left" w:pos="709" w:leader="none"/>
          <w:tab w:val="center" w:pos="4838" w:leader="none"/>
          <w:tab w:val="right" w:pos="9374" w:leader="none"/>
        </w:tabs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center" w:pos="4838" w:leader="none"/>
          <w:tab w:val="right" w:pos="9374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stalacje elektryczn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nstalację gniazd wtykowych wykonać przewodami, kablami YDY</w:t>
      </w:r>
      <w:r>
        <w:rPr>
          <w:rFonts w:cs="Arial" w:ascii="Arial" w:hAnsi="Arial"/>
          <w:sz w:val="24"/>
          <w:szCs w:val="24"/>
          <w:vertAlign w:val="subscript"/>
        </w:rPr>
        <w:t>p</w:t>
      </w:r>
      <w:r>
        <w:rPr>
          <w:rFonts w:cs="Arial" w:ascii="Arial" w:hAnsi="Arial"/>
          <w:sz w:val="24"/>
          <w:szCs w:val="24"/>
        </w:rPr>
        <w:t xml:space="preserve">  3 i 5 x2,5 , x16, x25, x35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prowadzonymi w systemie koryt podwiesz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niazda wtykowe, zestawy gniazd ze stykiem ochronnym instalować na wysokościach od poziomu posadzki j. n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y związane z wykonaniem instalacji elektrycznych tj. usytuowanie osprzętu oraz przebieg projektowanych instalacji przedstawiono na rysunkach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wilgotnych zastosować osprzęt szczelny o IP 44. </w:t>
      </w:r>
    </w:p>
    <w:p>
      <w:pPr>
        <w:pStyle w:val="Tekstpodstawowywcity31"/>
        <w:spacing w:before="0" w:after="0"/>
        <w:ind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Instalacje elektryczne wykonać w układzie TN-S. Wszystkie przewody kabelkowe YDY muszą posiadać izolację 450/750 V i barwy żył zgodne z wymaganiami normy. Obwody jednofazowe wykonać jako 3-żyłowe, a obwody trójfazowe jako 5-żyłowe.</w:t>
      </w:r>
    </w:p>
    <w:p>
      <w:pPr>
        <w:pStyle w:val="Tekstpodstawowywcity31"/>
        <w:ind w:hanging="0"/>
        <w:rPr>
          <w:rFonts w:ascii="Arial" w:hAnsi="Arial" w:cs="Arial"/>
          <w:b/>
          <w:b/>
          <w:szCs w:val="24"/>
          <w:u w:val="single"/>
          <w:lang w:val="pl-PL"/>
        </w:rPr>
      </w:pPr>
      <w:r>
        <w:rPr>
          <w:rFonts w:cs="Arial" w:ascii="Arial" w:hAnsi="Arial"/>
          <w:szCs w:val="24"/>
          <w:lang w:val="pl-PL"/>
        </w:rPr>
        <w:t>W istniejącym budynku projektuje się wykonanie dodatkowych gniazd natynkowego 230V 16A n/t zasilanych z rozbudowanej tablicy bezpiecznikowej na parterze o dwa wyłączniki nadprądowe   1F B16A  6kA. Gniazdo te należy zasilić przewodem  YDY 3x2,5 mm</w:t>
      </w:r>
      <w:r>
        <w:rPr>
          <w:rFonts w:cs="Arial" w:ascii="Arial" w:hAnsi="Arial"/>
          <w:szCs w:val="24"/>
          <w:vertAlign w:val="superscript"/>
          <w:lang w:val="pl-PL"/>
        </w:rPr>
        <w:t xml:space="preserve">2 </w:t>
      </w:r>
      <w:r>
        <w:rPr>
          <w:rFonts w:cs="Arial" w:ascii="Arial" w:hAnsi="Arial"/>
          <w:szCs w:val="24"/>
          <w:lang w:val="pl-PL"/>
        </w:rPr>
        <w:t xml:space="preserve"> układanym w rurce RL18 n/t na uchwytach dystansowych mocowanych za pomocą kołków rozporowych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</w:r>
    </w:p>
    <w:p>
      <w:pPr>
        <w:pStyle w:val="Normal"/>
        <w:suppressAutoHyphens w:val="true"/>
        <w:spacing w:lineRule="auto" w:line="240" w:before="0" w:after="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chrona przeciwporażęniow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osowano samoczynne wyłączenie zasilania w układzie TN-C-S. Dostępne części przewodzące tj. obudowy aparatów i urządzeń elektrycznych, bolce ochronne gniazd wtyczkowych, metalowe obudowy opraw należy połączyć przewodem ochronny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rzewód ochronny połączyć z przewodem neutralnym i szyną wyrównawczą w złączu i uziemić na zewnątrz budynku. Jako  ochronne dodatkową zastosowano wyłączniki różnicowoprądowe z prądem rozruchu 30m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leży wykonać połączenie wyrównawcze z uziomu szpilkowym  bednarką FeZn30x4mm.  Bednarkę należy prowadzić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szyn należy podłączyć metalowe rury wody zimnej i centralnego ogrzewania, konstrukcję stalową budynku. W pomieszczeniach natrysków przewidziano połączenia miejscowe wyrównawcze. Przewodem DY4 należy połączyć  miedzy sobą metalowe rury wody, baterie  i uziemić do szyny PE rozdzielni.  </w:t>
      </w:r>
    </w:p>
    <w:p>
      <w:pPr>
        <w:pStyle w:val="Normal"/>
        <w:suppressAutoHyphens w:val="true"/>
        <w:spacing w:lineRule="auto" w:line="240" w:before="0" w:after="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Instalacja fotowoltaiczn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rojektuje się  instalację fotowoltaicznej na potrzeby budynk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uje się wybudowanie elektrowni słonecznej złożonej z zespołów modułów fotowoltaicznych.   Użyte panele będą współpracowały z   inwerterem (przetwornicą napięcia). Energia elektryczna produkowana przez elektrownię słoneczną o mocy 40 kW  będzie wykorzystywana na potrzeby własne. Zanik napięcia zasilania powodował będzie wyłączenie układu produkcji energi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nstalacje należy wykonać zgodnie z zaleceniami podanymi w projekcie,  obowiązującymi normami oraz przepisami obowiązującymi podczas montażu</w:t>
      </w:r>
    </w:p>
    <w:p>
      <w:pPr>
        <w:pStyle w:val="Standard"/>
        <w:jc w:val="both"/>
        <w:rPr>
          <w:rFonts w:cs="Arial"/>
        </w:rPr>
      </w:pPr>
      <w:r>
        <w:rPr>
          <w:rFonts w:cs="Arial"/>
        </w:rPr>
        <w:t>Projektuje się instalowanie modułów na dachu budynku. Dokładnego rozmieszczenia należy dokonać przed instalacją na budowie.</w:t>
      </w:r>
    </w:p>
    <w:p>
      <w:pPr>
        <w:pStyle w:val="Standard"/>
        <w:jc w:val="both"/>
        <w:rPr>
          <w:rFonts w:cs="Arial"/>
        </w:rPr>
      </w:pPr>
      <w:r>
        <w:rPr>
          <w:rFonts w:cs="Arial"/>
        </w:rPr>
        <w:t xml:space="preserve">Do instalacji paneli fotowoltaicznych projektuje się wykorzystanie konstrukcji do montażu modułów na dachach skośnych.  </w:t>
      </w:r>
    </w:p>
    <w:p>
      <w:pPr>
        <w:pStyle w:val="Standard"/>
        <w:jc w:val="both"/>
        <w:rPr>
          <w:rFonts w:cs="Arial"/>
        </w:rPr>
      </w:pPr>
      <w:r>
        <w:rPr>
          <w:rFonts w:cs="Arial"/>
        </w:rPr>
        <w:t>Profile aluminiowe dedykowane do mocowań modułów należy ustawić na poszyciu dachu, wg. wytycznych producenta i dociążyć obciążnikami.</w:t>
      </w:r>
    </w:p>
    <w:p>
      <w:pPr>
        <w:pStyle w:val="Standard"/>
        <w:jc w:val="both"/>
        <w:rPr/>
      </w:pPr>
      <w:r>
        <w:rPr>
          <w:rFonts w:cs="Arial"/>
        </w:rPr>
        <w:t>Wszystkie elementy instalacji fotowoltaicznej, moduły, profile konstrukcyjne należy połączyć za pomocą  przewodu LgY 16mm2 z budynkową główna szyną wyrównawczą.</w:t>
      </w:r>
    </w:p>
    <w:p>
      <w:pPr>
        <w:pStyle w:val="Standard"/>
        <w:jc w:val="both"/>
        <w:rPr>
          <w:rFonts w:cs="Arial"/>
        </w:rPr>
      </w:pPr>
      <w:r>
        <w:rPr>
          <w:rFonts w:cs="Arial"/>
        </w:rPr>
        <w:t>Przewody należy prowadzić w korytach elektroinstalacyjnych, połączeniami należy objąć tablicę modułowe AC, DC, falownik podłączając się pod zaciski PE.</w:t>
      </w:r>
    </w:p>
    <w:p>
      <w:pPr>
        <w:pStyle w:val="Standard"/>
        <w:jc w:val="both"/>
        <w:rPr>
          <w:rFonts w:cs="Arial"/>
        </w:rPr>
      </w:pPr>
      <w:r>
        <w:rPr>
          <w:rFonts w:cs="Arial"/>
        </w:rPr>
        <w:t>Przewód należy w budynku prowadzić w ciągach przewodow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Instalacja odgromow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achu wykonać siatkę zwodów poziomych o średnicy oka  max 20m z drutu  FeZn fi 8.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odprowadzające FeZn fi 8 należy ułożyć w na elewacji na wspornikach dystansowych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łącza kontrolne instalować w puszce POH na wysokości 0,3-1,8m od poziomu terenu lub w gruncie w specjalnych plastykowych studzienkach kontrolno-pomiarowych  „ w odległości 1m od budynku. Dla celów ochrony odgromowej i przeciwprzepięciowej należy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ć uziom otokowy z bednarki pomiedziowanej Fe 30x4mm. Uziom ten należy umieścić min 1m od ściany budynku na głębokości 1m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Łączenie ze sobą płaskowników uziomowych oraz odgałęziania przewodów przyłączeniowych uziomu wyprowadzanych z ław fundamentowych wykonać poprzez spawanie łukowe na zakładkę długości 30 mm (zalecane 50 mm). Połączenie powinno być wykonane w sposób gwarantujący małą rezystancję elektryczną i dużą wytrzymałość mechaniczną połączenia. Miejsce spawu zabezpieczyć antykorozyj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fundamencie uziom fundamentowy mocować do zbrojenia w odstępach co dwa metry poprzez przewodzący pręt lub siatkę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wykonaniu prac należy wykonać schemat i pomiary instalacji odgromowej.</w:t>
      </w:r>
    </w:p>
    <w:p>
      <w:pPr>
        <w:pStyle w:val="Normal"/>
        <w:spacing w:before="0" w:after="257"/>
        <w:ind w:left="23" w:right="4" w:firstLine="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272"/>
        <w:ind w:left="720" w:right="4" w:hanging="36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stępność dla osób niepełnosprawnych</w:t>
      </w:r>
    </w:p>
    <w:p>
      <w:pPr>
        <w:pStyle w:val="Normal"/>
        <w:spacing w:before="0" w:after="257"/>
        <w:ind w:left="23" w:right="4" w:firstLine="9"/>
        <w:jc w:val="both"/>
        <w:rPr/>
      </w:pPr>
      <w:r>
        <w:rPr>
          <w:rFonts w:cs="Arial" w:ascii="Arial" w:hAnsi="Arial"/>
          <w:sz w:val="24"/>
          <w:szCs w:val="24"/>
        </w:rPr>
        <w:t>Wejście do budynku prowadzi z poziomu terenu, wewnątrz zaprojektowano sanitariat dostosowany dla osób niepełnosprawnych. Zaprojektowano 1 miejsce parkingowe dla osoby niepełnosprawnej. W celu ułatwień dla osób niedowidzących przy wejściu do budynku zostanie umieszczony dotykowy plan budynku, zróżnicowana zostanie faktura posadzek ze szczególnym uwzględnieniem ciągów komunikacyjnych, w charakterystycznych punktach budynku jak wejścia do pomieszczeń, zakręty ciągów komunikacyjnych zostaną umieszczone informacje w alfabecie Braille'a. Dla osób niedosłyszących przewidziano piktogramy ułatwiające orientację w budynku oraz na poszczególnych punktach szkoleniowych instrukcje w formie drukowanej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kern w:val="2"/>
      <w:sz w:val="24"/>
      <w:szCs w:val="21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kern w:val="2"/>
      <w:sz w:val="28"/>
      <w:szCs w:val="20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uppressAutoHyphens w:val="true"/>
      <w:spacing w:lineRule="auto" w:line="240" w:before="0" w:after="16"/>
      <w:ind w:left="14" w:firstLine="9"/>
      <w:jc w:val="both"/>
    </w:pPr>
    <w:rPr>
      <w:rFonts w:ascii="Arial" w:hAnsi="Arial" w:eastAsia="Arial" w:cs="Arial"/>
      <w:color w:val="000000"/>
      <w:kern w:val="2"/>
      <w:sz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16"/>
      <w:ind w:left="14" w:firstLine="9"/>
      <w:jc w:val="both"/>
    </w:pPr>
    <w:rPr>
      <w:rFonts w:ascii="Arial" w:hAnsi="Arial" w:eastAsia="Times New Roman" w:cs="Arial"/>
      <w:color w:val="000000"/>
      <w:kern w:val="2"/>
      <w:sz w:val="28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16"/>
      <w:ind w:firstLine="708"/>
      <w:jc w:val="both"/>
    </w:pPr>
    <w:rPr>
      <w:rFonts w:ascii="Times New Roman" w:hAnsi="Times New Roman" w:eastAsia="Lucida Sans Unicode" w:cs="Times New Roman"/>
      <w:color w:val="000000"/>
      <w:kern w:val="2"/>
      <w:sz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 w:before="0" w:after="0"/>
      <w:ind w:hanging="355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32:00Z</dcterms:created>
  <dc:creator>Jerzy Łazarewicz</dc:creator>
  <dc:description/>
  <cp:keywords/>
  <dc:language>en-US</dc:language>
  <cp:lastModifiedBy>Diana Matoszko-Borowska</cp:lastModifiedBy>
  <dcterms:modified xsi:type="dcterms:W3CDTF">2024-12-23T13:26:00Z</dcterms:modified>
  <cp:revision>6</cp:revision>
  <dc:subject/>
  <dc:title/>
</cp:coreProperties>
</file>