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Kompleksowe usługi sprzątania</w:t>
      </w:r>
    </w:p>
    <w:p>
      <w:pPr>
        <w:pStyle w:val="Normal"/>
        <w:numPr>
          <w:ilvl w:val="0"/>
          <w:numId w:val="8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wierzchnia obiektu objętego zamówieniem: OSW Radocyna </w:t>
      </w:r>
    </w:p>
    <w:p>
      <w:pPr>
        <w:pStyle w:val="Normal"/>
        <w:spacing w:lineRule="auto" w:line="276" w:before="0" w:after="160"/>
        <w:ind w:firstLine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 Parter:</w:t>
      </w:r>
    </w:p>
    <w:p>
      <w:pPr>
        <w:pStyle w:val="Normal"/>
        <w:spacing w:lineRule="auto" w:line="276" w:before="0" w:after="160"/>
        <w:ind w:left="1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)</w:t>
        <w:tab/>
        <w:t>posadzki pokoje wraz z łazienkami 249,46 m2</w:t>
      </w:r>
    </w:p>
    <w:p>
      <w:pPr>
        <w:pStyle w:val="Normal"/>
        <w:spacing w:lineRule="auto" w:line="276" w:before="0" w:after="160"/>
        <w:ind w:left="1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</w:t>
        <w:tab/>
        <w:t>komunikacja 113,75 m2</w:t>
      </w:r>
    </w:p>
    <w:p>
      <w:pPr>
        <w:pStyle w:val="Normal"/>
        <w:spacing w:lineRule="auto" w:line="276" w:before="0" w:after="160"/>
        <w:ind w:left="1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</w:t>
        <w:tab/>
        <w:t>sala narad 46,40 m2</w:t>
      </w:r>
    </w:p>
    <w:p>
      <w:pPr>
        <w:pStyle w:val="Normal"/>
        <w:spacing w:lineRule="auto" w:line="276" w:before="0" w:after="160"/>
        <w:ind w:left="1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)</w:t>
        <w:tab/>
        <w:t>pow. okien 85 m2</w:t>
      </w:r>
    </w:p>
    <w:p>
      <w:pPr>
        <w:pStyle w:val="Normal"/>
        <w:spacing w:lineRule="auto" w:line="276" w:before="0" w:after="1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1.2. Piętro:</w:t>
      </w:r>
    </w:p>
    <w:p>
      <w:pPr>
        <w:pStyle w:val="Normal"/>
        <w:spacing w:lineRule="auto" w:line="276" w:before="0" w:after="160"/>
        <w:ind w:left="1069" w:hanging="0"/>
        <w:jc w:val="both"/>
        <w:rPr/>
      </w:pPr>
      <w:r>
        <w:rPr>
          <w:rFonts w:eastAsia="Calibri"/>
          <w:lang w:eastAsia="en-US"/>
        </w:rPr>
        <w:t>a)</w:t>
        <w:tab/>
        <w:t>posadzki  pokojowe wraz z łazienkami 329,10 m2</w:t>
      </w:r>
    </w:p>
    <w:p>
      <w:pPr>
        <w:pStyle w:val="Normal"/>
        <w:spacing w:lineRule="auto" w:line="276" w:before="0" w:after="160"/>
        <w:ind w:left="1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)</w:t>
        <w:tab/>
        <w:t>komunikacja 102,53 m2</w:t>
      </w:r>
    </w:p>
    <w:p>
      <w:pPr>
        <w:pStyle w:val="Normal"/>
        <w:spacing w:lineRule="auto" w:line="276" w:before="0" w:after="160"/>
        <w:ind w:left="106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)</w:t>
        <w:tab/>
        <w:t>pow. okien 47 m2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Prace obejmujące sprzątanie winny być wykonywane w każdy dzień tygodnia w godzinach od 08:00 do godz. 16:00. Utrzymywanie bieżącej czystości miejsc ogólnodostępnych w godzinach 16:00 – 23:00 w czasie pobytu zorganizowanych grup minimum 20 osób oraz w ramach ustaleń z Zamawiającym.</w:t>
      </w:r>
    </w:p>
    <w:p>
      <w:pPr>
        <w:pStyle w:val="Normal"/>
        <w:spacing w:lineRule="auto" w:line="276" w:before="0" w:after="160"/>
        <w:ind w:left="284" w:firstLine="1"/>
        <w:jc w:val="both"/>
        <w:rPr>
          <w:rFonts w:eastAsia="Calibri"/>
          <w:lang w:eastAsia="en-US"/>
        </w:rPr>
      </w:pPr>
      <w:bookmarkStart w:id="0" w:name="_Hlk189215218"/>
      <w:bookmarkEnd w:id="0"/>
      <w:r>
        <w:rPr>
          <w:rFonts w:eastAsia="Calibri"/>
          <w:lang w:eastAsia="en-US"/>
        </w:rPr>
        <w:t>3. Wykonywanie usług czystościowych w sytuacjach nagłych np. zalanie pomieszczenia lub jego części, a także awarie instalacji itp. - serwis może być świadczony - wg uznania Wykonawcy - albo jako stały dyżur jednej osoby sprzątającej albo jako serwis doraźny, na wezwanie telefoniczne Zamawiającego w ciągu 120 min.</w:t>
      </w:r>
    </w:p>
    <w:p>
      <w:pPr>
        <w:pStyle w:val="Normal"/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" w:name="_Hlk189215218"/>
      <w:bookmarkStart w:id="2" w:name="_Hlk189215218"/>
      <w:bookmarkEnd w:id="2"/>
    </w:p>
    <w:p>
      <w:pPr>
        <w:pStyle w:val="Normal"/>
        <w:spacing w:lineRule="auto" w:line="276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podstawowych prac porządkowych oraz częstotliwość ich wykonania</w:t>
      </w:r>
    </w:p>
    <w:p>
      <w:pPr>
        <w:pStyle w:val="Normal"/>
        <w:spacing w:lineRule="auto" w:line="276" w:before="0" w:after="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.</w:t>
        <w:tab/>
        <w:t>Prace wykonywane na bieżąco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Opróżnianie koszy na śmieci. Segregacja śmieci. Wynoszenie śmieci w miejsce wskazane przez Zamawiającego-worek zawierający śmieci należy związać i usunąć z kosza, następnie umieścić nowy worek w koszu. Wyjęty worek wynieść w miejsce składowania śmieci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na mokro podłóg zmywalnych, cokołów, podestów i schodów (płytki)  mycie  przy użyciu odpowiedniego środka przeznaczonego do danej powierzchni tak, aby nie powstały smugi, za pomocą mopa. Mycie przeprowadzić tak aby zminimalizować pozostająca na schodach wilgoć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ycie i usuwanie kurzu i brudu z blatów biurek, szafek oraz parapetów okiennych 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Mycie i dezynfekcja muszli WC, desek sedesowych, pisuarów, umywalek oraz armatury sanitarnej -mycie z użyciem odpowiedniego środka do mycia urządzeń sanitarnych który, usuwa osady brudu, mydła, kamienia i rdzy; dezynfekcja przez użycie odpowiedniego środka przeznaczonego do tego celu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pojemników na mydło, papier toaletowy i ręczniki papierowe -dozowniki i pojemniki należy odkurzyć, umyć z plam i zabrudzeń.</w:t>
      </w:r>
    </w:p>
    <w:p>
      <w:pPr>
        <w:pStyle w:val="Normal"/>
        <w:numPr>
          <w:ilvl w:val="0"/>
          <w:numId w:val="2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zupełnianie papieru toaletowego, mydła w pojemnikach, oraz kostek toaletowych </w:t>
        <w:softHyphen/>
        <w:t xml:space="preserve"> uzupełniać należ wykonać tak, aby nie dopuścić do braku któregokolwiek z materiałów. Papier toaletowy należy umieścić na wieszaku. Mydło w płynie - uzupełnienie dozownika. </w:t>
      </w:r>
    </w:p>
    <w:p>
      <w:pPr>
        <w:pStyle w:val="Normal"/>
        <w:spacing w:lineRule="auto" w:line="276" w:before="0" w:after="8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lI.</w:t>
        <w:tab/>
        <w:t>Prace porządkowe wykonywane dwa razy w tygodniu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próżnianie koszy na śmieci. Segregacja śmieci. Wynoszenie śmieci w miejsce wskazane przez Zamawiającego-worek zawierający śmieci należy związać i usunąć z kosza, następnie umieścić nowy worek w koszu. Wyjęty worek wynieść w miejsce składowania śmieci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na mokro podłóg zmywalnych, cokołów, podestów i schodów (płytki)  mycie  przy użyciu odpowiedniego środka przeznaczonego do danej powierzchni tak, aby nie powstały smugi, za pomocą mopa. Mycie przeprowadzić tak aby zminimalizować pozostająca na schodach wilgoć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suwanie kurzu z odbiorników multimedialnych - wycieranie należy wykonać miękką ściereczką tak, aby nie rysować powierzchni, w szczególności dotyczy to miejsc trudno dostępnych. Konserwacja sprzętu za pomocą odpowiednich środków przeznaczonych do tego celu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i dezynfekcja muszli WC, desek sedesowych, pisuarów, umywalek, armatury sanitarnej -mycie z użyciem odpowiedniego środka do mycia urządzeń sanitarnych który, usuwa osady brudu, mydła, kamienia i rdzy; dezynfekcja przez użycie odpowiedniego środka przeznaczonego do tego celu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pojemników na mydło, papier toaletowy i ręczniki papierowe -dozowniki i pojemniki należy odkurzyć, umyć z plam i zabrudzeń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Uzupełnianie papieru toaletowego, mydła w pojemnikach, oraz kostek toaletowych</w:t>
        <w:softHyphen/>
        <w:t xml:space="preserve"> uzupełniać należ wykonać tak, aby nie dopuścić do braku któregokolwiek z materiałów. Papier toaletowy należy umieścić na wieszaku. Mydło w płynie - uzupełnienie dozownika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szczotek klozetowych i pojemników na szczotki.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drzwi wejściowych i przeszkleń okiennych -mycie należy wykonać przy użyciu płynu do mycia tego rodzaju powierzchni. Po zakończeniu mycia osuszenie, by  uzyskać efekt bez smug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eastAsia="Calibri"/>
          <w:b/>
          <w:lang w:eastAsia="en-US"/>
        </w:rPr>
        <w:t>III.</w:t>
        <w:tab/>
        <w:t>Prace porządkowe wykonywane raz w tygodniu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koszy na śmieci - dotyczy to powierzchni wewnętrznej, zewnętrznej oraz pokrywy kosza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utralizacja zapachów w pomieszczeniach sanitarnych (odświeżacze powietrza)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cieranie balustrad i poręczy schodów z użyciem środka do mycia -użycie odpowiednich środków do czyszczenia i konserwacji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Pielęgnacja roślin -poprzez podlewanie i usuwanie obumarłych części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eastAsia="Calibri"/>
          <w:b/>
          <w:lang w:eastAsia="en-US"/>
        </w:rPr>
        <w:t>IV.</w:t>
        <w:tab/>
        <w:t>Prace porządkowe wykonywane raz w miesiącu</w:t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kontaktów, osłon oraz gniazd instalacji elektrycznej sposób ostrożny by nie uszkodzić elementów instalacji za pomocą suchej, miękkiej ściereczki.</w:t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>
          <w:rFonts w:eastAsia="Calibri"/>
          <w:lang w:eastAsia="en-US"/>
        </w:rPr>
      </w:pPr>
      <w:bookmarkStart w:id="3" w:name="_Hlk189652412"/>
      <w:r>
        <w:rPr>
          <w:rFonts w:eastAsia="Calibri"/>
          <w:lang w:eastAsia="en-US"/>
        </w:rPr>
        <w:t xml:space="preserve">Mycie i usuwanie kurzu i brudu </w:t>
      </w:r>
      <w:bookmarkEnd w:id="3"/>
      <w:r>
        <w:rPr>
          <w:rFonts w:eastAsia="Calibri"/>
          <w:lang w:eastAsia="en-US"/>
        </w:rPr>
        <w:t>z kratek wentylacyjnych -wykorzystanie odkurzacza oraz zwilżonej ściereczki.</w:t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i konserwacja mebli tapicerowanych i obić tapicerowanych. Konserwację należy wykonać po wcześniejszym oczyszczeniu za pomocą odpowiedniego środka do konserwacji wskazanego przez Zamawiającego.</w:t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drzwi do pomieszczeń (w tym drzwi do łazienek) wraz z futrynami i klamkami oraz włączników światła-mycie należy wykonać przy użyciu płynu do mycia tego rodzaju powierzchni. Po zakończeniu mycia osuszenie , by uzyskać efekt bez smug.</w:t>
      </w:r>
    </w:p>
    <w:p>
      <w:pPr>
        <w:pStyle w:val="Normal"/>
        <w:numPr>
          <w:ilvl w:val="0"/>
          <w:numId w:val="3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powierzchni szklanych - gabloty, witryny itp. oraz tablic zewnętrznych (godło itp.) -mycie  należy  wykonać  przy  użyciu płynu do mycia tego rodzaju powierzchni. Po zakończeniu mycia osuszenie,  by  uzyskać efekt bez smug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eastAsia="Calibri"/>
          <w:b/>
          <w:lang w:eastAsia="en-US"/>
        </w:rPr>
        <w:t>V.</w:t>
        <w:tab/>
        <w:t>Prace porządkowe wykonywane 4 razy w roku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dwustronne okien z ramami, uszczelkami, parapetami zewnętrznymi wewnętrznymi, czyszczenie rolet, mycie lamp, kloszy i opraw oświetleniowych - do mycia szyb zespolonych można stosować ogólnie dostępne środki przeznaczone  do tego celu. Nie należy stosować środków żrących ani zdrapywać zanieczyszczeń ostrymi narzędziami. Mycie kloszy i elementów oświetlenia polega na  demontażu, umyciu za pomocą odpowiednich środków, osuszeniu i ponownym złożeniu. Mycie ram okiennych przy użyciu środków odpowiednich do materiału, z którego rama jest wykonana. Po zakończeniu mycia osuszenie przez przetarcie suchą szmatką w celu usunięcia smug. Część okien nie otwiera się do wewnątrz - wymagany jest odpowiedni sprzęt i kwalifikację. Czyszczenie rolet zgodnie z instrukcją użytkowania.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runtowne czyszczenie terakoty i płytek z doczyszczenie fug i silikonów-przy pomocy odpowiednich środków do czyszczenia i konserwacji, dotyczy to zwłaszcza naroży przy kabinie prysznicowej oraz trwałych zabrudzeń od kamienia.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gaśnic, szafek hydrantowych i usuwanie pajęczyn. Czyszczenie gaśnic - czyszczenie należy wykonać przy użyciu wilgotnej ściereczki a  następnie osuszyć przez przetarcie. Usuwanie pajęczyn -pajęczyny należy usuwać za pomocą odkurzacza, miękkiej miotełki na sucho tak, aby nie pozostawić śladów na ścianach i suficie.</w:t>
      </w:r>
    </w:p>
    <w:p>
      <w:pPr>
        <w:pStyle w:val="Normal"/>
        <w:spacing w:lineRule="auto" w:line="276" w:before="0" w:after="80"/>
        <w:jc w:val="both"/>
        <w:rPr/>
      </w:pPr>
      <w:r>
        <w:rPr>
          <w:rFonts w:eastAsia="Calibri"/>
          <w:b/>
          <w:lang w:eastAsia="en-US"/>
        </w:rPr>
        <w:t>VI.</w:t>
        <w:tab/>
        <w:t>Prace porządkowe wykonywane według potrzeb</w:t>
      </w:r>
    </w:p>
    <w:p>
      <w:pPr>
        <w:pStyle w:val="Normal"/>
        <w:numPr>
          <w:ilvl w:val="0"/>
          <w:numId w:val="11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Usuwanie plam i zabrudzeń z mebli, podłóg i schodów-plamy i zabrudzenia należy usunąć za pomocą odpowiedniego urządzenia i środka przeznaczonych do tego celu na bieżąco.</w:t>
      </w:r>
    </w:p>
    <w:p>
      <w:pPr>
        <w:pStyle w:val="Normal"/>
        <w:numPr>
          <w:ilvl w:val="0"/>
          <w:numId w:val="11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glazury -mycie przy użyciu odpowiedniego środka przeznaczonego do danej powierzchni tak, aby nie powstały smugi; zabrudzenia wokół sanitariatów usuwać na bieżąco.</w:t>
      </w:r>
    </w:p>
    <w:p>
      <w:pPr>
        <w:pStyle w:val="Normal"/>
        <w:numPr>
          <w:ilvl w:val="0"/>
          <w:numId w:val="11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i czyszczenie luster, powierzchni błyszczących (chromowanych) itp. -mycie należy wykonać przy użyciu płynu do mycia tego rodzaju powierzchni. Po zakończeniu mycia osuszenie, by uzyskać efekt bez smug.</w:t>
      </w:r>
    </w:p>
    <w:p>
      <w:pPr>
        <w:pStyle w:val="Normal"/>
        <w:numPr>
          <w:ilvl w:val="0"/>
          <w:numId w:val="11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rzątanie Sali Narad po przeprowadzanych naradach</w:t>
      </w:r>
    </w:p>
    <w:p>
      <w:pPr>
        <w:pStyle w:val="Normal"/>
        <w:spacing w:lineRule="auto" w:line="276" w:before="0" w:after="80"/>
        <w:ind w:first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80"/>
        <w:ind w:first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ace wykonywane według potrzeb – Przygotowywanie pokoju hotelowego  w ilości ok. 1000 szt/rok</w:t>
      </w:r>
    </w:p>
    <w:p>
      <w:pPr>
        <w:pStyle w:val="Normal"/>
        <w:numPr>
          <w:ilvl w:val="0"/>
          <w:numId w:val="4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próżnianie koszy na śmieci. Segregacja śmieci. Wynoszenie śmieci w miejsce wskazane przez Zamawiającego-worek zawierający śmieci należy związać i usunąć z kosza, następnie umieścić nowy worek w koszu. Wyjęty worek wynieść w miejsce składowania śmieci.</w:t>
      </w:r>
    </w:p>
    <w:p>
      <w:pPr>
        <w:pStyle w:val="Normal"/>
        <w:numPr>
          <w:ilvl w:val="0"/>
          <w:numId w:val="4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ycie na mokro podłóg zmywalnych, cokołów, podestów i schodów (płytki)  mycie  przy użyciu odpowiedniego środka przeznaczonego do danej powierzchni tak, aby nie powstały smugi, za pomocą mopa. Mycie przeprowadzić tak aby zminimalizować pozostająca na schodach wilgoć.</w:t>
      </w:r>
    </w:p>
    <w:p>
      <w:pPr>
        <w:pStyle w:val="Normal"/>
        <w:numPr>
          <w:ilvl w:val="0"/>
          <w:numId w:val="4"/>
        </w:numPr>
        <w:spacing w:lineRule="auto" w:line="276" w:before="0" w:after="80"/>
        <w:jc w:val="both"/>
        <w:rPr/>
      </w:pPr>
      <w:r>
        <w:rPr>
          <w:rFonts w:eastAsia="Calibri"/>
          <w:lang w:eastAsia="en-US"/>
        </w:rPr>
        <w:t>Mycie i dezynfekcja muszli WC, desek sedesowych, pisuarów, umywalek, pryszniców oraz armatury sanitarnej -mycie z użyciem odpowiedniego środka do mycia urządzeń sanitarnych który, usuwa osady brudu, mydła, kamienia i rdzy; dezynfekcja przez użycie odpowiedniego środka przeznaczonego do tego celu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bieranie i mycie naczyń ręczne w zależności od potrzeb, późniejsze osuszenie i włożenie czystych naczyń do odpowiednich półek kuchennych</w:t>
      </w:r>
    </w:p>
    <w:p>
      <w:pPr>
        <w:pStyle w:val="Normal"/>
        <w:numPr>
          <w:ilvl w:val="0"/>
          <w:numId w:val="4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zyszczenie pojemników na mydło, papier toaletowy i ręczniki papierowe -dozowniki i pojemniki należy odkurzyć, umyć z plam i zabrudzeń.</w:t>
      </w:r>
    </w:p>
    <w:p>
      <w:pPr>
        <w:pStyle w:val="Normal"/>
        <w:numPr>
          <w:ilvl w:val="0"/>
          <w:numId w:val="4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zupełnianie papieru toaletowego, mydła w pojemnikach, oraz kostek toaletowych </w:t>
        <w:softHyphen/>
        <w:t xml:space="preserve"> uzupełniać należ wykonać tak, aby nie dopuścić do braku któregokolwiek z materiałów. Papier toaletowy należy umieścić na wieszaku. Mydło w płynie - uzupełnienie dozownika. </w:t>
      </w:r>
    </w:p>
    <w:p>
      <w:pPr>
        <w:pStyle w:val="Normal"/>
        <w:numPr>
          <w:ilvl w:val="0"/>
          <w:numId w:val="4"/>
        </w:numPr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zygotowywanie łóżek w pokojach hotelowych poprzez zdejmowanie brudnej i zakładanie czystej pościeli oraz ścielenie łóżek.</w:t>
      </w:r>
    </w:p>
    <w:p>
      <w:pPr>
        <w:pStyle w:val="Normal"/>
        <w:spacing w:lineRule="auto" w:line="276" w:before="0" w:after="8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80"/>
        <w:jc w:val="center"/>
        <w:rPr/>
      </w:pPr>
      <w:r>
        <w:rPr>
          <w:b/>
        </w:rPr>
        <w:t>Kompleksowe usługi prania</w:t>
      </w:r>
    </w:p>
    <w:p>
      <w:pPr>
        <w:pStyle w:val="Normal"/>
        <w:spacing w:lineRule="auto" w:line="276"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spacing w:lineRule="auto" w:line="276" w:before="0" w:after="80"/>
        <w:ind w:left="714" w:hanging="357"/>
        <w:jc w:val="both"/>
        <w:rPr/>
      </w:pPr>
      <w:r>
        <w:rPr/>
        <w:t xml:space="preserve"> </w:t>
      </w:r>
      <w:r>
        <w:rPr/>
        <w:t>Przedmiot zamówienia obejmuje odbiór brudnego asortymentu do prania (wymienionego w formularzach ofertowym), dezynfekcję, pranie, czyszczenie chemiczne, suszenie, maglowanie, prasowanie, usługi szwalnicze -naprawa bielizny uszkodzonej podczas prania (cerowanie, przyszywanie guzików, wstawianie gumek itp.) oraz załadunek, dostawę transportem Wykonawcy i rozładunek czystej bielizny do magazynów w budynku OSW Radocyna , adres 38-307 Sękowa, Czarne 1.</w:t>
      </w:r>
    </w:p>
    <w:p>
      <w:pPr>
        <w:pStyle w:val="Normal"/>
        <w:numPr>
          <w:ilvl w:val="1"/>
          <w:numId w:val="7"/>
        </w:numPr>
        <w:spacing w:lineRule="auto" w:line="276" w:before="0" w:after="80"/>
        <w:ind w:left="714" w:hanging="357"/>
        <w:jc w:val="both"/>
        <w:rPr/>
      </w:pPr>
      <w:r>
        <w:rPr/>
        <w:t>Sortowanie i segregacja poszczególnych asortymentów bielizny musi odbywać się według podziału na asortyment i komórkę przeznaczenia.</w:t>
      </w:r>
    </w:p>
    <w:p>
      <w:pPr>
        <w:pStyle w:val="Normal"/>
        <w:numPr>
          <w:ilvl w:val="4"/>
          <w:numId w:val="7"/>
        </w:numPr>
        <w:spacing w:lineRule="auto" w:line="276" w:before="0" w:after="80"/>
        <w:jc w:val="both"/>
        <w:rPr/>
      </w:pPr>
      <w:r>
        <w:rPr/>
        <w:t>Do wykonywania usług Wykonawcy zastosują środki dopuszczone przez Państwowy Zakład Higieny,</w:t>
      </w:r>
    </w:p>
    <w:p>
      <w:pPr>
        <w:pStyle w:val="Normal"/>
        <w:numPr>
          <w:ilvl w:val="4"/>
          <w:numId w:val="7"/>
        </w:numPr>
        <w:spacing w:lineRule="auto" w:line="276" w:before="0" w:after="80"/>
        <w:jc w:val="both"/>
        <w:rPr/>
      </w:pPr>
      <w:r>
        <w:rPr/>
        <w:t>Wykonawca zobowiązuje się do wykonania usług pralniczych, ze starannością, w sposób gwarantujący ich wysoką jakość, zgodnie z obowiązującą w tym zakresie technologią -zgodną z Polskimi Normami przenoszącymi normy europejskie lub normami innych państw Europejskiego Obszaru Gospodarczego przenoszącymi te normy, a w razie ich braku -zgodną z Polskimi Normami, a także do przestrzegania obowiązujących w tej materii przepisów.</w:t>
      </w:r>
    </w:p>
    <w:p>
      <w:pPr>
        <w:pStyle w:val="Normal"/>
        <w:numPr>
          <w:ilvl w:val="4"/>
          <w:numId w:val="7"/>
        </w:numPr>
        <w:spacing w:lineRule="auto" w:line="276" w:before="0" w:after="80"/>
        <w:jc w:val="both"/>
        <w:rPr/>
      </w:pPr>
      <w:r>
        <w:rPr/>
        <w:t>Zamawiający wymaga stosowania technologii zapewniających estetyczne wykańczanie nie powodujące zniszczenia włókien tkanin, a także dokonywania drobnych napraw krawieckich, takich jak: przyszywanie guzików, troków, zszywanie rozpruć, przy czym koszt tych usług wraz z niezbędnymi materiałami powinien być uwzględniony w cenie prania.</w:t>
      </w:r>
    </w:p>
    <w:p>
      <w:pPr>
        <w:pStyle w:val="Normal"/>
        <w:numPr>
          <w:ilvl w:val="4"/>
          <w:numId w:val="7"/>
        </w:numPr>
        <w:spacing w:lineRule="auto" w:line="276" w:before="0" w:after="80"/>
        <w:jc w:val="both"/>
        <w:rPr/>
      </w:pPr>
      <w:r>
        <w:rPr/>
        <w:t>Wyprana pościel musi być wykończona wg przyjętych zasad, tj. wymaglowana, wyprasowana, złożona i opakowana szczelnie w folie. Worki foliowe zapewni Wykonawca w cenie usługi.</w:t>
      </w:r>
    </w:p>
    <w:p>
      <w:pPr>
        <w:pStyle w:val="Normal"/>
        <w:numPr>
          <w:ilvl w:val="4"/>
          <w:numId w:val="7"/>
        </w:numPr>
        <w:spacing w:lineRule="auto" w:line="276" w:before="0" w:after="80"/>
        <w:jc w:val="both"/>
        <w:rPr/>
      </w:pPr>
      <w:r>
        <w:rPr/>
        <w:t>Wszystkie środki używane do prania i czyszczenia przedmiotów powinny być dopuszczone do obrotu i posiadać aktualne deklaracje lub certyfikaty zgodności. Środki te nie mogą powodować podrażnień skóry i odczynów alergicznych.</w:t>
      </w:r>
    </w:p>
    <w:p>
      <w:pPr>
        <w:pStyle w:val="Normal"/>
        <w:numPr>
          <w:ilvl w:val="4"/>
          <w:numId w:val="7"/>
        </w:numPr>
        <w:spacing w:lineRule="auto" w:line="276" w:before="0" w:after="80"/>
        <w:jc w:val="both"/>
        <w:rPr/>
      </w:pPr>
      <w:r>
        <w:rPr/>
        <w:t>Za wyprany przedmiot Zamawiający uzna asortyment, który :</w:t>
      </w:r>
    </w:p>
    <w:p>
      <w:pPr>
        <w:pStyle w:val="Normal"/>
        <w:spacing w:lineRule="auto" w:line="276" w:before="0" w:after="80"/>
        <w:ind w:left="1068" w:hanging="0"/>
        <w:jc w:val="both"/>
        <w:rPr/>
      </w:pPr>
      <w:r>
        <w:rPr/>
        <w:t>- jest czysty bez plam pierwotnych i plam wtórnych, powstałych po wadliwym procesie prania wodnego i czyszczenia chemicznego lub też zabrudzony w czasie transportu;</w:t>
      </w:r>
    </w:p>
    <w:p>
      <w:pPr>
        <w:pStyle w:val="Normal"/>
        <w:spacing w:lineRule="auto" w:line="276" w:before="0" w:after="80"/>
        <w:ind w:left="1068" w:hanging="0"/>
        <w:jc w:val="both"/>
        <w:rPr/>
      </w:pPr>
      <w:r>
        <w:rPr/>
        <w:t>- jest suchy;</w:t>
      </w:r>
    </w:p>
    <w:p>
      <w:pPr>
        <w:pStyle w:val="Normal"/>
        <w:spacing w:lineRule="auto" w:line="276" w:before="0" w:after="80"/>
        <w:ind w:left="1068" w:hanging="0"/>
        <w:jc w:val="both"/>
        <w:rPr/>
      </w:pPr>
      <w:r>
        <w:rPr/>
        <w:t>- ma świeży zapach, bez zapachów obcych;</w:t>
      </w:r>
    </w:p>
    <w:p>
      <w:pPr>
        <w:pStyle w:val="Normal"/>
        <w:spacing w:lineRule="auto" w:line="276" w:before="0" w:after="80"/>
        <w:ind w:left="1068" w:hanging="0"/>
        <w:jc w:val="both"/>
        <w:rPr/>
      </w:pPr>
      <w:r>
        <w:rPr/>
        <w:t>- zachował naturalną barwę i strukturę materiału;</w:t>
      </w:r>
    </w:p>
    <w:p>
      <w:pPr>
        <w:pStyle w:val="Normal"/>
        <w:spacing w:lineRule="auto" w:line="276" w:before="0" w:after="80"/>
        <w:ind w:left="1068" w:hanging="0"/>
        <w:jc w:val="both"/>
        <w:rPr/>
      </w:pPr>
      <w:r>
        <w:rPr/>
        <w:t>- jest wyprasowany;</w:t>
      </w:r>
    </w:p>
    <w:p>
      <w:pPr>
        <w:pStyle w:val="Normal"/>
        <w:spacing w:lineRule="auto" w:line="276" w:before="0" w:after="80"/>
        <w:ind w:left="1068" w:hanging="0"/>
        <w:jc w:val="both"/>
        <w:rPr/>
      </w:pPr>
      <w:r>
        <w:rPr/>
        <w:t>- jest wymaglowany (w zależności od asortymentu);</w:t>
      </w:r>
    </w:p>
    <w:p>
      <w:pPr>
        <w:pStyle w:val="Normal"/>
        <w:spacing w:lineRule="auto" w:line="276" w:before="0" w:after="80"/>
        <w:ind w:left="1068" w:hanging="0"/>
        <w:jc w:val="both"/>
        <w:rPr/>
      </w:pPr>
      <w:r>
        <w:rPr/>
        <w:t>- został wyprany z użyciem środków do prania nie wywołujących podrażnień skóry i odczynów alergicznych;</w:t>
      </w:r>
    </w:p>
    <w:p>
      <w:pPr>
        <w:pStyle w:val="Normal"/>
        <w:spacing w:lineRule="auto" w:line="276" w:before="0" w:after="80"/>
        <w:ind w:left="1068" w:hanging="0"/>
        <w:jc w:val="both"/>
        <w:rPr/>
      </w:pPr>
      <w:r>
        <w:rPr/>
        <w:t>- jest pogrupowany zgodnie z opisami zawartymi w formularzach ofertowych;</w:t>
      </w:r>
    </w:p>
    <w:p>
      <w:pPr>
        <w:pStyle w:val="Normal"/>
        <w:spacing w:lineRule="auto" w:line="276" w:before="0" w:after="80"/>
        <w:ind w:left="1037" w:hanging="357"/>
        <w:jc w:val="both"/>
        <w:rPr/>
      </w:pPr>
      <w:r>
        <w:rPr/>
        <w:t>g. Zamawiający wymaga, aby przedmioty poddane były płukaniu w płynie zapobiegającym elektryzowaniu się, wpływającym na miękkość, poprawiającym komfort użytkowania.</w:t>
      </w:r>
    </w:p>
    <w:p>
      <w:pPr>
        <w:pStyle w:val="Normal"/>
        <w:spacing w:lineRule="auto" w:line="276" w:before="0" w:after="80"/>
        <w:ind w:left="1037" w:hanging="357"/>
        <w:jc w:val="both"/>
        <w:rPr/>
      </w:pPr>
      <w:r>
        <w:rPr/>
        <w:t>h.  Wyprane przedmioty muszą być przekazane Odbiorcom w taki sposób, aby w trakcie przenoszenia nie uległy ponownemu zabrudzeniu lub zniszczeniu.</w:t>
      </w:r>
    </w:p>
    <w:p>
      <w:pPr>
        <w:pStyle w:val="Normal"/>
        <w:spacing w:lineRule="auto" w:line="276" w:before="0" w:after="80"/>
        <w:ind w:left="1037" w:hanging="357"/>
        <w:jc w:val="both"/>
        <w:rPr/>
      </w:pPr>
      <w:r>
        <w:rPr/>
        <w:t>i.   Odbiorcy w trakcie przyjmowania asortymentu po praniu dokonywać będą w obecności przedstawiciela Wykonawcy oceny jakościowej wykonanej usługi.</w:t>
      </w:r>
    </w:p>
    <w:p>
      <w:pPr>
        <w:pStyle w:val="Normal"/>
        <w:spacing w:lineRule="auto" w:line="276" w:before="0" w:after="80"/>
        <w:ind w:left="714" w:hanging="357"/>
        <w:jc w:val="both"/>
        <w:rPr/>
      </w:pPr>
      <w:r>
        <w:rPr/>
        <w:t>III. Przedmiot zamówienia Wykonawca odbiera i dostarcza z/do magazynów wskazanych przez Zamawiającego, przy zachowaniu wymogów sanitarnych obowiązujących w tym zakresie. Wykonawca zobowiązuje się dostarczać przedmiot zamówienia własnym transportem zgodnie z obowiązującymi w tym zakresie normami i przepisami, na własny koszt i ryzyko. Zamawiający nie będzie ponosił odpowiedzialności za uszkodzenia powstałe podczas transportu.</w:t>
      </w:r>
    </w:p>
    <w:p>
      <w:pPr>
        <w:pStyle w:val="Normal"/>
        <w:numPr>
          <w:ilvl w:val="0"/>
          <w:numId w:val="10"/>
        </w:numPr>
        <w:spacing w:lineRule="auto" w:line="276" w:before="0" w:after="80"/>
        <w:ind w:left="714" w:hanging="357"/>
        <w:jc w:val="both"/>
        <w:rPr/>
      </w:pPr>
      <w:r>
        <w:rPr/>
        <w:t>Załadunku i rozładunku przedmiotów zamówienia dokonuje Wykonawca. Wykonawca wyładuje przedmiot zamówienia do magazynów wskazanych przez pracowników Zamawiającego.</w:t>
      </w:r>
    </w:p>
    <w:p>
      <w:pPr>
        <w:pStyle w:val="Normal"/>
        <w:numPr>
          <w:ilvl w:val="0"/>
          <w:numId w:val="10"/>
        </w:numPr>
        <w:spacing w:lineRule="auto" w:line="276" w:before="0" w:after="80"/>
        <w:ind w:left="714" w:hanging="357"/>
        <w:jc w:val="both"/>
        <w:rPr/>
      </w:pPr>
      <w:r>
        <w:rPr/>
        <w:t>Wykonawca  dostarczy   i  odbierze  asortyment na koszt własny do magazynu Zamawiającego w OSW Radocyna .</w:t>
      </w:r>
    </w:p>
    <w:p>
      <w:pPr>
        <w:pStyle w:val="Normal"/>
        <w:numPr>
          <w:ilvl w:val="0"/>
          <w:numId w:val="10"/>
        </w:numPr>
        <w:spacing w:lineRule="auto" w:line="276" w:before="0" w:after="80"/>
        <w:ind w:left="714" w:hanging="357"/>
        <w:jc w:val="both"/>
        <w:rPr/>
      </w:pPr>
      <w:r>
        <w:rPr/>
        <w:t>Za rozładunek i rozładunek asortymentu ze środka/na środek transportu odpowiada Wykonawca.</w:t>
      </w:r>
    </w:p>
    <w:p>
      <w:pPr>
        <w:pStyle w:val="Normal"/>
        <w:numPr>
          <w:ilvl w:val="0"/>
          <w:numId w:val="10"/>
        </w:numPr>
        <w:spacing w:lineRule="auto" w:line="276" w:before="0" w:after="80"/>
        <w:ind w:left="714" w:hanging="357"/>
        <w:jc w:val="both"/>
        <w:rPr/>
      </w:pPr>
      <w:r>
        <w:rPr/>
        <w:t>Przedmiot zamówienia realizowany będzie w następujący sposób: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/>
        <w:t>Odbieranie asortymentu brudnego i dostarczanie asortymentu czystego odbywać się będzie na podstawie załącznika nr 5 do umowy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/>
        <w:t>Przekazywanie asortymentu odbywać się będzie w dniach i w godzinach pracy kierownika OSW Radocyna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/>
        <w:t>Wszystkie usługi pralnicze będą realizowane do 48 godzin od chwili przekazania sortymentu Wykonawcy do momentu zwrotu do Zamawiającego na podstawie protokołu zdawczo odbiorczego;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/>
        <w:t>W  szczególnych   przypadkach   Wykonawca   przyjmie   doraźnie   zamówienie z pilnym trybem realizacji potrzebnej usługi asortymentu;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/>
        <w:t>Podstawą odbioru i zwrotu asortymentu będzie wystawiony przez Zamawiającego protokół zdawczo odbiorczy podpisany przez przedstawicieli Zamawiającego i Wykonawcy.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/>
        <w:t>Wykonawca  ponosi  pełną  odpowiedzialność  za   wykonywane   usługi   pralnicze w zakresie jakości i zgodności z wymogami sanitarnymi.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/>
        <w:t>Wykonawca będzie znakował brudną bieliznę w sposób trwały oraz umożliwiający identyfikację jej pochodzenia. Wykonawca winien wykazać dbałość, by oddawana bielizna nie była zamieniana i nie trafiała do innych miejsc.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/>
        <w:t>Transport brudnej bielizny (w workach foliowych o wzmocnionej strukturze, odpowiedniej gęstości i kolorze) z magazynu Zamawiającego do pralni oraz czystej (wypranej) do magazynu Zamawiającego odbywać się będzie środkami transportu Wykonawcy oraz na jego koszt.</w:t>
      </w:r>
    </w:p>
    <w:p>
      <w:pPr>
        <w:pStyle w:val="Normal"/>
        <w:numPr>
          <w:ilvl w:val="0"/>
          <w:numId w:val="9"/>
        </w:numPr>
        <w:spacing w:lineRule="auto" w:line="276" w:before="0" w:after="80"/>
        <w:jc w:val="both"/>
        <w:rPr/>
      </w:pPr>
      <w:r>
        <w:rPr/>
        <w:t>W związku z tym, że Zamawiający zastrzega sobie prawo do kontroli prawidłowości wykonywania usług prania, Wykonawca zapewni Zamawiającemu dostęp do wszelkich danych i pomieszczeń w zakresie niezbędnym do przeprowadzenia kontroli.</w:t>
      </w:r>
    </w:p>
    <w:p>
      <w:pPr>
        <w:pStyle w:val="Normal"/>
        <w:spacing w:lineRule="auto" w:line="276" w:before="0" w:after="80"/>
        <w:ind w:left="1074" w:hanging="0"/>
        <w:jc w:val="both"/>
        <w:rPr/>
      </w:pPr>
      <w:r>
        <w:rPr/>
      </w:r>
    </w:p>
    <w:p>
      <w:pPr>
        <w:pStyle w:val="Normal"/>
        <w:spacing w:lineRule="auto" w:line="276" w:before="0" w:after="80"/>
        <w:ind w:left="1074" w:hanging="0"/>
        <w:jc w:val="both"/>
        <w:rPr>
          <w:b/>
          <w:b/>
        </w:rPr>
      </w:pPr>
      <w:r>
        <w:rPr>
          <w:b/>
        </w:rPr>
        <w:t>Ilości poszczególnych sortymentów przeznaczonych do prania:</w:t>
      </w:r>
    </w:p>
    <w:tbl>
      <w:tblPr>
        <w:tblW w:w="7104" w:type="dxa"/>
        <w:jc w:val="left"/>
        <w:tblInd w:w="1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2849"/>
        <w:gridCol w:w="2201"/>
        <w:gridCol w:w="1336"/>
      </w:tblGrid>
      <w:tr>
        <w:trPr>
          <w:trHeight w:val="5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color w:val="444449"/>
                <w:w w:val="105"/>
                <w:sz w:val="20"/>
                <w:szCs w:val="20"/>
              </w:rPr>
              <w:t>Lp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color w:val="444449"/>
                <w:w w:val="105"/>
                <w:sz w:val="20"/>
                <w:szCs w:val="20"/>
              </w:rPr>
              <w:t>Wyszczególnieni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2"/>
              <w:ind w:left="339" w:right="86" w:hanging="204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color w:val="444449"/>
                <w:w w:val="105"/>
                <w:sz w:val="20"/>
                <w:szCs w:val="20"/>
              </w:rPr>
              <w:t>Jednostka miar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92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color w:val="444449"/>
                <w:w w:val="105"/>
                <w:sz w:val="20"/>
                <w:szCs w:val="20"/>
              </w:rPr>
              <w:t>Ilość</w:t>
            </w:r>
          </w:p>
        </w:tc>
      </w:tr>
      <w:tr>
        <w:trPr>
          <w:trHeight w:val="5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TableParagraph"/>
              <w:ind w:left="8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1</w:t>
            </w:r>
            <w:r>
              <w:rPr>
                <w:rFonts w:eastAsia="Calibri"/>
                <w:color w:val="605E64"/>
                <w:w w:val="105"/>
                <w:sz w:val="20"/>
                <w:szCs w:val="20"/>
              </w:rPr>
              <w:t>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Poszw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9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800</w:t>
            </w:r>
          </w:p>
        </w:tc>
      </w:tr>
      <w:tr>
        <w:trPr>
          <w:trHeight w:val="3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7" w:after="0"/>
              <w:ind w:left="86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9"/>
                <w:sz w:val="20"/>
                <w:szCs w:val="20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7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Poszewk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9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sz</w:t>
            </w:r>
            <w:r>
              <w:rPr>
                <w:rFonts w:eastAsia="Calibri"/>
                <w:color w:val="605E64"/>
                <w:w w:val="105"/>
                <w:sz w:val="20"/>
                <w:szCs w:val="20"/>
              </w:rPr>
              <w:t>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8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800</w:t>
            </w:r>
          </w:p>
        </w:tc>
      </w:tr>
      <w:tr>
        <w:trPr>
          <w:trHeight w:val="38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2" w:after="0"/>
              <w:ind w:left="8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6"/>
                <w:sz w:val="20"/>
                <w:szCs w:val="20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8" w:after="0"/>
              <w:ind w:left="8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Prześc</w:t>
            </w:r>
            <w:r>
              <w:rPr>
                <w:rFonts w:eastAsia="Calibri"/>
                <w:color w:val="605E64"/>
                <w:w w:val="110"/>
                <w:sz w:val="20"/>
                <w:szCs w:val="20"/>
              </w:rPr>
              <w:t>i</w:t>
            </w: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eradł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8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sz</w:t>
            </w:r>
            <w:r>
              <w:rPr>
                <w:rFonts w:eastAsia="Calibri"/>
                <w:color w:val="605E64"/>
                <w:w w:val="105"/>
                <w:sz w:val="20"/>
                <w:szCs w:val="20"/>
              </w:rPr>
              <w:t>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7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800</w:t>
            </w:r>
          </w:p>
        </w:tc>
      </w:tr>
      <w:tr>
        <w:trPr>
          <w:trHeight w:val="7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84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2"/>
              <w:ind w:left="84" w:right="180" w:firstLine="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Ręczniki kp</w:t>
            </w:r>
            <w:r>
              <w:rPr>
                <w:rFonts w:eastAsia="Calibri"/>
                <w:color w:val="605E64"/>
                <w:w w:val="110"/>
                <w:sz w:val="20"/>
                <w:szCs w:val="20"/>
              </w:rPr>
              <w:t>l. (r</w:t>
            </w: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ęcznik duży</w:t>
            </w:r>
            <w:r>
              <w:rPr>
                <w:rFonts w:eastAsia="Calibri"/>
                <w:color w:val="605E64"/>
                <w:w w:val="110"/>
                <w:sz w:val="20"/>
                <w:szCs w:val="20"/>
              </w:rPr>
              <w:t xml:space="preserve">, </w:t>
            </w: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ręczn</w:t>
            </w:r>
            <w:r>
              <w:rPr>
                <w:rFonts w:eastAsia="Calibri"/>
                <w:color w:val="605E64"/>
                <w:w w:val="110"/>
                <w:sz w:val="20"/>
                <w:szCs w:val="20"/>
              </w:rPr>
              <w:t>i</w:t>
            </w: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k mały</w:t>
            </w:r>
            <w:r>
              <w:rPr>
                <w:rFonts w:eastAsia="Calibri"/>
                <w:color w:val="757579"/>
                <w:w w:val="110"/>
                <w:sz w:val="20"/>
                <w:szCs w:val="20"/>
              </w:rPr>
              <w:t xml:space="preserve">, </w:t>
            </w: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ręcznik pod s</w:t>
            </w:r>
            <w:r>
              <w:rPr>
                <w:rFonts w:eastAsia="Calibri"/>
                <w:color w:val="605E64"/>
                <w:w w:val="110"/>
                <w:sz w:val="20"/>
                <w:szCs w:val="20"/>
              </w:rPr>
              <w:t>t</w:t>
            </w: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opy</w:t>
            </w:r>
            <w:r>
              <w:rPr>
                <w:rFonts w:eastAsia="Calibri"/>
                <w:color w:val="605E64"/>
                <w:w w:val="110"/>
                <w:sz w:val="20"/>
                <w:szCs w:val="20"/>
              </w:rPr>
              <w:t>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5"/>
              <w:ind w:left="8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95"/>
                <w:sz w:val="20"/>
                <w:szCs w:val="20"/>
              </w:rPr>
              <w:t>kpl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7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800</w:t>
            </w:r>
          </w:p>
        </w:tc>
      </w:tr>
      <w:tr>
        <w:trPr>
          <w:trHeight w:val="5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8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9"/>
                <w:sz w:val="20"/>
                <w:szCs w:val="20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Kołd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8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7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50</w:t>
            </w:r>
          </w:p>
        </w:tc>
      </w:tr>
      <w:tr>
        <w:trPr>
          <w:trHeight w:val="5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7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7"/>
                <w:sz w:val="20"/>
                <w:szCs w:val="20"/>
              </w:rPr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Poduszk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3"/>
              <w:ind w:left="8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7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50</w:t>
            </w:r>
          </w:p>
        </w:tc>
      </w:tr>
      <w:tr>
        <w:trPr>
          <w:trHeight w:val="5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8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9"/>
                <w:sz w:val="20"/>
                <w:szCs w:val="20"/>
              </w:rPr>
              <w:t>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Zasłon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8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sz</w:t>
            </w:r>
            <w:r>
              <w:rPr>
                <w:rFonts w:eastAsia="Calibri"/>
                <w:color w:val="605E64"/>
                <w:w w:val="105"/>
                <w:sz w:val="20"/>
                <w:szCs w:val="20"/>
              </w:rPr>
              <w:t>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78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10"/>
                <w:sz w:val="20"/>
                <w:szCs w:val="20"/>
              </w:rPr>
              <w:t>50</w:t>
            </w:r>
          </w:p>
        </w:tc>
      </w:tr>
      <w:tr>
        <w:trPr>
          <w:trHeight w:val="5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TableParagraph"/>
              <w:ind w:left="7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6"/>
                <w:sz w:val="20"/>
                <w:szCs w:val="20"/>
              </w:rPr>
              <w:t>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Narzutk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" w:after="0"/>
              <w:ind w:left="80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szt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" w:after="0"/>
              <w:ind w:left="75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444449"/>
                <w:w w:val="105"/>
                <w:sz w:val="20"/>
                <w:szCs w:val="20"/>
              </w:rPr>
              <w:t>200</w:t>
            </w:r>
          </w:p>
        </w:tc>
      </w:tr>
    </w:tbl>
    <w:p>
      <w:pPr>
        <w:pStyle w:val="Normal"/>
        <w:spacing w:lineRule="auto" w:line="276" w:before="0" w:after="80"/>
        <w:ind w:left="1074" w:hanging="0"/>
        <w:jc w:val="both"/>
        <w:rPr/>
      </w:pPr>
      <w:r>
        <w:rPr/>
      </w:r>
    </w:p>
    <w:p>
      <w:pPr>
        <w:pStyle w:val="Normal"/>
        <w:spacing w:lineRule="auto" w:line="27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ateriały i środki czystośc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44" w:leader="none"/>
        </w:tabs>
        <w:spacing w:lineRule="auto" w:line="276" w:before="0" w:after="160"/>
        <w:ind w:left="644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opatrzenie we wszystkie niezbędne, a konieczne do użycia i wykonania przedmiotu zamówienia materiały i środki chemiczne odbywa się staraniem i na koszt wykonawc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44" w:leader="none"/>
        </w:tabs>
        <w:spacing w:lineRule="auto" w:line="276" w:before="0" w:after="160"/>
        <w:ind w:left="644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ateriały i środki czystości używane do realizacji przedmiotu zamówienia winny być dostosowane do celu, któremu mają służyć, charakteryzować się odpowiednią jakością, być dopuszczone do obrotu, nie powodować skażenia środowiska i szkodliwego oddziaływania na ludz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44" w:leader="none"/>
        </w:tabs>
        <w:spacing w:lineRule="auto" w:line="276" w:before="0" w:after="160"/>
        <w:ind w:left="644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maga się, aby do czyszczenia telewizorów używać odpowiednich środków czystości oraz urządzeń, tj. odpowiedniego środków przeznaczonych do mycia powierzchni LCD i tym podobnych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44" w:leader="none"/>
        </w:tabs>
        <w:spacing w:lineRule="auto" w:line="276" w:before="0" w:after="160"/>
        <w:ind w:left="644" w:hanging="360"/>
        <w:jc w:val="both"/>
        <w:rPr/>
      </w:pPr>
      <w:r>
        <w:rPr>
          <w:rFonts w:eastAsia="Calibri"/>
          <w:lang w:eastAsia="en-US"/>
        </w:rPr>
        <w:t>zakup środków higieny osobistej do pomieszczeń sanitarnych, biura, takich jak: mydło w płynie, ręcznik papierowy, papier toaletowy itp. obciąża wykonawcę. Zamawiający wymaga, aby ww. środki higieny były dostosowane do rodzaju pojemników sanitarnych zamontowanych w siedzibie nadleśnictwa w takich ilościach, które zabezpieczą w całości zapotrzebowanie pracowników. Dodatkowo zamawiający wymaga, aby: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pewnić papier toaletowy - był minimum trzywarstwowy, celuloza, 100% białości,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pewnić ręcznik papierowy składany typu ZZ (do dozownika na ręczniki), dwuwarstwowy, celuloza, 100% białości,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jemniki na mydło i ręczniki powinny być uzupełniane na bieżąco, osoby sprzątające zobowiązane są do codziennego weryfikowania potrzeby uzupełnienia ww. pojemników,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/>
      </w:pPr>
      <w:r>
        <w:rPr>
          <w:rFonts w:eastAsia="Calibri"/>
          <w:lang w:eastAsia="en-US"/>
        </w:rPr>
        <w:t xml:space="preserve">środki czystości niezbędne do konserwacji ekspresu kawowego Siemens (odkamieniacz, tabletki do czyszczenia zaparzacza oraz zespołu spieniającego mleko)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worki na odpady ok. 35 l do codziennego zakładania w koszach oraz duże worki na odpady w celu przenoszenia zebranych odpadów podczas wykonywania czynności sprzątających do wyznaczonych kontenerów, 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maga się aby pomieszczenia kuchenne zaopatrzone były w ręczniki jednorazowego użytku oraz zmywak kuchenny i płyn do mycia naczyń; zamawiający wymaga, aby ręczniki były minimum dwuwarstwowe, miękkie, perforowane, kolor biały o wysokiej chłonności;</w:t>
      </w:r>
    </w:p>
    <w:p>
      <w:pPr>
        <w:pStyle w:val="Normal"/>
        <w:numPr>
          <w:ilvl w:val="0"/>
          <w:numId w:val="5"/>
        </w:numPr>
        <w:spacing w:lineRule="auto" w:line="27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maga się aby pomieszczenia łazienek zaopatrzone były w odświeżacze powietrza;</w:t>
      </w:r>
    </w:p>
    <w:p>
      <w:pPr>
        <w:pStyle w:val="Normal"/>
        <w:spacing w:lineRule="auto" w:line="276" w:before="0" w:after="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E DODATKOWE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a) po zakończeniu pracy okna i drzwi należy zamknąć, urządzenia elektryczne wyłączyć, a krany zakręcić, wygasić oświetlenie, zamykanie okien w obiekcie należy do obowiązku osób sprzątających;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 xml:space="preserve">b) zabrania się wprowadzania do pomieszczeń osób obcych i członków rodziny, c) zabrania się wynoszenia na zewnątrz budynku sprzętu należącego do zamawiającego, 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d) należy bezzwłocznie powiadomić zamawiającego o zauważonych przypadkach noszących znamiona kradzieży oraz sytuacjach mogących spowodować pożar lub zalanie wodą itp.,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e) osoby sprzątające ponoszą odpowiedzialność za sprzęt i pomieszczenia znajdujące się w budynku na okres swojej pracy,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f) wszystkie prace objęte zamówieniem muszą być wykonywane zgodnie z przepisami bhp i ppoż; sprzątanie powinno odbywać się w taki sposób, aby nie powodowało zniszczenia mebli, ościeżnic drzwi, obić, zabrudzeń, itp.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g) Wykonawca nie może korzystać z urządzeń będących własnością Zamawiającego, z komputerów, telewizorów itp.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h) Wykonawca zobowiązany jest do nadzorowania prac zatrudnianych pracowników,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i) przestrzeganie zakazu składowania i wieszania na grzejnikach i przewodach szmatek ścierek, gąbek,</w:t>
      </w:r>
    </w:p>
    <w:p>
      <w:pPr>
        <w:pStyle w:val="Normal"/>
        <w:spacing w:lineRule="auto" w:line="276" w:before="0" w:after="80"/>
        <w:ind w:left="357" w:hanging="0"/>
        <w:jc w:val="both"/>
        <w:rPr/>
      </w:pPr>
      <w:r>
        <w:rPr/>
        <w:t>j) składowanie sprzętów i środków czystości w wyznaczonych do tego celu miejscach.</w:t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jc w:val="right"/>
      <w:rPr>
        <w:rFonts w:eastAsia="Calibri"/>
        <w:szCs w:val="22"/>
        <w:lang w:eastAsia="en-US"/>
      </w:rPr>
    </w:pPr>
    <w:r>
      <w:rPr>
        <w:rFonts w:eastAsia="Calibri"/>
        <w:szCs w:val="22"/>
        <w:lang w:eastAsia="en-US"/>
      </w:rPr>
      <w:t>Załącznik nr 1B do SWZ</w:t>
    </w:r>
  </w:p>
  <w:p>
    <w:pPr>
      <w:pStyle w:val="Header"/>
      <w:rPr>
        <w:rFonts w:eastAsia="Calibri"/>
        <w:szCs w:val="22"/>
        <w:lang w:eastAsia="en-US"/>
      </w:rPr>
    </w:pPr>
    <w:r>
      <w:rPr>
        <w:rFonts w:eastAsia="Calibri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8" w:hanging="708"/>
      </w:pPr>
      <w:rPr/>
    </w:lvl>
    <w:lvl w:ilvl="3">
      <w:start w:val="1"/>
      <w:numFmt w:val="lowerLetter"/>
      <w:lvlText w:val="%4&gt;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0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74" w:hanging="360"/>
      </w:pPr>
      <w:rPr/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0"/>
        </w:tabs>
        <w:ind w:left="1077" w:hanging="72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9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Arial" w:cs="Arial"/>
      <w:color w:val="111516"/>
      <w:spacing w:val="-1"/>
      <w:w w:val="104"/>
      <w:sz w:val="23"/>
      <w:szCs w:val="23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eastAsia="Calibri" w:cs="Times New Roman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10:00Z</dcterms:created>
  <dc:creator>msawicka</dc:creator>
  <dc:description/>
  <cp:keywords/>
  <dc:language>en-US</dc:language>
  <cp:lastModifiedBy>Wiktor Solarz (Nadl. Gorlice)</cp:lastModifiedBy>
  <dcterms:modified xsi:type="dcterms:W3CDTF">2025-02-11T09:41:00Z</dcterms:modified>
  <cp:revision>51</cp:revision>
  <dc:subject/>
  <dc:title/>
</cp:coreProperties>
</file>