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kcesywne dostawy odczynników, kalibratorów, materiałów kontrolnych i zużywalnych  do badań immunodiagnostycznych metodą enzymoimmunofluorescencyjną (lub równoważną) wraz z dzierżawą wieloparametrowego analizatora oraz usługami autoryzowanego serwisu na okres 36 miesięcy dla Centrum Diagnostyki Laboratoryjnej w Zespole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7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Hlk168670781"/>
      <w:bookmarkStart w:id="1" w:name="_Hlk168670781"/>
      <w:bookmarkEnd w:id="1"/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bookmarkStart w:id="2" w:name="_Hlk168670781"/>
      <w:bookmarkEnd w:id="2"/>
      <w:r>
        <w:rPr>
          <w:rFonts w:cs="Arial" w:ascii="Arial" w:hAnsi="Arial"/>
          <w:b/>
          <w:sz w:val="20"/>
          <w:szCs w:val="20"/>
        </w:rPr>
        <w:t>do 2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21399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6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do 5 dni roboczych- 0 pkt</w: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trzegamy, że następujące informacje i dokumenty stanowią tajemnicę przedsiębiorstwa w rozumieniu art.11 ust.4 ustawy z dnia 16 kwietnia 1993 r. o zwalczaniu nieuczciwej konkurencji (jedn. tekst Dz. U. 2020 poz. 1913 </w:t>
            </w:r>
            <w:r>
              <w:rPr/>
              <w:t>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1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930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10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  <w:i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3-10-25T11:10:00Z</cp:lastPrinted>
  <dcterms:modified xsi:type="dcterms:W3CDTF">2025-02-26T20:08:00Z</dcterms:modified>
  <cp:revision>27</cp:revision>
  <dc:subject/>
  <dc:title/>
</cp:coreProperties>
</file>