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ukcesywne dostawy odczynników, kalibratorów, materiałów kontrolnych i zużywalnych do badań immunodiagnostycznych metodą enzymoimmunofluorescencyjną (lub równoważną) wraz z dzierżawą wieloparametrowego analizatora oraz usługami autoryzowanego serwisu na okres 36 miesięcy dla Centrum Diagnostyki Laboratoryjnej w Zespole Opieki Zdrowotnej w Bolesławcu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10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5-02-26T20:17:00Z</dcterms:modified>
  <cp:revision>14</cp:revision>
  <dc:subject/>
  <dc:title/>
</cp:coreProperties>
</file>