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103759809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32025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6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leku: Toksyna  botulinowa typ A w ramach Terapeutycznych Programów Lekowych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U.2024.594 t.j.) o której mowa w art. 108 ust. 1 pkt 5 Pzp z innym wykonawcą, który złożył odrębną ofertę;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U.2024.594 t.j.)</w:t>
      </w:r>
      <w:r>
        <w:rPr>
          <w:sz w:val="22"/>
          <w:szCs w:val="22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o której mowa w art. 108 ust. 1 pkt 5 Pzp z innym wykonawcą, który złożył odrębną ofertę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(należy wskazać, co najmniej nazwę i adres siedziby podmiotów należących do tej samej grupy kapitałowej)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1) …………………………………………………………………….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2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3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 niezależnie od innego wykonawcy należącego do tej samej grupy kapitałowej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lang w:eastAsia="pl-PL"/>
        </w:rPr>
        <w:t>niniejsze oświadczenie składa każdy z Wykonawców wspólnie ubiegających się o udzielenie zamówienia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103759809"/>
      <w:bookmarkStart w:id="2" w:name="_Hlk103759809"/>
      <w:bookmarkEnd w:id="2"/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5-04-14T10:32:00Z</dcterms:modified>
  <cp:revision>13</cp:revision>
  <dc:subject/>
  <dc:title>Nr sprawy:  8 / 2010</dc:title>
</cp:coreProperties>
</file>