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3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u: Toksyna  botulinowa typ A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) potwierdzającym, </w:t>
        <w:br/>
        <w:t>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4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5-04-14T10:31:00Z</dcterms:modified>
  <cp:revision>16</cp:revision>
  <dc:subject/>
  <dc:title>Nr sprawy:  8 / 2010</dc:title>
</cp:coreProperties>
</file>