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ŁOW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adzki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</w:rPr>
        <w:t>SST 9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posadzek dla zadania: 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w  zakresie likwidacji stanu   zagrożenia życia ludzi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posadzek do wykonania: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a z płytek typu Gres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ywanie podłóg i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i wykładanie podłóg, ścian i tapetowanie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11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podłóg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płytki podłogowe typu Gres gat. I o klasie antypoślizgowości R9-13, w pomieszczeniach kotłowni i pomieszczenia porządkow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fugow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YKONANIA ROBÓT POSADZK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kładanie wykładzin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. pomieszczeń &gt; 18 °C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powinna aklimatyzować się w pomieszczeniu min. 24 h (rolka powinna być rozluźniona)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ocięciu na kawałki wykładzina powinna aklimatyzować się w pomieszczeniu kolejne 24 h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jednym pomieszczeniu używać rolek z jednej serii produkcyjnej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powietrza w czasie układania płytek powinna wynosić co najmniej +5 °C. Temperaturę tę należy zapewnić na co najmniej kilka dni przed rozpoczęciem robót oraz w czasie wiązania i twardnienia zaprawy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użyte do wykonywania posadzki powinny znajdować się w pomieszczeniach o wymaganej temperaturze co najmniej 24 godziny przed rozpoczęciem robót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rzed przystąpieniem do okłądzinpowierzchni podłóg w pomieszczeniach mokrych należy sprawdzić spadki do elementów odwadniających, min. 1.5%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bez odwodnienia podłogi układać w poziomie wykończeniowym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należy układać i rozmierzać wg projektu wykonawczego wnętrz.. Warstwa kleju pod płytki nie może zawierać pustych miejsc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nie zdefiniowanych projektem wnętrz płytki należy rozmierzać tak, aby docinki płytek przy krawędziach (końcach ścian) miały wymiar większy niż połowa płytki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eża posadzka powinna być przez co najmniej 8 dni chroniona przed szybkim wysychaniem (np. przez przykrycie folią), a w ciągu dni zamknięta dla ruchu. W ciągu 28 dni powinna być chroniona przed mrozem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sadzki cementowej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leca się wykonanie posadzki cementowej na możliwie świeżym betonie podłoża przed jego całkowitym związaniem. Jeżeli beton jest całkowicie stwardniały, powinien być dokładnie oczyszczony i zmoczony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zostałych rodzajów posadzek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owierzchni betonowej należy usunąć wszystkie luźne części, zatłuszczenia, jak również zabrudzenia pochodzenia kwasowego i zasadowego, utrudniające przyczepność warstwy malarskie, piaszczące i tłuszczące się warstwy zapraw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powinno być nośne a wytrzymałość na odrywanie powinna być zgodnie z PN/B – 10107 nie mniejsza niż 0.5MPa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musi być równe, suche, twarde, czyste, odpowiednio porowate, bez pęknięć i szczelin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nie może przekraczać 2% dla betonu i 0.5 % dla anhydrytu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 ceramicznych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z płytek ceramicznych układać na przygotowanym wcześniej suchym   i czystym  podkładzie betonowym. Do układania stosować klej, którego rodzaj dobrać zgodnie z przeznaczeniem posadzki oraz rodzaju płytek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  <w:szCs w:val="16"/>
        </w:rPr>
        <w:t>Roboty posadzkowe rozpocząć od ułożenia spoziomowanych płytek-reperów, których powierzchnia wyznacza położenie płaszczyzny posadzki.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, BADANIA ORAZ ODBIÓR WYROBÓW I ROBÓT POSADZKOWYCH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ind w:left="12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osadzka z płytek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, związanie posadzki z podkładem, prawidłowość powierzchni, grubość posadzki, szerokość      i prostoliniowość spoin oraz ich wypełnienia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a posadzka powinna być równa, gładka i pozioma lub wykazywać odpowiedni spadek, jeśli zostało to przewidziane projekci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pomiędzy płytkami powinny być równe, prostoliniowe i jednakowej szerokości. Szerokość spoin powinna wynosić 2mm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posadzki powinny posiadać odchylenie powierzchni od powierzchni poziomu lub założonego spadku na całej długości i szerokości posadzki nie przekraczające ±5 mm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adz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cokolikó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Default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yczne producentów systemów posadz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10145</w:t>
        <w:tab/>
        <w:t>Posadzki  z płytek kamionkowych (terakotowych), klinkierowych       i lastrykowych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pacing w:val="-7"/>
        <w:sz w:val="22"/>
      </w:rPr>
      <w:t xml:space="preserve">SPECYFIKACJA </w:t>
    </w:r>
    <w:r>
      <w:rPr/>
      <w:t>WIEŻA WIDOKOWA IM. KRZYWOUSTEGO W NAK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734"/>
        </w:tabs>
        <w:ind w:left="273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16"/>
        <w:i w:val="false"/>
        <w:b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/>
      <w:i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MS Mincho" w:hAnsi="TimesNewRoman;MS Mincho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MS Mincho" w:hAnsi="TimesNewRoman;MS Mincho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45:00Z</dcterms:created>
  <dc:creator>Tomasz Drożdżński</dc:creator>
  <dc:description/>
  <cp:keywords/>
  <dc:language>en-US</dc:language>
  <cp:lastModifiedBy>Krzycho</cp:lastModifiedBy>
  <cp:lastPrinted>2012-04-24T08:55:00Z</cp:lastPrinted>
  <dcterms:modified xsi:type="dcterms:W3CDTF">2013-07-28T09:40:00Z</dcterms:modified>
  <cp:revision>11</cp:revision>
  <dc:subject/>
  <dc:title>SPECYFIKACJA TECHNICZNA </dc:title>
</cp:coreProperties>
</file>