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ŁÓW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NIA I ODBIORU ROBÓ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boty rozbiórkowe</w:t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ST 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y tom specyfikacji obejmuje wymagania wykonania i odbioru robót rozbiórkowych dla zadania</w:t>
      </w:r>
    </w:p>
    <w:p>
      <w:pPr>
        <w:pStyle w:val="Tekstpodstawowy2"/>
        <w:spacing w:lineRule="auto" w:line="240" w:before="100" w:after="10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Przebudowa Wieży Widokowej im. Krzywoustego w Parku Łokietka w Nakle nad Notecią .</w:t>
      </w:r>
    </w:p>
    <w:p>
      <w:pPr>
        <w:pStyle w:val="Tekstpodstawowy2"/>
        <w:spacing w:lineRule="auto" w:line="240" w:before="100" w:after="10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88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4843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1620" w:leader="none"/>
        </w:tabs>
        <w:autoSpaceDE w:val="false"/>
        <w:spacing w:lineRule="auto" w:line="288"/>
        <w:outlineLvl w:val="1"/>
        <w:rPr/>
      </w:pP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nie występują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związane z rozbiórką będą wykonywane ręcznie . Wykonawca powinien posługiwać się sprzętem zapewniającym spełnienie wymogów jakościowych, ilościowych i wymogów bezpieczeństwa. Zastosowany przy prowadzeniu robót sprzęt nie może powodować uszkodzeń pozostałych, nierozbieranych element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YMAGANIA DOTYCZĄCE ŚRODKÓW TRANSPORTU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zgodnie z warunkami ogólnymi w ST 0.0. Do transportu materiałów z rozbiórki należy użyć takich środków transportu, jak: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o – ładowarka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skrzyni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adunek jak i wyładunek materiałów z rozbiórek musi odbywać się z zachowaniem wszelkich środków ostrożności i bezpieczeństwa ludzi pracujących przy robotach rozbiórkow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powinien być jak określono w specyfikacji, bądź inny, o ile zatwierdzony zostanie przez Inspektora nadzor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/>
      </w:pPr>
      <w:r>
        <w:rPr>
          <w:rFonts w:cs="Arial" w:ascii="Arial" w:hAnsi="Arial"/>
          <w:b/>
          <w:sz w:val="16"/>
          <w:szCs w:val="16"/>
        </w:rPr>
        <w:t>WYMAGANIA DOT. WYKONANIA ROBÓT ROZBIÓRKOWY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obejmują usunięcie z terenu budowy wszystkich elementów budowlanych, w stosunku do których zostało to przewidziane w dokumentacji projektowej. ]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wewnątrz budynku przeprowadzić ręcznie lub z użyciem narzędzi ręcznych z ostrożnością , nie naruszając konstrukcji budynku i przestrzegając zasad bezpieczeństwa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Gruz, złom i inne elementy z rozbiórek należy wywieźć odpowiednio na miejsce wskazane przez właściciela działki 389/4 do miejscowości 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stki powstałe po usuniętych urządzeniach powinny zostać wypełnione odpowiednim gruntem i zagęszczone do wymaganych parametrów według wskazań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wykopach w trakcie wykonywania robót rozbiórkowych może pojawić się woda, którą należy wypompowywać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A, BADANIA ORAZ ODBIÓR WYROBÓW I ROBÓT BUDOWLAN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Kontrola jakości robót polega na wizualnej ocenie kompletności wykonania robót rozbiórkowych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dnostkami obmiaru są: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>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– objętość materiałów z rozbiórki do wywoz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i Projektowej i pomiaru w tereni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m – demontaż instalacji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>szt. – demontaż urządzeń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 – waga złomu do wywozu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Odbiorowi podlega wykonanie rozbiórki nawierzchni betonowej, chodników z płyt betonowych, demontażu kabla elektrycznego i słupa oświetleniowego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należy dokonać zgodnie z Warunkami Technicznymi Wykonania i Odbioru Robót Budowlano - Montaż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dokumentacja budowlana i wykonawcza w/w zadani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ykonanie robót rozbiórkowych musi być zgodne z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Budownictwa i Przemysłu Materiałów Budowlanych z dnia 28.03.1972 r. (Dz. U. Nr 13 z dn. 10.04.1972 r.)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Pracy i Polityki Socjalnej z dnia 26.09.1997 r. w sprawie ogólnych przepisów bezpieczeństwa i higieny pracy (Dz. U. Nr 129, póz. 844)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ami Technicznymi Wykonania i Odbioru Robót Budowlano-Montażowych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2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PECYFIKACJA WIEŻA WIDOKOWA IM. KRZYWOUSTEGO W NAKL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3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00" w:leader="dot"/>
      </w:tabs>
      <w:spacing w:before="240" w:after="0"/>
    </w:pPr>
    <w:rPr>
      <w:b/>
      <w:color w:val="00000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22:00Z</dcterms:created>
  <dc:creator>Tomasz Drożdżyński</dc:creator>
  <dc:description/>
  <cp:keywords/>
  <dc:language>en-US</dc:language>
  <cp:lastModifiedBy>Krzycho</cp:lastModifiedBy>
  <cp:lastPrinted>2012-04-24T08:52:00Z</cp:lastPrinted>
  <dcterms:modified xsi:type="dcterms:W3CDTF">2013-07-28T09:20:00Z</dcterms:modified>
  <cp:revision>11</cp:revision>
  <dc:subject/>
  <dc:title>SPECYFIKACJA TECHNICZNA </dc:title>
</cp:coreProperties>
</file>