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  <w:t>Załącznik nr 3.2. do SWZ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  <w:t>Tabela Parametrów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Cambria" w:hAnsi="Cambria"/>
          <w:b/>
          <w:bCs/>
          <w:sz w:val="28"/>
          <w:szCs w:val="28"/>
          <w:lang w:eastAsia="en-US"/>
        </w:rPr>
        <w:t>Tabela parametrów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>opis standardu technologii wykonawstwa prac z zakresu gospodarki łąkowo-rolnej</w:t>
      </w:r>
    </w:p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</w:p>
    <w:tbl>
      <w:tblPr>
        <w:tblW w:w="93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3437"/>
        <w:gridCol w:w="1250"/>
        <w:gridCol w:w="1545"/>
      </w:tblGrid>
      <w:tr>
        <w:trPr>
          <w:tblHeader w:val="true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  <w:t>Nr pozycji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  <w:t xml:space="preserve">OSTWP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  <w:t>Kod czynności do rozliczeni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  <w:t>Opis parametr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  <w:t>Wartoś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2"/>
                <w:szCs w:val="22"/>
                <w:lang w:eastAsia="en-US"/>
              </w:rPr>
              <w:t>Jednostka miary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ORK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inimalna głębokość pełnej or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BORKA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sz w:val="22"/>
                <w:szCs w:val="22"/>
                <w:lang w:eastAsia="en-US"/>
              </w:rPr>
              <w:t>Uprawa  bezorkow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PODO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Głębokość podorywk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(+/-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AGR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Głębokość agregatowa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(+/-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KUL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Głębokość kultywatorowa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(+/-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BRO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Głębokość bronowa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(+/-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TAL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Głębokość talerzowa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(+/-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ROZD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długość pozostałości drzewnych po rozdrobnieni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c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ROZD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inimalna głębokość wymieszania pozostałości drzewnych z gleb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KARCZ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wywozu kar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WAP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dojazdu z miejsca składowania wapna do pol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NAWO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dojazdu z miejsca składowania nawozu do pol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SADZ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Sposób sadzen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TAL6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inimalne wymiary talerz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c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OPRYSK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odbioru środka chemiczneg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OPRYSK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zwrotu opakowań po środku chemiczny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OPRYSK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poboru wod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KOSZ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Wysokość koszenia traw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Cambria" w:hAnsi="Cambria"/>
                <w:lang w:eastAsia="en-US"/>
              </w:rPr>
              <w:t>(+/-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Arial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KOSZ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Stosowanie zestawu koszącego wyposażonego w urządzenia płoszące zwierzęta (Tak/Ni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N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WYKŁW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Wysokość koszenia traw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(+/-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WYKŁW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Stosowanie zestawu koszącego wyposażonego w urządzenia płoszące zwierzęta (Tak/Ni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WYKŁW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wywozu biomas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WYKŁW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 xml:space="preserve">Ilość dni na usunięcie biomasy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dzień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PRA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Waga kostki sia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kg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(+/- 2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BALOT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średnica balot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22"/>
                <w:szCs w:val="22"/>
                <w:lang w:eastAsia="pl-PL"/>
              </w:rPr>
              <w:t>ŁR-TOPZ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Ładowność worka/skrzyn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KOSZR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Wysokość ścięcia traw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c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(+/- 10%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KOSZR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Stosowanie zestawu koszącego wyposażonego w urządzenia płoszące zwierzęta (Tak/Ni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  <w:lang w:eastAsia="en-US"/>
              </w:rPr>
              <w:t>ŁR-KOMB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przewoz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  <w:lang w:eastAsia="en-US"/>
              </w:rPr>
              <w:t>ŁR-KOMB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przewoz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  <w:lang w:eastAsia="en-US"/>
              </w:rPr>
              <w:t>ŁR-PRASS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przewoz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  <w:lang w:eastAsia="en-US"/>
              </w:rPr>
              <w:t>ŁR-PRASS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Waga kostki słom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g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  <w:lang w:eastAsia="en-US"/>
              </w:rPr>
              <w:t>ŁR-BALO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odległość przewoz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k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color w:val="000000"/>
                <w:sz w:val="22"/>
                <w:szCs w:val="22"/>
                <w:lang w:eastAsia="en-US"/>
              </w:rPr>
              <w:t>ŁR-BALO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sz w:val="22"/>
                <w:szCs w:val="22"/>
                <w:lang w:eastAsia="en-US"/>
              </w:rPr>
              <w:t>Maksymalna średnica balot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m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Cs/>
                <w:iCs/>
                <w:sz w:val="22"/>
                <w:szCs w:val="22"/>
                <w:lang w:eastAsia="en-US"/>
              </w:rPr>
              <w:t>6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ŁR-ZABDRZ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Ilość słupków na każde drzew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szt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mbria" w:hAnsi="Cambria" w:eastAsia="Calibri" w:cs="Arial"/>
          <w:sz w:val="28"/>
          <w:szCs w:val="28"/>
          <w:lang w:eastAsia="en-US"/>
        </w:rPr>
      </w:pPr>
      <w:r>
        <w:rPr>
          <w:rFonts w:eastAsia="Calibri" w:cs="Arial" w:ascii="Cambria" w:hAnsi="Cambria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mbria" w:hAnsi="Cambria" w:eastAsia="SimSun;宋体" w:cs="Arial"/>
          <w:b/>
          <w:b/>
          <w:bCs/>
          <w:sz w:val="22"/>
          <w:szCs w:val="22"/>
          <w:lang w:eastAsia="en-US"/>
        </w:rPr>
      </w:pPr>
      <w:r>
        <w:rPr>
          <w:rFonts w:eastAsia="SimSun;宋体" w:cs="Arial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Verdana" w:cs="Verdan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mbria" w:hAnsi="Cambria" w:eastAsia="Calibri" w:cs="Arial"/>
          <w:b/>
          <w:b/>
          <w:bCs/>
          <w:i/>
          <w:i/>
          <w:kern w:val="2"/>
          <w:sz w:val="22"/>
          <w:szCs w:val="22"/>
          <w:lang w:eastAsia="en-US" w:bidi="hi-IN"/>
        </w:rPr>
      </w:pPr>
      <w:r>
        <w:rPr>
          <w:rFonts w:eastAsia="Calibri" w:cs="Arial" w:ascii="Cambria" w:hAnsi="Cambria"/>
          <w:b/>
          <w:bCs/>
          <w:i/>
          <w:kern w:val="2"/>
          <w:sz w:val="22"/>
          <w:szCs w:val="22"/>
          <w:lang w:eastAsia="en-US" w:bidi="hi-IN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Verdana" w:cs="Verdana"/>
          <w:b/>
          <w:b/>
          <w:bCs/>
          <w:i/>
          <w:i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b/>
          <w:bCs/>
          <w:i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mbria" w:hAnsi="Cambria" w:eastAsia="Verdana" w:cs="Verdana"/>
          <w:b/>
          <w:b/>
          <w:kern w:val="2"/>
          <w:sz w:val="22"/>
          <w:szCs w:val="22"/>
          <w:lang w:eastAsia="zh-CN" w:bidi="hi-IN"/>
        </w:rPr>
      </w:pPr>
      <w:r>
        <w:rPr>
          <w:rFonts w:eastAsia="Verdana" w:cs="Verdana" w:ascii="Cambria" w:hAnsi="Cambria"/>
          <w:b/>
          <w:kern w:val="2"/>
          <w:sz w:val="22"/>
          <w:szCs w:val="22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37:00Z</dcterms:created>
  <dc:creator>Monika Wudarczyk - Nadleśnictwo Kwidzyn</dc:creator>
  <dc:description/>
  <cp:keywords/>
  <dc:language>en-US</dc:language>
  <cp:lastModifiedBy>Monika Wudarczyk - Nadleśnictwo Kwidzyn</cp:lastModifiedBy>
  <dcterms:modified xsi:type="dcterms:W3CDTF">2024-12-17T08:43:00Z</dcterms:modified>
  <cp:revision>1</cp:revision>
  <dc:subject/>
  <dc:title/>
</cp:coreProperties>
</file>