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6 do SWZ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PIS PRZEDMIOTU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Codzienne sprzątanie pomieszczeń biurowych w siedzibie Starostwa Powiatowego                                w Wyszkowie przy Alei Róż 2, na parterze i piętrze w budynku Starostwa Powiatowego                          w Wyszkowie zlokalizowanym przy ul. Zakolejowej 15A oraz w budynku Starostwa Powiatowego w Wyszkowie zlokalizowanym przy ul. Świętojańskiej 82C w 2025 roku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em zamówienia jest wykonanie usługi sprzątania w budynkach Starostwa Powiatowego w Wyszkowie przy Alei Róż 2, ul. Zakolejowej 15A i  ul. Świętojańskiej 82C w 2025 roku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UWAGA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eastAsia="ar-SA"/>
        </w:rPr>
        <w:t>Wykonawca zabezpiecza we własnym zakresie</w:t>
      </w:r>
      <w:r>
        <w:rPr>
          <w:rFonts w:cs="Calibri" w:ascii="Calibri" w:hAnsi="Calibri"/>
          <w:sz w:val="22"/>
          <w:szCs w:val="22"/>
          <w:lang w:eastAsia="ar-SA"/>
        </w:rPr>
        <w:t>: niezbędne środki czystości i higieny (w tym:  papier toaletowy gramatura 34 g/m2, płyn do mycia naczyń w pomieszczeniach socjalnych, mydło w płynie pH 5,5-7,0, gąbki do naczyń, ręcznik papierowy w składce ZZ biały, ręcznik papierowy w rolce biały, odświeżacze powietrza do pomieszczeń sanitarnych, kostki do toalet,  środki mającymi właściwości biobójcze, antybakteryjne, antygrzybiczne i przeciwwirusowe, odpowiednie preparaty czyszczące i środki dezynfekcyjne do podłóg, mebli, okien i drzwi, krzeseł, sprzętu komputerowego, sanitariatów, worki na śmieci itp.)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eastAsia="ar-SA"/>
        </w:rPr>
        <w:t>Wykonawca zabezpiecza we własnym zakresie</w:t>
      </w:r>
      <w:r>
        <w:rPr>
          <w:rFonts w:cs="Calibri" w:ascii="Calibri" w:hAnsi="Calibri"/>
          <w:sz w:val="22"/>
          <w:szCs w:val="22"/>
          <w:lang w:eastAsia="ar-SA"/>
        </w:rPr>
        <w:t xml:space="preserve"> niezbędny sprzęt do wykonywania zamówienia  (narzędzia pracy – np. mechaniczne szorowarki do podłóg odpowiednie do danego rodzaju nawierzchni zasilana sieciowo o szerokości roboczej min. 40 cm, odkurzacze, wiadra, mopy, szczotki, ścierki, narzędzia do mycia okien, worki na śmieci itp.).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mawiający zapewnia nieodpłatnie dostęp do mediów (woda, energia elektryczna) niezbędnych do wykonania usługi sprzątania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u w:val="single"/>
          <w:lang w:eastAsia="ar-SA"/>
        </w:rPr>
        <w:t>Podczas sprzątania należy zachować szczególna ostrożność</w:t>
      </w:r>
      <w:r>
        <w:rPr>
          <w:rFonts w:cs="Calibri" w:ascii="Calibri" w:hAnsi="Calibri"/>
          <w:sz w:val="22"/>
          <w:szCs w:val="22"/>
          <w:lang w:eastAsia="ar-SA"/>
        </w:rPr>
        <w:t xml:space="preserve"> i nie spowodować rozłączenia urządzeń biurowych (komputerów, telefonów, drukarek, itp.) – nie należy samemu podłączać w/w sprzętu.                             O zaistniałej sytuacji należy powiadomić Zamawiającego pracownika  lub ochrony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u w:val="single"/>
          <w:lang w:eastAsia="ar-SA"/>
        </w:rPr>
        <w:t>Ewentualne szkody powstałe w czasie wykonywania czynności</w:t>
      </w:r>
      <w:r>
        <w:rPr>
          <w:rFonts w:cs="Calibri" w:ascii="Calibri" w:hAnsi="Calibri"/>
          <w:sz w:val="22"/>
          <w:szCs w:val="22"/>
          <w:lang w:eastAsia="ar-SA"/>
        </w:rPr>
        <w:t xml:space="preserve"> wynikających z umowy usuwa Wykonawca na własny koszt w uzgodnionym przez strony terminie. W przypadku niedotrzymania tego terminu Zamawiający usunie szkodę na koszt Wykonawcy a należność za jej usunięcie potrąci z kolejnych faktur wystawianych przez Wykonawcę. Wykonawca nie będzie sobie rościł w takim przypadku pretensji do sposobu zamówienia usługi i usunięcia wyrządzonej przez siebie szkody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mbria" w:cs="Calibri" w:ascii="Calibri" w:hAnsi="Calibri"/>
          <w:bCs/>
          <w:sz w:val="22"/>
          <w:szCs w:val="22"/>
          <w:u w:val="single"/>
        </w:rPr>
        <w:t>Przy wykonaniu usługi zabrania się</w:t>
      </w:r>
      <w:r>
        <w:rPr>
          <w:rFonts w:eastAsia="Cambria" w:cs="Calibri" w:ascii="Calibri" w:hAnsi="Calibri"/>
          <w:bCs/>
          <w:sz w:val="22"/>
          <w:szCs w:val="22"/>
        </w:rPr>
        <w:t xml:space="preserve"> otwierania szuflad oraz przeglądania dokumentów,                                 a także zakazuje się korzystania z telefonów, komputerów i innych urządzeń technicznych znajdujących się w obiekcie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  <w:u w:val="single"/>
        </w:rPr>
        <w:t>Wykonawca zobowiązuje się do przestrzegania</w:t>
      </w:r>
      <w:r>
        <w:rPr>
          <w:rFonts w:eastAsia="Arial Narrow" w:cs="Calibri" w:ascii="Calibri" w:hAnsi="Calibri"/>
          <w:sz w:val="22"/>
          <w:szCs w:val="22"/>
        </w:rPr>
        <w:t xml:space="preserve"> obowiązujących przepisów BHP i PPOŻ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bCs/>
          <w:sz w:val="22"/>
          <w:szCs w:val="22"/>
          <w:u w:val="single"/>
        </w:rPr>
        <w:t xml:space="preserve">Wykonawca zobowiązuje się do starannego, należytego i terminowego wykonywania wymaganych prac </w:t>
      </w:r>
      <w:r>
        <w:rPr>
          <w:rFonts w:eastAsia="Cambria" w:cs="Calibri" w:ascii="Calibri" w:hAnsi="Calibri"/>
          <w:bCs/>
          <w:sz w:val="22"/>
          <w:szCs w:val="22"/>
        </w:rPr>
        <w:t xml:space="preserve">    i obowiązków w oparciu o przepisy prawne i normy obowiązujące    w zakresie przedmiotu umowy.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rFonts w:eastAsia="Cambria" w:cs="Calibri" w:ascii="Calibri" w:hAnsi="Calibri"/>
          <w:bCs/>
          <w:sz w:val="22"/>
          <w:szCs w:val="22"/>
          <w:u w:val="single"/>
        </w:rPr>
        <w:t>Wykonawca przedstawi Zamawiającemu, przed rozpoczęciem realizacji umowy wykaz pracowników wyznaczonych do wykonywania prac objętych zamówieniem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bCs/>
          <w:sz w:val="22"/>
          <w:szCs w:val="22"/>
          <w:u w:val="single"/>
        </w:rPr>
        <w:t>Wykonawca zobowiązany jest,</w:t>
      </w:r>
      <w:r>
        <w:rPr>
          <w:rFonts w:eastAsia="Cambria" w:cs="Calibri" w:ascii="Calibri" w:hAnsi="Calibri"/>
          <w:bCs/>
          <w:sz w:val="22"/>
          <w:szCs w:val="22"/>
        </w:rPr>
        <w:t xml:space="preserve"> wykonując usługę, do zachowania w tajemnicy wszelkich informacji, pozyskanych w trakcie realizacji usługi  w czasie obowiązującej umowy oraz                              po jej zakończeniu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80658978"/>
      <w:bookmarkEnd w:id="0"/>
      <w:r>
        <w:rPr>
          <w:rFonts w:cs="Calibri" w:ascii="Calibri" w:hAnsi="Calibri"/>
          <w:b/>
          <w:bCs/>
          <w:sz w:val="22"/>
          <w:szCs w:val="22"/>
        </w:rPr>
        <w:t>BUDYNEK ALEJA RÓŻ 2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bookmarkStart w:id="1" w:name="_Hlk180658978"/>
      <w:bookmarkStart w:id="2" w:name="_Hlk180660138"/>
      <w:bookmarkEnd w:id="1"/>
      <w:r>
        <w:rPr>
          <w:rFonts w:cs="Calibri" w:ascii="Calibri" w:hAnsi="Calibri"/>
          <w:sz w:val="22"/>
          <w:szCs w:val="22"/>
        </w:rPr>
        <w:t>Zakres prac wykonywanych w budynku Starostwa Powiatowego w Wyszkowie przy Alei Róż 2:</w:t>
      </w:r>
      <w:bookmarkEnd w:id="2"/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powierzchnia podłóg do sprzątania wynosi 970 m²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1. Sprzątanie pięć razy w tygodniu  (od poniedziałku do piątku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1) Pokoje biurowe - 44 o łącznej powierzchni 746,40m²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bookmarkStart w:id="3" w:name="_Hlk180658910"/>
      <w:r>
        <w:rPr>
          <w:rFonts w:cs="Calibri" w:ascii="Calibri" w:hAnsi="Calibri"/>
          <w:sz w:val="22"/>
          <w:szCs w:val="22"/>
        </w:rPr>
        <w:t xml:space="preserve">sprzątanie na sucho i mokro podłóg </w:t>
      </w:r>
      <w:bookmarkEnd w:id="3"/>
      <w:r>
        <w:rPr>
          <w:rFonts w:cs="Calibri" w:ascii="Calibri" w:hAnsi="Calibri"/>
          <w:sz w:val="22"/>
          <w:szCs w:val="22"/>
        </w:rPr>
        <w:t>pokrytych wykładziną PCV – 85,10 m²,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kurzanie podłóg pokrytych wykładziną dywanową – </w:t>
      </w:r>
      <w:bookmarkStart w:id="4" w:name="_Hlk181093601"/>
      <w:r>
        <w:rPr>
          <w:rFonts w:cs="Calibri" w:ascii="Calibri" w:hAnsi="Calibri"/>
          <w:sz w:val="22"/>
          <w:szCs w:val="22"/>
        </w:rPr>
        <w:t>626,10 m²,</w:t>
      </w:r>
      <w:bookmarkEnd w:id="4"/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na mokro podłóg z terakoty – 35,20 m²,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żnianie i czyszczenie koszy na śmieci oraz wyposażenie ich w worki na śmieci, wymiana worków (uwzględniając segregację śmieci),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żnianie koszy w niszczarkach oraz wyposażenie je w worki,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yszczenie zabrudzeń i wycieranie kurzu z powierzchni biurek, szaf, szafek, kaloryferów, sprzętu komputerowego, telefonów oraz innego sprzętu biurowego,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yszczenie zabrudzeń i wycieranie kurzu z parapetów, listew ściennych oraz drzw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</w:r>
      <w:r>
        <w:rPr>
          <w:rFonts w:cs="Calibri" w:ascii="Calibri" w:hAnsi="Calibri"/>
          <w:i/>
          <w:sz w:val="22"/>
          <w:szCs w:val="22"/>
        </w:rPr>
        <w:t xml:space="preserve"> Korytarze podłogi z terakoty – 190 m² </w:t>
      </w:r>
      <w:r>
        <w:rPr>
          <w:rFonts w:cs="Calibri" w:ascii="Calibri" w:hAnsi="Calibri"/>
          <w:sz w:val="22"/>
          <w:szCs w:val="22"/>
        </w:rPr>
        <w:t>wymagane sprzątanie na mokro za pomocą mechanicznej szorowarki do czyszczenia podłóg</w:t>
      </w:r>
      <w:r>
        <w:rPr>
          <w:rFonts w:cs="Calibri" w:ascii="Calibri" w:hAnsi="Calibri"/>
          <w:sz w:val="22"/>
          <w:szCs w:val="22"/>
          <w:lang w:eastAsia="ar-SA"/>
        </w:rPr>
        <w:t xml:space="preserve"> przy użyciu środków doczyszczających: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na sucho i mokro środkami antypoślizgowymi,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zabrudzeń i wycieranie kurzu,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listw przypodłogowych.</w:t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3) Toalety - 4 o łącznej powierzchni 29 </w:t>
      </w:r>
      <w:bookmarkStart w:id="5" w:name="_Hlk181095375"/>
      <w:r>
        <w:rPr>
          <w:rFonts w:cs="Calibri" w:ascii="Calibri" w:hAnsi="Calibri"/>
          <w:i/>
          <w:iCs/>
          <w:sz w:val="22"/>
          <w:szCs w:val="22"/>
        </w:rPr>
        <w:t xml:space="preserve">m² </w:t>
      </w:r>
      <w:bookmarkEnd w:id="5"/>
      <w:r>
        <w:rPr>
          <w:rFonts w:cs="Calibri" w:ascii="Calibri" w:hAnsi="Calibri"/>
          <w:i/>
          <w:iCs/>
          <w:sz w:val="22"/>
          <w:szCs w:val="22"/>
        </w:rPr>
        <w:t xml:space="preserve">z terakoty </w:t>
      </w:r>
      <w:r>
        <w:rPr>
          <w:rFonts w:cs="Calibri" w:ascii="Calibri" w:hAnsi="Calibri"/>
          <w:sz w:val="22"/>
          <w:szCs w:val="22"/>
        </w:rPr>
        <w:t>antypoślizgowej wymagane sprzątanie na mokro za pomocą mechanicznej szorowarki do czyszczenia podłóg,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szczenie całej glazury i terakoty w łazienkach – 280 m²,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i dezynfekowanie armatury łazienkowej oraz luster wiszących,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e papieru toaletowego dobrej jakości w łazienkach,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e i bieżące wykładanie ręczników papierowych dobrej jakości,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e pojemników z mydłem w płynie dobrej jakości oraz środki dezynfekujące i zapachow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bookmarkStart w:id="6" w:name="_Hlk180659798"/>
      <w:bookmarkEnd w:id="6"/>
      <w:r>
        <w:rPr>
          <w:rFonts w:cs="Calibri" w:ascii="Calibri" w:hAnsi="Calibri"/>
          <w:sz w:val="22"/>
          <w:szCs w:val="22"/>
        </w:rPr>
        <w:t xml:space="preserve">4) </w:t>
      </w:r>
      <w:r>
        <w:rPr>
          <w:rFonts w:cs="Calibri" w:ascii="Calibri" w:hAnsi="Calibri"/>
          <w:i/>
          <w:sz w:val="22"/>
          <w:szCs w:val="22"/>
        </w:rPr>
        <w:t>Kuchnia przy Sekretariacie Starostwa o pow. 4,6 m²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bookmarkStart w:id="7" w:name="_Hlk180659715"/>
      <w:bookmarkEnd w:id="7"/>
      <w:r>
        <w:rPr>
          <w:rFonts w:cs="Calibri" w:ascii="Calibri" w:hAnsi="Calibri"/>
          <w:sz w:val="22"/>
          <w:szCs w:val="22"/>
        </w:rPr>
        <w:t>sprzątanie wraz ze zmywaniem naczyń w niej pozostawionych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zabrudzeń na szafkach kuchennych i blaci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8" w:name="_Hlk180659798"/>
      <w:bookmarkStart w:id="9" w:name="_Hlk180659715"/>
      <w:bookmarkStart w:id="10" w:name="_Hlk180659798"/>
      <w:bookmarkStart w:id="11" w:name="_Hlk180659715"/>
      <w:bookmarkEnd w:id="10"/>
      <w:bookmarkEnd w:id="11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 Sprzątanie raz w tygodniu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ycie drzwi 44 szt. tj. łącznie 70 m²,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rzanie tapicerki meblowej (krzesła, fotele)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sprzętu oświetleniowego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podłóg przy użyciu profesjonalnych środków czystości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na sucho i mokro podłóg korytarz piwnica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rzanie i czyszczenie z kurzu verticali, rolet, żaluzji drewnianych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3. Sprzątanie dwa razy w roku (wiosna, jesień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70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nie i odplamianie na mokro wykładzin dywanowych, </w:t>
      </w:r>
    </w:p>
    <w:p>
      <w:pPr>
        <w:pStyle w:val="Akapitzlist"/>
        <w:numPr>
          <w:ilvl w:val="0"/>
          <w:numId w:val="5"/>
        </w:numPr>
        <w:spacing w:lineRule="auto" w:line="360"/>
        <w:ind w:left="70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cie i wycieranie do sucha okien wewnątrz i zewnątrz -78 szt. okien; tj. 328m²  łącznie powierzchni dwustronnej,</w:t>
      </w:r>
    </w:p>
    <w:p>
      <w:pPr>
        <w:pStyle w:val="Akapitzlist"/>
        <w:numPr>
          <w:ilvl w:val="0"/>
          <w:numId w:val="5"/>
        </w:numPr>
        <w:spacing w:lineRule="auto" w:line="360"/>
        <w:ind w:left="70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cie parapetów wewnątrz i zewnątrz,</w:t>
      </w:r>
    </w:p>
    <w:p>
      <w:pPr>
        <w:pStyle w:val="Akapitzlist"/>
        <w:numPr>
          <w:ilvl w:val="0"/>
          <w:numId w:val="5"/>
        </w:numPr>
        <w:spacing w:lineRule="auto" w:line="360"/>
        <w:ind w:left="70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i odplamianie na mokro verticali, rolet, żaluzji drewnianych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4. Sprzątanie według potrzeb (okresowe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przątanie sali konferencyjnej po każdej Sesji Rady Powiatu oraz spotkaniach organizowanych przez Starostwo,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przątanie w archiwum, magazynku artykułów biurowych i serwerowni w obecności upoważnionego pracownik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inne dodatkowe sprzątanie związane z remontami i bieżącymi potrzebami w siedzibie i w obrębie siedzib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mycie lodówki (kuchnia przy sekretariacie, korytarz piwnica, korytarz przy pokoju 22 i w pokoju 21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mycie kuchenki mikrofalowej (kuchnia przy sekretariacie, korytarz przy pokoju 22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8"/>
        <w:widowControl/>
        <w:spacing w:lineRule="auto" w:line="240" w:before="120" w:after="120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/w prac powinny być używane środki czystości nie gorsze niż: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/>
      </w:pPr>
      <w:r>
        <w:rPr>
          <w:rFonts w:cs="Calibri" w:ascii="Calibri" w:hAnsi="Calibri"/>
          <w:sz w:val="22"/>
          <w:szCs w:val="22"/>
        </w:rPr>
        <w:t>środek AZ 70 lub równoważny – do wykładziny PCV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/>
      </w:pPr>
      <w:r>
        <w:rPr>
          <w:rFonts w:cs="Calibri" w:ascii="Calibri" w:hAnsi="Calibri"/>
          <w:sz w:val="22"/>
          <w:szCs w:val="22"/>
        </w:rPr>
        <w:t>środek Ajax , Sidolux  lub równoważny – do terakoty antypoślizgowej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/>
      </w:pPr>
      <w:r>
        <w:rPr>
          <w:rFonts w:cs="Calibri" w:ascii="Calibri" w:hAnsi="Calibri"/>
          <w:sz w:val="22"/>
          <w:szCs w:val="22"/>
        </w:rPr>
        <w:t>środek Karcher lub równoważny  – do wykładziny dywanowej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/>
      </w:pPr>
      <w:r>
        <w:rPr>
          <w:rFonts w:cs="Calibri" w:ascii="Calibri" w:hAnsi="Calibri"/>
          <w:sz w:val="22"/>
          <w:szCs w:val="22"/>
        </w:rPr>
        <w:t>środek Tenzi, Pronto lub równoważny - do mebli biurowych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ek Domestos, Cif lub równoważny – do armatury łazienkowej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ek Clin, Sidolux lub równoważny  -do szyb i luster.</w:t>
      </w:r>
    </w:p>
    <w:p>
      <w:pPr>
        <w:pStyle w:val="Style18"/>
        <w:widowControl/>
        <w:spacing w:lineRule="auto" w:line="360"/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widowControl/>
        <w:spacing w:lineRule="auto" w:line="36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wykonanie zamówienia w wyżej wymienionej lokalizacji  poprzez minimum       2 osoby sprzątające (bądź adekwatną liczbę osób która będzie w stanie zrealizować ww. zakres prac). Wykonywanie prac odbywa się od poniedziałku do piątku od godz. 16.00 do zakończenia wykonywania prac sprzątających.</w:t>
      </w:r>
    </w:p>
    <w:p>
      <w:pPr>
        <w:pStyle w:val="Style18"/>
        <w:widowControl/>
        <w:spacing w:lineRule="auto" w:line="360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widowControl/>
        <w:numPr>
          <w:ilvl w:val="0"/>
          <w:numId w:val="8"/>
        </w:numPr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bookmarkStart w:id="12" w:name="_Hlk180659472"/>
      <w:bookmarkEnd w:id="12"/>
      <w:r>
        <w:rPr>
          <w:rFonts w:cs="Calibri" w:ascii="Calibri" w:hAnsi="Calibri"/>
          <w:b/>
          <w:bCs/>
          <w:sz w:val="22"/>
          <w:szCs w:val="22"/>
        </w:rPr>
        <w:t>BUDYNEK ZAKOLEJOWA 15A</w:t>
      </w:r>
    </w:p>
    <w:p>
      <w:pPr>
        <w:pStyle w:val="Style18"/>
        <w:widowControl/>
        <w:spacing w:lineRule="auto" w:line="360"/>
        <w:ind w:hanging="0"/>
        <w:jc w:val="left"/>
        <w:rPr/>
      </w:pPr>
      <w:bookmarkStart w:id="13" w:name="_Hlk180660203"/>
      <w:bookmarkEnd w:id="13"/>
      <w:r>
        <w:rPr>
          <w:rFonts w:cs="Calibri" w:ascii="Calibri" w:hAnsi="Calibri"/>
          <w:sz w:val="22"/>
          <w:szCs w:val="22"/>
        </w:rPr>
        <w:t>Zakres prac wykonywanych w budynku Starostwa Powiatowego w Wyszkowie przy ul. Zakolejowej 15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bookmarkStart w:id="14" w:name="_Hlk180659472"/>
      <w:bookmarkStart w:id="15" w:name="_Hlk180660203"/>
      <w:bookmarkEnd w:id="14"/>
      <w:bookmarkEnd w:id="15"/>
      <w:r>
        <w:rPr>
          <w:rFonts w:cs="Calibri" w:ascii="Calibri" w:hAnsi="Calibri"/>
          <w:sz w:val="22"/>
          <w:szCs w:val="22"/>
        </w:rPr>
        <w:t>Łączna powierzchnia podłóg do sprzątania wynosi 519 m²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1. Sprzątanie pięć razy w tygodniu  (od poniedziałku do piątku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>1) Pokoje biurowe- 17 o pow. 291,72</w:t>
      </w:r>
      <w:r>
        <w:rPr>
          <w:rFonts w:cs="Calibri" w:ascii="Calibri" w:hAnsi="Calibri"/>
          <w:sz w:val="22"/>
          <w:szCs w:val="22"/>
        </w:rPr>
        <w:t>m²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na sucho i mokro podłóg z terakoty oraz pokrytych wykładziną PCV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opróżnianie i czyszczenie koszy na śmieci oraz wyposażenie ich w worki na śmieci, wymiana worków (uwzględniając segregację śmieci)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żnianie koszy w niszczarkach oraz wyposażenie je w worki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i wycieranie kurzu z powierzchni biurek, szaf, szafek, kaloryferów, sprzętu komputerowego, telefonów oraz innego sprzętu biurowego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i wycieranie kurzu z parapetów, listew ściennych oraz drzwi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żnianie i czyszczenie koszy na śmieci przed wejściami do budynku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</w:r>
      <w:r>
        <w:rPr>
          <w:rFonts w:cs="Calibri" w:ascii="Calibri" w:hAnsi="Calibri"/>
          <w:i/>
          <w:sz w:val="22"/>
          <w:szCs w:val="22"/>
        </w:rPr>
        <w:t xml:space="preserve"> Korytarze, klatki schodowe i archiwum o pow.175,5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m²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sprzątanie na sucho i mokro środkami antypoślizgowymi,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zabrudzeń i wycieranie kurzu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3) Łazienki i toalety – 3, o pow. 45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m²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całej glazury i terakoty w łazienkach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i dezynfekowanie armatury łazienkowej oraz luster wiszących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e papieru toaletowego dobrej jakości w łazienkach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e i bieżące wykładanie ręczników papierowych dobrej jakości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uzupełnianie pojemników z mydłem w płynie dobrej jakości oraz środki dezynfekujące                   i zapachow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4) </w:t>
      </w:r>
      <w:r>
        <w:rPr>
          <w:rFonts w:cs="Calibri" w:ascii="Calibri" w:hAnsi="Calibri"/>
          <w:i/>
          <w:sz w:val="22"/>
          <w:szCs w:val="22"/>
        </w:rPr>
        <w:t>Pomieszczenie socjalne o pow. 6,78 m²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wraz ze zmywaniem naczyń w niej pozostawionych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zabrudzeń na szafkach kuchennych i bla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 Sprzątanie raz w tygodniu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ycie drzwi, 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rzanie tapicerki meblowej (krzesła, fotele),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sprzętu oświetleniowego,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podłóg przy użyciu profesjonalnych środków czystości,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odkurzanie rolet, żaluzji, vertical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Sprzątanie dwa razy w roku ( wiosna, jesień 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cs="Calibri" w:ascii="Calibri" w:hAnsi="Calibri"/>
          <w:sz w:val="22"/>
          <w:szCs w:val="22"/>
        </w:rPr>
        <w:t>- mycie i wycieranie do sucha okien wewnątrz i zewnątrz tj, 155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m²</w:t>
      </w:r>
      <w:r>
        <w:rPr>
          <w:rFonts w:cs="Calibri" w:ascii="Calibri" w:hAnsi="Calibri"/>
          <w:sz w:val="22"/>
          <w:szCs w:val="22"/>
        </w:rPr>
        <w:t xml:space="preserve"> powierzchni </w:t>
      </w:r>
    </w:p>
    <w:p>
      <w:pPr>
        <w:pStyle w:val="Normal"/>
        <w:spacing w:lineRule="auto" w:line="360"/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wustronnej okien,</w:t>
      </w:r>
    </w:p>
    <w:p>
      <w:pPr>
        <w:pStyle w:val="Normal"/>
        <w:spacing w:lineRule="auto" w:line="360"/>
        <w:ind w:lef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mycie parapetów wewnątrz i zewnątrz,</w:t>
      </w:r>
    </w:p>
    <w:p>
      <w:pPr>
        <w:pStyle w:val="Akapitzlist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zyszczenie i odplamianie na mokro rolet, żaluzji, vertical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4. Sprzątanie według potrzeb (okresowe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spacing w:lineRule="auto" w:line="36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sprzątanie sali konferencyjnej  po odbytych spotkaniach,</w:t>
      </w:r>
    </w:p>
    <w:p>
      <w:pPr>
        <w:pStyle w:val="Akapitzlist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zątanie w archiwum  w obecności upoważnionego pracownika,</w:t>
      </w:r>
    </w:p>
    <w:p>
      <w:pPr>
        <w:pStyle w:val="Akapitzlist"/>
        <w:spacing w:lineRule="auto" w:line="36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mycie lodówki i kuchenki mikrofalowej w pokoju socjalnym,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inne dodatkowe sprzątanie związane z remontami i bieżącymi potrzebami w siedzibie                      i w obrębie siedziby.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8"/>
        <w:widowControl/>
        <w:spacing w:lineRule="auto" w:line="360"/>
        <w:ind w:hanging="0"/>
        <w:rPr/>
      </w:pPr>
      <w:r>
        <w:rPr>
          <w:rFonts w:cs="Calibri" w:ascii="Calibri" w:hAnsi="Calibri"/>
          <w:sz w:val="22"/>
          <w:szCs w:val="22"/>
        </w:rPr>
        <w:t>Do w/w prac powinny być używane środki czystości nie gorsze niż: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/>
      </w:pPr>
      <w:r>
        <w:rPr>
          <w:rFonts w:cs="Calibri" w:ascii="Calibri" w:hAnsi="Calibri"/>
          <w:sz w:val="22"/>
          <w:szCs w:val="22"/>
        </w:rPr>
        <w:t>środek AZ 70 lub równoważny – do wykładziny PCV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ek Ajax , Sidolux  lub równoważny – do terakoty antypoślizgowej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ek Karcher lub równoważny  – do wykładziny dywanowej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ek Tenzi, Pronto lub równoważny - do mebli biurowych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ek Domestos, Cif lub równoważny – do armatury łazienkowej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/>
      </w:pPr>
      <w:r>
        <w:rPr>
          <w:rFonts w:cs="Calibri" w:ascii="Calibri" w:hAnsi="Calibri"/>
          <w:sz w:val="22"/>
          <w:szCs w:val="22"/>
        </w:rPr>
        <w:t>środek Clin, Sidolux lub równoważny- do szyb i  luster.</w:t>
      </w:r>
    </w:p>
    <w:p>
      <w:pPr>
        <w:pStyle w:val="Style18"/>
        <w:widowControl/>
        <w:spacing w:lineRule="auto" w:line="36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widowControl/>
        <w:spacing w:lineRule="auto" w:line="360"/>
        <w:ind w:hanging="0"/>
        <w:jc w:val="left"/>
        <w:rPr/>
      </w:pPr>
      <w:r>
        <w:rPr>
          <w:rFonts w:cs="Calibri" w:ascii="Calibri" w:hAnsi="Calibri"/>
          <w:sz w:val="22"/>
          <w:szCs w:val="22"/>
        </w:rPr>
        <w:t>Wykonawca zapewni wykonanie zamówienia w wyżej wymienionej lokalizacji  poprzez minimum  1 osobę sprzątającą (bądź adekwatną liczbę osób która będzie w stanie zrealizować ww. zakres prac). Wykonywanie prac odbywa się od poniedziałku do piątku od godz. 16.00 do zakończenia wykonywania prac sprzątających.</w:t>
      </w:r>
    </w:p>
    <w:p>
      <w:pPr>
        <w:pStyle w:val="Style18"/>
        <w:widowControl/>
        <w:spacing w:lineRule="auto" w:line="360"/>
        <w:ind w:left="1080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8"/>
        <w:widowControl/>
        <w:numPr>
          <w:ilvl w:val="0"/>
          <w:numId w:val="8"/>
        </w:numPr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UDYNEK ŚWIĘTOJAŃSKA 82C</w:t>
      </w:r>
    </w:p>
    <w:p>
      <w:pPr>
        <w:pStyle w:val="Style18"/>
        <w:widowControl/>
        <w:spacing w:lineRule="auto" w:line="360"/>
        <w:ind w:hanging="0"/>
        <w:rPr/>
      </w:pPr>
      <w:r>
        <w:rPr>
          <w:rFonts w:cs="Calibri" w:ascii="Calibri" w:hAnsi="Calibri"/>
          <w:sz w:val="22"/>
          <w:szCs w:val="22"/>
        </w:rPr>
        <w:t>Zakres prac wykonywanych w budynku Starostwa Powiatowego w Wyszkowie przy                                    ul. Świętojańskiej 82 C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powierzchnia podłóg do sprzątania wynosi 314,90 m²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1. Sprzątanie pięć razy w tygodniu  (od poniedziałku do piątku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1) Pokoje biurowe z salą obsługi- 5. o pow 185 </w:t>
      </w:r>
      <w:r>
        <w:rPr>
          <w:rFonts w:cs="Calibri" w:ascii="Calibri" w:hAnsi="Calibri"/>
          <w:sz w:val="22"/>
          <w:szCs w:val="22"/>
        </w:rPr>
        <w:t>m²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na sucho i mokro podłóg z terakoty oraz pokrytych wykładziną PCV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rzanie podłóg pokrytych wykładziną dywanową – 24 m²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żnianie i czyszczenie koszy na śmieci oraz wyposażenie ich w worki na śmieci, wymiana worków (uwzględniając segregację śmieci)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żnianie koszy w niszczarkach oraz wyposażenie je w worki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i wycieranie kurzu z powierzchni biurek, szaf, szafek, kaloryferów, sprzętu komputerowego, telefonów oraz innego sprzętu biurowego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czyszczenie i wycieranie kurzu z parapetów, listew ściennych oraz drzwi,</w:t>
      </w:r>
    </w:p>
    <w:p>
      <w:pPr>
        <w:pStyle w:val="Akapitzlist"/>
        <w:numPr>
          <w:ilvl w:val="0"/>
          <w:numId w:val="7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żnianie i czyszczenie koszy na śmieci przed wejściem do budynku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</w:r>
      <w:r>
        <w:rPr>
          <w:rFonts w:cs="Calibri" w:ascii="Calibri" w:hAnsi="Calibri"/>
          <w:i/>
          <w:sz w:val="22"/>
          <w:szCs w:val="22"/>
        </w:rPr>
        <w:t xml:space="preserve"> Korytarze, wiatrołap, pomieszczenie techniczne, pomieszczenie porządkowe i archiwum o pow. 101,5 </w:t>
      </w:r>
      <w:r>
        <w:rPr>
          <w:rFonts w:eastAsia="Calibri" w:cs="Calibri" w:ascii="Calibri" w:hAnsi="Calibri"/>
          <w:sz w:val="22"/>
          <w:szCs w:val="22"/>
          <w:lang w:eastAsia="en-US"/>
        </w:rPr>
        <w:t>m²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na sucho i mokro środkami antypoślizgowymi,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zabrudzeń i wycieranie kurzu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3) Łazienki i toalety – 3, o pow. 17,25 </w:t>
      </w:r>
      <w:r>
        <w:rPr>
          <w:rFonts w:eastAsia="Calibri" w:cs="Calibri" w:ascii="Calibri" w:hAnsi="Calibri"/>
          <w:sz w:val="22"/>
          <w:szCs w:val="22"/>
          <w:lang w:eastAsia="en-US"/>
        </w:rPr>
        <w:t>m²</w:t>
      </w:r>
    </w:p>
    <w:p>
      <w:pPr>
        <w:pStyle w:val="Akapitzlist"/>
        <w:numPr>
          <w:ilvl w:val="0"/>
          <w:numId w:val="6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całej glazury i terakoty w łazienkach,</w:t>
      </w:r>
    </w:p>
    <w:p>
      <w:pPr>
        <w:pStyle w:val="Akapitzlist"/>
        <w:numPr>
          <w:ilvl w:val="0"/>
          <w:numId w:val="6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i dezynfekowanie armatury łazienkowej oraz luster wiszących,</w:t>
      </w:r>
    </w:p>
    <w:p>
      <w:pPr>
        <w:pStyle w:val="Akapitzlist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upełnianie papieru toaletowego dobrej jakości w łazienkach,</w:t>
      </w:r>
    </w:p>
    <w:p>
      <w:pPr>
        <w:pStyle w:val="Akapitzlist"/>
        <w:numPr>
          <w:ilvl w:val="0"/>
          <w:numId w:val="6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e i bieżące wykładanie ręczników papierowych dobrej jakości,</w:t>
      </w:r>
    </w:p>
    <w:p>
      <w:pPr>
        <w:pStyle w:val="Akapitzlist"/>
        <w:numPr>
          <w:ilvl w:val="0"/>
          <w:numId w:val="6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e pojemników z mydłem w płynie dobrej jakości oraz środki dezynfekujące i zapachowe.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4) Pomieszczeni socjalne</w:t>
      </w:r>
      <w:r>
        <w:rPr>
          <w:rFonts w:cs="Calibri" w:ascii="Calibri" w:hAnsi="Calibri"/>
          <w:sz w:val="22"/>
          <w:szCs w:val="22"/>
        </w:rPr>
        <w:t xml:space="preserve">- </w:t>
      </w:r>
      <w:bookmarkStart w:id="16" w:name="_Hlk181093807"/>
      <w:r>
        <w:rPr>
          <w:rFonts w:cs="Calibri" w:ascii="Calibri" w:hAnsi="Calibri"/>
          <w:i/>
          <w:iCs/>
          <w:sz w:val="22"/>
          <w:szCs w:val="22"/>
        </w:rPr>
        <w:t>o pow. 11,15m2</w:t>
      </w:r>
      <w:bookmarkEnd w:id="16"/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   sprzątanie wraz ze zmywaniem naczyń w niej pozostawionych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zabrudzeń na szafkach kuchennych i blacie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 Sprzątanie raz w tygodniu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cie drzw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rzanie tapicerki meblowej (krzesła, fotele)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sprzętu oświetlenioweg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yszczenie podłóg przy użyciu profesjonalnych środków czystośc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rzanie verticali, rolet, żaluzj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Sprzątanie dwa razy w roku ( wiosna, jesień 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- pranie i odplamianie na mokro wykładzin dywanowych, </w:t>
      </w:r>
    </w:p>
    <w:p>
      <w:pPr>
        <w:pStyle w:val="Normal"/>
        <w:spacing w:lineRule="auto" w:line="360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- mycie i wycieranie do sucha okien wewnątrz i zewnątrz tj, 63,08 </w:t>
      </w:r>
      <w:r>
        <w:rPr>
          <w:rFonts w:eastAsia="Calibri" w:cs="Calibri" w:ascii="Calibri" w:hAnsi="Calibri"/>
          <w:sz w:val="22"/>
          <w:szCs w:val="22"/>
          <w:lang w:eastAsia="en-US"/>
        </w:rPr>
        <w:t>m²</w:t>
      </w:r>
      <w:r>
        <w:rPr>
          <w:rFonts w:cs="Calibri" w:ascii="Calibri" w:hAnsi="Calibri"/>
          <w:sz w:val="22"/>
          <w:szCs w:val="22"/>
        </w:rPr>
        <w:t xml:space="preserve"> powierzchni 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wustronnej okien,</w:t>
      </w:r>
    </w:p>
    <w:p>
      <w:pPr>
        <w:pStyle w:val="Normal"/>
        <w:spacing w:lineRule="auto" w:line="360"/>
        <w:ind w:lef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mycie parapetów wewnątrz i zewnątrz,</w:t>
      </w:r>
    </w:p>
    <w:p>
      <w:pPr>
        <w:pStyle w:val="Akapitzlist"/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zyszczenie i odplamianie na mokro verticali, rolet, żaluzji.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4. Sprzątanie według potrzeb (okresowe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spacing w:lineRule="auto" w:line="36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sprzątanie w archiwum  w obecności upoważnionego pracownika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inne dodatkowe sprzątanie związane z remontami i bieżącymi potrzebami w siedzibie                            i w obrębie siedziby,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ycie lodówki (pomieszczenie socjalne)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mycie kuchenki mikrofalowej (pomieszczenie socjalne).</w:t>
      </w:r>
    </w:p>
    <w:p>
      <w:pPr>
        <w:pStyle w:val="Akapitzlist"/>
        <w:spacing w:lineRule="auto" w:line="36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8"/>
        <w:widowControl/>
        <w:spacing w:lineRule="auto" w:line="36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/w prac powinny być używane środki czystości nie gorsze niż:</w:t>
      </w:r>
    </w:p>
    <w:p>
      <w:pPr>
        <w:pStyle w:val="Style18"/>
        <w:widowControl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ek AZ 70 lub równoważny – do wykładziny PCV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ek Ajax , Sidolux  lub równoważny – do terakoty antypoślizgowej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ek Karcher lub równoważny  – do wykładziny dywanowej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/>
      </w:pPr>
      <w:r>
        <w:rPr>
          <w:rFonts w:cs="Calibri" w:ascii="Calibri" w:hAnsi="Calibri"/>
          <w:sz w:val="22"/>
          <w:szCs w:val="22"/>
        </w:rPr>
        <w:t>środek Tenzi, Pronto lub równoważny - do mebli biurowych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ek Domestos, Cif lub równoważny – do armatury łazienkowej,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709" w:hanging="360"/>
        <w:jc w:val="left"/>
        <w:rPr/>
      </w:pPr>
      <w:r>
        <w:rPr>
          <w:rFonts w:cs="Calibri" w:ascii="Calibri" w:hAnsi="Calibri"/>
          <w:sz w:val="22"/>
          <w:szCs w:val="22"/>
        </w:rPr>
        <w:t>środek Clin, Sidolux lub równoważny – do szyb  luster.</w:t>
      </w:r>
    </w:p>
    <w:p>
      <w:pPr>
        <w:pStyle w:val="Style18"/>
        <w:widowControl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widowControl/>
        <w:spacing w:lineRule="auto" w:line="360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wykonanie zamówienia w wyżej wymienionej lokalizacji  poprzez  minimum 1  osobę sprzątającą (bądź adekwatną liczbę osób która będzie w stanie zrealizować ww. zakres prac). Wykonywanie prac odbywa się od poniedziałku do piątku od godz. 14.00- 17.00 .</w:t>
      </w:r>
    </w:p>
    <w:p>
      <w:pPr>
        <w:pStyle w:val="Style18"/>
        <w:widowControl/>
        <w:spacing w:lineRule="auto" w:line="360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widowControl/>
        <w:spacing w:lineRule="auto" w:line="360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widowControl/>
        <w:spacing w:lineRule="auto" w:line="360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66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Heavy">
    <w:charset w:val="0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198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6350</wp:posOffset>
          </wp:positionV>
          <wp:extent cx="914400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eorgia" w:cs="Georgia" w:ascii="Georgia" w:hAnsi="Georgia"/>
        <w:b/>
        <w:i/>
        <w:lang w:val="en-US" w:eastAsia="en-US"/>
      </w:rPr>
      <w:t xml:space="preserve">  </w:t>
    </w:r>
    <w:r>
      <w:rPr>
        <w:rFonts w:cs="Georgia" w:ascii="Georgia" w:hAnsi="Georgia"/>
        <w:b/>
        <w:i/>
        <w:lang w:val="en-US" w:eastAsia="en-US"/>
      </w:rPr>
      <w:t>STAROSTWO POWIATOWE</w:t>
    </w:r>
    <w:r>
      <w:rPr>
        <w:rFonts w:cs="Georgia" w:ascii="Georgia" w:hAnsi="Georgia"/>
        <w:b/>
        <w:i/>
      </w:rPr>
      <w:t xml:space="preserve"> W WYSZKOWIE</w:t>
    </w:r>
  </w:p>
  <w:p>
    <w:pPr>
      <w:pStyle w:val="Normal"/>
      <w:ind w:left="1560" w:firstLine="1980"/>
      <w:rPr>
        <w:rFonts w:ascii="Georgia" w:hAnsi="Georgia" w:cs="Georgia"/>
        <w:i/>
        <w:i/>
        <w:sz w:val="18"/>
      </w:rPr>
    </w:pPr>
    <w:r>
      <w:rPr>
        <w:rFonts w:cs="Georgia" w:ascii="Georgia" w:hAnsi="Georgia"/>
        <w:i/>
        <w:sz w:val="18"/>
      </w:rPr>
      <w:t>Aleja  Róż  2, 07-200 Wyszków</w:t>
    </w:r>
  </w:p>
  <w:p>
    <w:pPr>
      <w:pStyle w:val="Normal"/>
      <w:ind w:left="1560" w:firstLine="1980"/>
      <w:rPr/>
    </w:pPr>
    <w:r>
      <w:rPr>
        <w:rFonts w:cs="Georgia" w:ascii="Georgia" w:hAnsi="Georgia"/>
        <w:i/>
        <w:sz w:val="18"/>
      </w:rPr>
      <w:t xml:space="preserve">Tel.  </w:t>
    </w:r>
    <w:r>
      <w:rPr>
        <w:rFonts w:cs="Georgia" w:ascii="Georgia" w:hAnsi="Georgia"/>
        <w:i/>
        <w:sz w:val="18"/>
        <w:lang w:val="en-US"/>
      </w:rPr>
      <w:t xml:space="preserve">/0-29/ 743 59 35 </w:t>
    </w:r>
  </w:p>
  <w:p>
    <w:pPr>
      <w:pStyle w:val="Normal"/>
      <w:ind w:left="852" w:firstLine="1272"/>
      <w:rPr>
        <w:lang w:val="en-US"/>
      </w:rPr>
    </w:pPr>
    <w:r>
      <w:rPr>
        <w:rFonts w:eastAsia="Georgia" w:cs="Georgia" w:ascii="Georgia" w:hAnsi="Georgia"/>
        <w:i/>
        <w:sz w:val="18"/>
        <w:lang w:val="en-US"/>
      </w:rPr>
      <w:t xml:space="preserve">    </w:t>
    </w:r>
    <w:r>
      <w:rPr>
        <w:rFonts w:cs="Georgia" w:ascii="Georgia" w:hAnsi="Georgia"/>
        <w:i/>
        <w:sz w:val="18"/>
        <w:lang w:val="en-US"/>
      </w:rPr>
      <w:t xml:space="preserve">starostwo@powiat-wyszkowski.pl, www.powiat-wyszkowski.pl </w:t>
    </w:r>
  </w:p>
  <w:p>
    <w:pPr>
      <w:pStyle w:val="Normal"/>
      <w:ind w:firstLine="19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57300</wp:posOffset>
              </wp:positionH>
              <wp:positionV relativeFrom="paragraph">
                <wp:posOffset>151765</wp:posOffset>
              </wp:positionV>
              <wp:extent cx="4343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pt,11.95pt" to="440.95pt,1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onotype Corsiva" w:hAnsi="Monotype Corsiva" w:cs="Monotype Corsiv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rFonts w:ascii="Garamond" w:hAnsi="Garamond" w:cs="Tahoma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20" w:leader="none"/>
      </w:tabs>
      <w:ind w:firstLine="708"/>
      <w:outlineLvl w:val="2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</w:tabs>
      <w:ind w:left="708" w:hanging="0"/>
      <w:outlineLvl w:val="3"/>
    </w:pPr>
    <w:rPr>
      <w:rFonts w:ascii="Garamond" w:hAnsi="Garamond" w:cs="Garamond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20" w:leader="none"/>
      </w:tabs>
      <w:jc w:val="both"/>
      <w:outlineLvl w:val="4"/>
    </w:pPr>
    <w:rPr>
      <w:bCs/>
      <w:i/>
      <w:i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20" w:leader="none"/>
      </w:tabs>
      <w:ind w:left="708" w:hanging="0"/>
      <w:jc w:val="both"/>
      <w:outlineLvl w:val="5"/>
    </w:pPr>
    <w:rPr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20" w:leader="none"/>
      </w:tabs>
      <w:ind w:firstLine="708"/>
      <w:jc w:val="both"/>
      <w:outlineLvl w:val="6"/>
    </w:pPr>
    <w:rPr>
      <w:bCs/>
      <w:sz w:val="28"/>
      <w:szCs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20" w:leader="none"/>
      </w:tabs>
      <w:ind w:left="720" w:hanging="0"/>
      <w:jc w:val="both"/>
      <w:outlineLvl w:val="7"/>
    </w:pPr>
    <w:rPr>
      <w:bCs/>
      <w:i/>
      <w:iCs/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20" w:leader="none"/>
      </w:tabs>
      <w:ind w:firstLine="708"/>
      <w:jc w:val="both"/>
      <w:outlineLvl w:val="8"/>
    </w:pPr>
    <w:rPr>
      <w:bCs/>
      <w:i/>
      <w:i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1"/>
    <w:qFormat/>
    <w:rPr>
      <w:rFonts w:ascii="Arial" w:hAnsi="Arial" w:cs="Arial"/>
      <w:color w:val="666666"/>
      <w:sz w:val="16"/>
      <w:szCs w:val="16"/>
    </w:rPr>
  </w:style>
  <w:style w:type="character" w:styleId="Tit1">
    <w:name w:val="tit1"/>
    <w:qFormat/>
    <w:rPr>
      <w:rFonts w:ascii="Verdana" w:hAnsi="Verdana" w:cs="Verdana"/>
      <w:b/>
      <w:bCs/>
      <w:i w:val="false"/>
      <w:iCs w:val="false"/>
      <w:strike w:val="false"/>
      <w:dstrike w:val="false"/>
      <w:color w:val="51A258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Garamond" w:hAnsi="Garamond" w:cs="Tahoma"/>
      <w:sz w:val="28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Zwrotpoegnalny">
    <w:name w:val="Zwrot pożegnalny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20" w:leader="none"/>
      </w:tabs>
      <w:ind w:firstLine="708"/>
    </w:pPr>
    <w:rPr>
      <w:rFonts w:ascii="Garamond" w:hAnsi="Garamond" w:cs="Garamond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  <w:tab w:val="left" w:pos="3420" w:leader="none"/>
      </w:tabs>
    </w:pPr>
    <w:rPr>
      <w:bCs/>
      <w:sz w:val="28"/>
      <w:szCs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420" w:leader="none"/>
      </w:tabs>
      <w:ind w:left="708" w:hanging="0"/>
      <w:jc w:val="both"/>
    </w:pPr>
    <w:rPr>
      <w:bCs/>
      <w:sz w:val="28"/>
      <w:szCs w:val="28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40"/>
      <w:ind w:firstLine="699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10"/>
      <w:ind w:firstLine="346"/>
      <w:jc w:val="both"/>
    </w:pPr>
    <w:rPr>
      <w:rFonts w:ascii="Franklin Gothic Heavy" w:hAnsi="Franklin Gothic Heavy" w:cs="Franklin Gothic Heav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46:00Z</dcterms:created>
  <dc:creator>Maria Chmielinska</dc:creator>
  <dc:description/>
  <cp:keywords>dozynki powiatowwe</cp:keywords>
  <dc:language>en-US</dc:language>
  <cp:lastModifiedBy>Radosław Jabłoński</cp:lastModifiedBy>
  <cp:lastPrinted>2024-10-28T12:21:00Z</cp:lastPrinted>
  <dcterms:modified xsi:type="dcterms:W3CDTF">2024-11-22T08:43:00Z</dcterms:modified>
  <cp:revision>12</cp:revision>
  <dc:subject>Dozynki powiatowe</dc:subject>
  <dc:title>Wystawcy Dozynki Powiatowe 2004</dc:title>
</cp:coreProperties>
</file>